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4" w:type="dxa"/>
        <w:jc w:val="left"/>
        <w:tblInd w:w="-1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6"/>
        <w:gridCol w:w="3856"/>
        <w:gridCol w:w="3856"/>
        <w:gridCol w:w="3856"/>
      </w:tblGrid>
      <w:tr>
        <w:trPr>
          <w:trHeight w:val="3238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Indi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Bringe deine Hände vor der Brust –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flach wie zum Gebet –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zusammen und verbeuge dich leicht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prich dabei: “Namaste“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Aleut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Gib deinem Gegenüber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einen Klaps auf den Kopf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oder die Schultern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Einige Ostafrikanisch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Stämm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pucke vor die Füß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des Gegenübers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Rußla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chüttele kräftig die Hände. Danach umarmt man sich und küsst sich 2-3-mal abwechselnd auf die Wangen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238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US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Fester Händedruck mit direktem Augenkontak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olynesi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Umarme dein Gegenüber und reibe dessen Rück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Einige tibetische Völk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Strecke dem anderen deine Zunge heraus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Lateinamerik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Umarmung und einige herzliche Klapse auf den Rück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238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Naher Ost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Das „salaam“ – Führe deine rechte Hand aufwärts, berühre leicht dein eigenes Herz, dann deine eigene Stirn und am Ende führe sie nach oben und außen, Begleite diese Geste mit einem „Salaam aleykum“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aoristämme in Neuseela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Mit den Nasen aneinander reiben und ein tiefes „Mh“ von sich geben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Belgi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Drei Küsse, abwechselnd auf die Wang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Japa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Beuge dich mit geradem Rücken aus der Taille heraus im Winkel von 15 Grad nach vorne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238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Balonda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Afrika, am Sambesi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Händeklatschen und mit Ellbogen auf Rippen trommeln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Ainu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Japan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Die Hände bei der begrüßten Person von den Schultern die Arme hinab bis zu den Fingerspitzen streifen, oder die Hände gegenseitig zusammenreiben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olynesi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Über das eigene Gesicht mit den Händen des anderen streicheln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ongolen, Malayen, Birmanen, Lapp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Sich gegenseitig die Wangen beriechen und sich mit den Nasen berühren und reiben</w:t>
            </w:r>
          </w:p>
        </w:tc>
      </w:tr>
      <w:tr>
        <w:trPr>
          <w:trHeight w:val="3238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ab/>
              <w:t>Dahomen (Afrika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it den Fingern schnalzen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alaw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Händeklatschen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Indi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Handinnenflächen zusammenlegen und sich leicht verbeugen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Hongko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weicher Händedruck und Begrüßung mit Titel, Nachname, Vorname</w:t>
            </w:r>
          </w:p>
        </w:tc>
      </w:tr>
      <w:tr>
        <w:trPr>
          <w:trHeight w:val="3238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Kore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verbeugen, die Arme dabei am Körper lassen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Thaila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Verbeugung mit gefalteten Händen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Rumäni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bei Damen einen Handkuß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bei Herren Umarmung, Wangenkuß und Schulterklopfen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Tschechi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leichte Verneigung und Händeschütteln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sectPr>
      <w:type w:val="nextPage"/>
      <w:pgSz w:orient="landscape" w:w="16838" w:h="11906"/>
      <w:pgMar w:left="851" w:right="567" w:gutter="0" w:header="0" w:top="510" w:footer="0" w:bottom="5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8:00Z</dcterms:created>
  <dc:creator>Witte</dc:creator>
  <dc:description/>
  <dc:language>en-US</dc:language>
  <cp:lastModifiedBy>Nono</cp:lastModifiedBy>
  <dcterms:modified xsi:type="dcterms:W3CDTF">2011-01-07T18:30:00Z</dcterms:modified>
  <cp:revision>4</cp:revision>
  <dc:subject/>
  <dc:title>Indi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5081643</vt:r8>
  </property>
  <property fmtid="{D5CDD505-2E9C-101B-9397-08002B2CF9AE}" pid="3" name="_AuthorEmail">
    <vt:lpwstr>s.witte@versanet.de</vt:lpwstr>
  </property>
  <property fmtid="{D5CDD505-2E9C-101B-9397-08002B2CF9AE}" pid="4" name="_AuthorEmailDisplayName">
    <vt:lpwstr>Susanne Witte</vt:lpwstr>
  </property>
  <property fmtid="{D5CDD505-2E9C-101B-9397-08002B2CF9AE}" pid="5" name="_EmailSubject">
    <vt:lpwstr>Begrüßungsrituale/letzte FL-Konferenz</vt:lpwstr>
  </property>
</Properties>
</file>