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8 Literaturverzeichn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Brügelmann, Hans: Kinder auf dem Weg zur Schrift. Kempten, 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1997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rkard, Christoph/ Eickenbusch, Gerhard: Praxishandbuch Evaluation in der Schule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erlin, 2000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r Kultusminister des Landes NRW (Hrsg.): Richtlinien und Lehrpläne für die Grundschule. Sprache. Düsseldorf, 1985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asert, Jürgen W.: Schreiben mit der Hand. Frankfurt/ Main, 1998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Heermann, Magdalene: Schreibbewegungstherapie mit neurotischen Kindern. In: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Biermann, G.: Handbuch der Kinderpsychotherapie. Ergänzungsband. München, 1976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ttp://www.ludgerischule-selm.de: Schulprogramm der Ludgerischule Sel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Köckenberger, Helmut: Bewegtes Lernen. Dortmund, 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2000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oose, Antje-Catrin/ Piekert, Nicole/ Diener, Gudrun: Graphomotorisches Arbeitsbuch für Eltern, Erzieher/innen, Therapeut/innen, Pädagog/innen. München, 1997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arx, Ulrike/ Steffen, Gabriele: Lesenlernen mit Hand und Fuß. Horneburg-Niederelbe, 1990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ussoren-Voors, Ragnhild: Schreibtanz I. Dortmund, 1996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ussoren-Voors, Ragnhild: Schreibtanz II. Dortmund, 1999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Reichen, Jürgen: Lesen durch Schreiben. Heft 1. Zürich, 1988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olff, Hans-Günter/ Zimmermann, Peter: Kindheit im Wandel. Weinheim/ Basel, 1997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chäfer, Ingrid: Graphomotorik für Grundschüler. Dortmund, 2001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Schenk, Christa: Lesen und Schreiben lernen und lehren. Hohengehren,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1999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Schorch, Günther: Schreibenlernen und Schriftspracherwerb. Bad Heilbrunn,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1992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eibt, Angelika: Schriftpsychologie. München, 1994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ittmann, Erich Ch./ Müller, Gerhard N.: Das Zahlenbuch. Mathematik für das 1. Schuljahr. Lehrerband. Leipzig, 20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720" w:bottom="1134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  <w:t xml:space="preserve">8 Literaturverzeichnis                                                                                                                                   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atsarbeit Literaturverzeichni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10:57:00Z</dcterms:created>
  <dc:creator>Christian Pathe</dc:creator>
  <dc:description/>
  <dc:language>en-US</dc:language>
  <cp:lastModifiedBy>Christian Pathe</cp:lastModifiedBy>
  <cp:lastPrinted>2002-08-23T19:29:00Z</cp:lastPrinted>
  <dcterms:modified xsi:type="dcterms:W3CDTF">2002-08-23T17:30:00Z</dcterms:modified>
  <cp:revision>20</cp:revision>
  <dc:subject/>
  <dc:title/>
</cp:coreProperties>
</file>