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7088" w:leader="none"/>
        </w:tabs>
        <w:jc w:val="both"/>
        <w:rPr>
          <w:sz w:val="24"/>
          <w:szCs w:val="24"/>
        </w:rPr>
      </w:pPr>
      <w:r>
        <w:rPr>
          <w:b/>
          <w:bCs/>
          <w:sz w:val="28"/>
          <w:szCs w:val="28"/>
        </w:rPr>
        <w:t>5 Kurze Dokumentation der Durchführung</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pPr>
      <w:r>
        <w:rPr>
          <w:sz w:val="24"/>
          <w:szCs w:val="24"/>
        </w:rPr>
        <w:t>Ich beginne die Erprobung der Schreibtanzmethode nach den Osterferien mit der Durchführung des Schreibbewegungstests und der Auswertung der Schreibproben der Schüler/innen (siehe 4.2). Die Analyse dieser Tests zeigt, dass die grob- und feinmotorischen Fähigkeiten der Kinder einer Förderung bedürfen. Daher erfolgt im direkten Anschluss an die Tests die Durchführung des Schreibtanzes.</w:t>
      </w:r>
    </w:p>
    <w:p>
      <w:pPr>
        <w:pStyle w:val="Normal"/>
        <w:tabs>
          <w:tab w:val="clear" w:pos="708"/>
          <w:tab w:val="left" w:pos="709" w:leader="none"/>
          <w:tab w:val="left" w:pos="7088" w:leader="none"/>
        </w:tabs>
        <w:jc w:val="both"/>
        <w:rPr>
          <w:sz w:val="24"/>
          <w:szCs w:val="24"/>
        </w:rPr>
      </w:pPr>
      <w:r>
        <w:rPr>
          <w:sz w:val="24"/>
          <w:szCs w:val="24"/>
        </w:rPr>
        <w:t>Nach der 9wöchigen Bearbeitung der Wochenthemen schließe ich das Projekt etwa Ende Juni ab. Thematisch gliedert sich im Sprachunterricht der Beginn des Schreibschriftlehrgangs an.</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rPr>
      </w:pPr>
      <w:r>
        <w:rPr>
          <w:sz w:val="24"/>
          <w:szCs w:val="24"/>
        </w:rPr>
        <w:t>Der Schreibtanz wird als ein Ritual in meinen Unterricht integriert. So bearbeite ich mit den Schüler/innen an jedem Tag nach der Durchführung des Morgenkreises die Übungen zu dem jeweiligen Wochenthema, so dass der Schreibtanz ein fester Bestandteil des Schulalltags wird.</w:t>
      </w:r>
    </w:p>
    <w:p>
      <w:pPr>
        <w:pStyle w:val="Normal"/>
        <w:tabs>
          <w:tab w:val="clear" w:pos="708"/>
          <w:tab w:val="left" w:pos="709" w:leader="none"/>
          <w:tab w:val="left" w:pos="7088" w:leader="none"/>
        </w:tabs>
        <w:jc w:val="both"/>
        <w:rPr/>
      </w:pPr>
      <w:r>
        <w:rPr>
          <w:sz w:val="24"/>
          <w:szCs w:val="24"/>
        </w:rPr>
        <w:t>Das neue Schreibtanzthema führe ich am Montagmorgen im Morgenkreis durch eine Erzählung zum Thema (zum Teil in Anlehnung an Ragnhild Oussoren-Voors) ein; diese Erzählung geht in ein Gespräch über, in dem die Schüler/innen von ähnlichen Erfahrungen oder Erleb-nissen berichten. Anschließend lernen die Kinder die Bewegungen kennen, die sie im folgenden Teil der Stunde zunächst in der Luft zu Musik ausführen und dann auf große Plakate oder die Tafel - ebenfalls zu Musik - übertragen. Im Anschluss an die Übungen sammel ich im Gespräch mit den Schüler/innen weitere Ideen, wie der Themenkomplex in der Woche bearbeitet werden kann; diese Anregungen fließen in meine Planung mit ein.</w:t>
      </w:r>
    </w:p>
    <w:p>
      <w:pPr>
        <w:pStyle w:val="Normal"/>
        <w:tabs>
          <w:tab w:val="clear" w:pos="708"/>
          <w:tab w:val="left" w:pos="709" w:leader="none"/>
          <w:tab w:val="left" w:pos="7088" w:leader="none"/>
        </w:tabs>
        <w:jc w:val="both"/>
        <w:rPr/>
      </w:pPr>
      <w:r>
        <w:rPr>
          <w:sz w:val="24"/>
          <w:szCs w:val="24"/>
        </w:rPr>
        <w:t>Am nächsten Tag beginnen wir das Schreibtanzprogramm mit einem Gespräch über die Erfahrungen des Vortages und daran anschließend führen die Kinder individuelle Übungen zum Thema durch. In den folgenden Tagen stehen Schreibspiele (wie z. B. Wege mit unterschiedlichen Schreibbewegungen kennzeichnen (siehe Anhang S. A17)/ Gegenüberstellung gerader und runder Schreibbewegungen) im Mittelpunkt der Übungen, die zum Teil mit einem Partner ausgeführt werden. Bei diesen Übungen finden auch die Ideen der Schüler/innen Berücksichtigung (siehe Anhang S. A17). Am letzten Tag des Wochenthemas findet mit den Kindern gemeinsam eine Abschlussreflexion statt, in der wir besprechen, welche Übungen sie besonders gerne gemacht haben, was bei weiteren Übungen beachtet werden sollte und welche Änderungen in das Konzept mit einfließen sollten. Der inhaltliche Aufbau des Projekts soll hier nicht erneut erläutert werden, da ich unter 4. bereits das Konzept dargestellt und mich in der Durchführung danach gerichtet habe.</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pPr>
      <w:r>
        <w:rPr>
          <w:sz w:val="24"/>
          <w:szCs w:val="24"/>
        </w:rPr>
        <w:t xml:space="preserve">Bei der Durchführung des Schreibtanzes gilt es, den Ablauf der Schreibtanzübungen genau zu überdenken und zu organisieren (siehe 2.3). So müssen bereits vor Unterrichtsbeginn die Tische der Kinder mit Plakaten abgeklebt werden. Gleichzeitig muss ich darauf achten, dass die Schüler/innen, die ab 7.45 Uhr das Klassenzimmer betreten und dort spielen können, das Papier nicht durch Unachtsamkeit bereits vor Stundenbeginn ablösen. Dieses erfordert ein hohes Maß an Disziplin von den Kindern, die nicht an ihren Tischen, sondern nur in der Sofaecke oder einer räumlich getrennten Tischgruppe spielen oder malen können. </w:t>
      </w:r>
    </w:p>
    <w:p>
      <w:pPr>
        <w:pStyle w:val="Normal"/>
        <w:tabs>
          <w:tab w:val="clear" w:pos="708"/>
          <w:tab w:val="left" w:pos="709" w:leader="none"/>
          <w:tab w:val="left" w:pos="7088" w:leader="none"/>
        </w:tabs>
        <w:jc w:val="both"/>
        <w:rPr/>
      </w:pPr>
      <w:r>
        <w:rPr>
          <w:sz w:val="24"/>
          <w:szCs w:val="24"/>
        </w:rPr>
        <w:t>Die grobmotorischen Übungen in der Luft erfordern einen geräumigen Klassenraum. Mit einer Klassenstärke von 26 Schüler/innen stoße ich damit an die Grenzen der mir gegebenen räumlichen Situation. Die Ausführung der Körperbewegungen ist in diesem Rahmen noch möglich, bedarf bei einer erneuten Durchführung jedoch der genauen Überprüfung der jeweiligen räumlichen Gegebenheiten; eventuell muss dieser Teil des Schreibtanzes auf dem Schulhof oder in einem anderen Raum (z. B. der Aula) durchgeführt werden.</w:t>
      </w:r>
    </w:p>
    <w:p>
      <w:pPr>
        <w:pStyle w:val="Normal"/>
        <w:tabs>
          <w:tab w:val="clear" w:pos="708"/>
          <w:tab w:val="left" w:pos="709" w:leader="none"/>
          <w:tab w:val="left" w:pos="7088" w:leader="none"/>
        </w:tabs>
        <w:jc w:val="both"/>
        <w:rPr/>
      </w:pPr>
      <w:r>
        <w:rPr>
          <w:sz w:val="24"/>
          <w:szCs w:val="24"/>
        </w:rPr>
        <w:t>Wichtig für den Erfolg des Konzepts ist die Motivation der Kinder. Durch die positive Einstellung der Schüler/innen der 1. Klasse (siehe 4.4) kann ich für die Erprobung des Schreibtanzes Fortschritte der Grob- und Feinmotorik feststellen. Die Begeisterung der Kinder zeigt sich in der guten Atmosphäre während der Durchführung und in der Aktivität der Schüler/innen, mit der sie sich in das Unterrichtsgeschehen einbringen.</w:t>
      </w:r>
    </w:p>
    <w:p>
      <w:pPr>
        <w:pStyle w:val="Normal"/>
        <w:tabs>
          <w:tab w:val="clear" w:pos="708"/>
          <w:tab w:val="left" w:pos="709" w:leader="none"/>
          <w:tab w:val="left" w:pos="7088" w:leader="none"/>
        </w:tabs>
        <w:jc w:val="both"/>
        <w:rPr/>
      </w:pPr>
      <w:r>
        <w:rPr>
          <w:sz w:val="24"/>
          <w:szCs w:val="24"/>
        </w:rPr>
        <w:t>Gerade die grobmotorischen Übungen in der Luft zu Musik begeistern die Schüler/innen (Foto siehe Anhang S. A19), da auf diese Weise Bewegung in den Unterricht gebracht wird. Aber auch in Bezug auf die grobmotorischen Übungen auf Plakaten bzw. an der Tafel (Foto siehe Anhang S. A19), die individuellen Übungen und Schreibspiele bringen die Kinder eine große Motivation auf und äußern immer wieder spontan eigene Ideen.</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pPr>
      <w:r>
        <w:rPr>
          <w:sz w:val="24"/>
          <w:szCs w:val="24"/>
        </w:rPr>
        <w:t>Die Motivation der Kinder und das damit verbundene konzentrierte Arbeiten wirkt sich positiv auf die Förderung der Grob- und Feinmotorik aus. So zeigt sich bereits nach wenigen Wochen, dass die Kinder Sicherheit in der Durchführung der Übungen gewonnen haben. Beobachtungen der Schüler/innen und Analysen ihrer Arbeitsergebnisse zeigen z. T. große Fortschritte bezüglich der Schreibbewegungen. Gerade auch in Bezug auf das Arbeiten mit beiden Händen sind Erfolge festzustellen (Fotos siehe Anhang S. A20); so zeigen Schriftspuren, die mit der Nicht-Schreibhand notiert werden weniger Unsicherheiten. Durch die Auseinandersetzung mit geraden und runden Schreibbewegungen und deren Unterschieden werden diese Elemente exakter geschrieben und dadurch einander gegenüber gestellt. Die Evaluation der im 3. Kapitel aufgestellten Ziele führe ich am Beispiel von Pia, David und Franziska in 6.1 näher aus.</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pPr>
      <w:r>
        <w:rPr>
          <w:sz w:val="24"/>
          <w:szCs w:val="24"/>
        </w:rPr>
        <w:t>Insgesamt bewerte ich die Durchführung des Konzepts „Schreibtanz“ als Erfolg. Auf mögliche Konsequenzen, die sich aus meiner Erprobung des Projekts ergeben, gehe ich im 7. Kapitel genauer ein.</w:t>
      </w:r>
    </w:p>
    <w:p>
      <w:pPr>
        <w:pStyle w:val="Normal"/>
        <w:rPr>
          <w:sz w:val="24"/>
          <w:szCs w:val="24"/>
        </w:rPr>
      </w:pPr>
      <w:r>
        <w:rPr>
          <w:sz w:val="24"/>
          <w:szCs w:val="24"/>
        </w:rPr>
      </w:r>
    </w:p>
    <w:sectPr>
      <w:headerReference w:type="default" r:id="rId2"/>
      <w:type w:val="nextPage"/>
      <w:pgSz w:w="11906" w:h="16838"/>
      <w:pgMar w:left="1701" w:right="1134" w:gutter="0" w:header="720" w:top="1418"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5 Kurze Dokumentation der Durchführung                                                                                                  Seit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usarbeit - Dokument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8:47:00Z</dcterms:created>
  <dc:creator>Christian Pathe</dc:creator>
  <dc:description/>
  <dc:language>en-US</dc:language>
  <cp:lastModifiedBy>Christian Pathe</cp:lastModifiedBy>
  <cp:lastPrinted>2002-08-23T19:15:00Z</cp:lastPrinted>
  <dcterms:modified xsi:type="dcterms:W3CDTF">2002-08-23T17:16:00Z</dcterms:modified>
  <cp:revision>9</cp:revision>
  <dc:subject/>
  <dc:title/>
</cp:coreProperties>
</file>