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ind w:left="283" w:hanging="283"/>
        <w:rPr>
          <w:b/>
          <w:b/>
          <w:bCs/>
          <w:sz w:val="24"/>
          <w:szCs w:val="24"/>
        </w:rPr>
      </w:pPr>
      <w:r>
        <w:rPr>
          <w:b/>
          <w:bCs/>
          <w:sz w:val="24"/>
          <w:szCs w:val="24"/>
        </w:rPr>
        <w:t>Kraftfeldanalyse</w:t>
      </w:r>
    </w:p>
    <w:p>
      <w:pPr>
        <w:pStyle w:val="Normal"/>
        <w:rPr>
          <w:b/>
          <w:b/>
          <w:bCs/>
          <w:sz w:val="24"/>
          <w:szCs w:val="24"/>
        </w:rPr>
      </w:pPr>
      <w:r>
        <w:rPr>
          <w:b/>
          <w:bCs/>
          <w:sz w:val="24"/>
          <w:szCs w:val="24"/>
        </w:rPr>
      </w:r>
    </w:p>
    <w:p>
      <w:pPr>
        <w:pStyle w:val="Normal"/>
        <w:jc w:val="both"/>
        <w:rPr/>
      </w:pPr>
      <w:r>
        <w:rPr>
          <w:sz w:val="24"/>
          <w:szCs w:val="24"/>
        </w:rPr>
        <w:t xml:space="preserve">Die Bedingungen an der Ludgerischule unterstützen einen positiven Verlauf der Projekterprobung. So zeigt sich insbesondere die Klassenlehrerin der 1. Klasse aufgeschlossen für die Durchführung des Schreibtanzes und trägt u. a. durch ihre Offenheit für eine neue Organisation des Vormittages dazu bei, das Konzept nach meinen Vorstellungen zu verwirklichen. Auch das Interesse des Kollegiums an meiner Arbeit ermöglicht einen problemlosen Verlauf; so stehen mir benötigte Medien (z. B. CD-Player) stets zum benötigten Zeitpunkt zur Verfügung, so dass meine Organisation nicht durch äußere Umstände negativ beeinflusst wird. </w:t>
      </w:r>
    </w:p>
    <w:p>
      <w:pPr>
        <w:pStyle w:val="Normal"/>
        <w:jc w:val="both"/>
        <w:rPr/>
      </w:pPr>
      <w:r>
        <w:rPr>
          <w:sz w:val="24"/>
          <w:szCs w:val="24"/>
        </w:rPr>
        <w:t>Wichtiger Aspekt für das Gelingen der Erprobung des Schreibtanzes ist die Motivation der Schüler/innen. Diese sind - mit 2 Ausnahmen - innerhalb kürzester Zeit von dem Projekt begeistert und bringen sich aktiv in den Ablauf ein (z. B. durch eigene Ideen). Lediglich 2 Schüler stehen dem Schreibtanz eher kritisch gegenüber. Bei diesen Kindern ist allerdings generell eher eine Tendenz zum mathematischen Bereich zu erkennen, so dass sich die Ablehnung auch auf das Fach Sprache im Allgemeinen beziehen könnte. Aufkommende negative Äußerungen dieser Jungen werden von den Mitschüler/innen relativiert.</w:t>
      </w:r>
    </w:p>
    <w:p>
      <w:pPr>
        <w:pStyle w:val="Normal"/>
        <w:jc w:val="both"/>
        <w:rPr>
          <w:b/>
          <w:b/>
          <w:bCs/>
          <w:sz w:val="24"/>
          <w:szCs w:val="24"/>
        </w:rPr>
      </w:pPr>
      <w:r>
        <w:rPr>
          <w:sz w:val="24"/>
          <w:szCs w:val="24"/>
        </w:rPr>
        <w:t>Durch die Offenheit, die mir und meiner Konzepterprobung entgegengebracht wird, kann ich auf ein positives Umfeld blicke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b/>
          <w:bCs/>
          <w:sz w:val="24"/>
          <w:szCs w:val="24"/>
        </w:rPr>
        <w:t>4.5 Sozialformen, Methoden und Medien</w:t>
      </w:r>
    </w:p>
    <w:p>
      <w:pPr>
        <w:pStyle w:val="Normal"/>
        <w:jc w:val="both"/>
        <w:rPr>
          <w:sz w:val="24"/>
          <w:szCs w:val="24"/>
        </w:rPr>
      </w:pPr>
      <w:r>
        <w:rPr>
          <w:sz w:val="24"/>
          <w:szCs w:val="24"/>
        </w:rPr>
      </w:r>
    </w:p>
    <w:p>
      <w:pPr>
        <w:pStyle w:val="Normal"/>
        <w:jc w:val="both"/>
        <w:rPr>
          <w:sz w:val="24"/>
          <w:szCs w:val="24"/>
        </w:rPr>
      </w:pPr>
      <w:r>
        <w:rPr>
          <w:sz w:val="24"/>
          <w:szCs w:val="24"/>
        </w:rPr>
        <w:t>Die Projektdurchführung erfordert den Einsatz verschiedener Sozialformen sowie Methoden und Medien.</w:t>
      </w:r>
    </w:p>
    <w:p>
      <w:pPr>
        <w:pStyle w:val="Normal"/>
        <w:jc w:val="both"/>
        <w:rPr/>
      </w:pPr>
      <w:r>
        <w:rPr>
          <w:sz w:val="24"/>
          <w:szCs w:val="24"/>
        </w:rPr>
        <w:t>Das Schreibtanzkonzept sieht die Durchführung der Übungen in Einzel- oder Partnerarbeit vor; die Einzelarbeit ermöglicht es den Kindern, sich auf sich selbst, den eigenen Körper und die eigenen Bewegungen zu konzentrieren. Durch die Zusammenarbeit mit einem Partner werden die sozialen Kompetenzen der Schüler/innen gefördert</w:t>
      </w:r>
      <w:r>
        <w:rPr>
          <w:rStyle w:val="FootnoteCharacters"/>
          <w:rStyle w:val="FootnoteAnchor"/>
          <w:sz w:val="24"/>
          <w:szCs w:val="24"/>
        </w:rPr>
        <w:footnoteReference w:id="2"/>
      </w:r>
      <w:r>
        <w:rPr>
          <w:sz w:val="24"/>
          <w:szCs w:val="24"/>
        </w:rPr>
        <w:t>, z. B. Rücksicht nehmen, aufeinander eingehen.</w:t>
      </w:r>
    </w:p>
    <w:p>
      <w:pPr>
        <w:pStyle w:val="Normal"/>
        <w:tabs>
          <w:tab w:val="clear" w:pos="708"/>
          <w:tab w:val="left" w:pos="709" w:leader="none"/>
          <w:tab w:val="left" w:pos="7088" w:leader="none"/>
        </w:tabs>
        <w:jc w:val="both"/>
        <w:rPr/>
      </w:pPr>
      <w:r>
        <w:rPr>
          <w:sz w:val="24"/>
          <w:szCs w:val="24"/>
        </w:rPr>
        <w:t>Jede Einführung eines Wochenthemas beginnt - laut Ragnhild Oussoren-Voors - mit dem Bewegen des Körpers zu Musik. Auf diese Weise sammeln die Kinder grobmotorische Erfahrungen und führen Bewegungen aus, die für sie sonst eher ungewohnt sind (z. B. bei den Übungen zum Vulkan). Der Musik kommt ein hoher Stellenwert in der Durchführung der einzelnen Übungen zu. So werden unterschiedliche Musikstücke in den Unterricht eingebracht - schnelle und langsame, instrumentale und gesungene, moderne und klassische. Durch den Einsatz von Musik wird die Konzentration der Kinder gefördert und das Rhythmusgefühl geschult, so dass Schreibbewegungen zügig und fließend ausgeführt werden können. Die Schüler/innen fördern auf diese Weise ihr Körperbewusstsein aber auch ihr „Rhythmusempfinden und Rhytmusfinden für Schreibbewegungen“</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uch das Ausführen grobmotorischer Übungen auf großen Schreibflächen stellt an die Schüler/innen eine besondere Anforderung, da im Schulalltag meist nur feinmotorische Fähigkeiten beim Schreiben verlangt sind. „So zeigen uns Großübungen (...) nicht nur grobe Formen, sondern sie lassen uns, da wir ja unbehindert sind, den gesamten körperlichen Schreibvorgang klarer und bewusster erleben.“</w:t>
      </w:r>
      <w:r>
        <w:rPr>
          <w:rStyle w:val="FootnoteCharacters"/>
          <w:rStyle w:val="FootnoteAnchor"/>
          <w:sz w:val="24"/>
          <w:szCs w:val="24"/>
        </w:rPr>
        <w:footnoteReference w:id="4"/>
      </w:r>
    </w:p>
    <w:p>
      <w:pPr>
        <w:pStyle w:val="Normal"/>
        <w:jc w:val="both"/>
        <w:rPr/>
      </w:pPr>
      <w:r>
        <w:rPr>
          <w:sz w:val="24"/>
          <w:szCs w:val="24"/>
        </w:rPr>
        <w:t xml:space="preserve">Für mich und mein Verständnis von kindgerechtem Unterricht gehört auch das Eingehen auf die individuellen Bedürfnisse der Kinder sowie auf deren Anregungen und Ideen zu einem Projekt. Aus diesem Grund lasse ich Übungen in das Projekt mit einfließen, die von den Schüler/innen eingebracht werden (z. B. das Erfinden eigener Figuren aus Kreisen und Halbkreisen). </w:t>
      </w:r>
    </w:p>
    <w:p>
      <w:pPr>
        <w:pStyle w:val="Normal"/>
        <w:jc w:val="both"/>
        <w:rPr/>
      </w:pPr>
      <w:r>
        <w:rPr>
          <w:sz w:val="24"/>
          <w:szCs w:val="24"/>
        </w:rPr>
        <w:t>Wichtiges Medium für den Schreibtanz ist die Tafel. So werden die grobmotorischen Übungen zu Musik, die alle Kinder auf Plakaten ausführen, jeweils von 3 Schüler/innen an der Tafel bearbeitet. Hier haben sie die Möglichkeit, noch größere Bewegungen nachzuvollziehen als es auf den Plakaten der Fall ist und können den Schreibvorgang von der waagerechten auf eine senkrechte Dimension übertragen. Zusätzlich wird so ein anderer Schreibuntergrund und anderes Schreibgerät (Kreide) geboten, um ein neues Schreibgefühl zu vermitteln. Aber auch das Malen mit Wachsmalstiften auf Plakaten ermöglicht einen neuen Eindruck vom Schreiben als es sonst im Sprachunterricht erlebt wird.</w:t>
      </w:r>
      <w:r>
        <w:rPr>
          <w:rStyle w:val="FootnoteCharacters"/>
          <w:rStyle w:val="FootnoteAnchor"/>
          <w:sz w:val="24"/>
          <w:szCs w:val="24"/>
        </w:rPr>
        <w:footnoteReference w:id="5"/>
      </w:r>
      <w:r>
        <w:rPr>
          <w:sz w:val="24"/>
          <w:szCs w:val="24"/>
        </w:rPr>
        <w:t xml:space="preserve">  </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b/>
          <w:bCs/>
          <w:sz w:val="24"/>
          <w:szCs w:val="24"/>
        </w:rPr>
        <w:t>4.6 Beobachtung des Lernfortschritts</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sz w:val="24"/>
          <w:szCs w:val="24"/>
        </w:rPr>
        <w:t xml:space="preserve">Wie dem Ablaufplan für die Durchführung des Schreibtanzkonzepts entnommen werden kann, werden die Kompetenzen der Schüler/innen auch während der Erprobung des Projekts und nach dessen Beendigung überprüft und ausgewertet (siehe 4.3). </w:t>
      </w:r>
    </w:p>
    <w:p>
      <w:pPr>
        <w:pStyle w:val="Normal"/>
        <w:tabs>
          <w:tab w:val="clear" w:pos="708"/>
          <w:tab w:val="left" w:pos="709" w:leader="none"/>
          <w:tab w:val="left" w:pos="7088" w:leader="none"/>
        </w:tabs>
        <w:jc w:val="both"/>
        <w:rPr/>
      </w:pPr>
      <w:r>
        <w:rPr>
          <w:sz w:val="24"/>
          <w:szCs w:val="24"/>
        </w:rPr>
        <w:t>Laut Ragnhild Oussoren-Voors sollen - nachdem bereits vor Beginn des Schreibtanzes ein Schreibbewegungstest durchgeführt wurde - zwischen der 5. und 6. Woche und nach Beendigung des Projekts erneut Schreibbewegungstests mit eingebunden und ausgewertet werden</w:t>
      </w:r>
      <w:r>
        <w:rPr>
          <w:rStyle w:val="FootnoteCharacters"/>
          <w:rStyle w:val="FootnoteAnchor"/>
          <w:sz w:val="24"/>
          <w:szCs w:val="24"/>
        </w:rPr>
        <w:footnoteReference w:id="6"/>
      </w:r>
      <w:r>
        <w:rPr>
          <w:sz w:val="24"/>
          <w:szCs w:val="24"/>
        </w:rPr>
        <w:t xml:space="preserve">. So können Fortschritte, Rückschritte oder Stagnationen in den Bewegungsabläufen der Kinder beobachtet und entsprechende Konsequenzen für das weitere Vorgehen gezogen werden.  </w:t>
      </w:r>
    </w:p>
    <w:p>
      <w:pPr>
        <w:pStyle w:val="Normal"/>
        <w:tabs>
          <w:tab w:val="clear" w:pos="708"/>
          <w:tab w:val="left" w:pos="709" w:leader="none"/>
          <w:tab w:val="left" w:pos="7088" w:leader="none"/>
        </w:tabs>
        <w:jc w:val="both"/>
        <w:rPr/>
      </w:pPr>
      <w:r>
        <w:rPr>
          <w:sz w:val="24"/>
          <w:szCs w:val="24"/>
        </w:rPr>
        <w:t>Da ich zu Beginn der Erprobung des Konzepts bereits Schreibproben der Kinder eingesammelt und ausgewertet habe, werde ich auch weitere Schreibproben in den Schreibtanz mit einbinden. Dieses geschieht nach der 4. und nach der 7. Woche. Durch die Texte der Kinder möchte ich beobachten, ob und wie sich das Schreiben der einzelnen Schriftelemente ent-wickelt hat und aus den Auswertungen Rückschlüsse für meine Weiterarbeit ziehen (siehe 2.3 und 7.).</w:t>
      </w:r>
    </w:p>
    <w:p>
      <w:pPr>
        <w:pStyle w:val="Normal"/>
        <w:rPr>
          <w:sz w:val="24"/>
          <w:szCs w:val="24"/>
        </w:rPr>
      </w:pPr>
      <w:r>
        <w:rPr>
          <w:sz w:val="24"/>
          <w:szCs w:val="24"/>
        </w:rPr>
      </w:r>
    </w:p>
    <w:sectPr>
      <w:headerReference w:type="default" r:id="rId2"/>
      <w:footnotePr>
        <w:numFmt w:val="decimal"/>
        <w:numStart w:val="19"/>
      </w:footnotePr>
      <w:type w:val="nextPage"/>
      <w:pgSz w:w="11906" w:h="16838"/>
      <w:pgMar w:left="1701" w:right="1134" w:gutter="0" w:header="720" w:top="1418" w:footer="0" w:bottom="1134"/>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ehe dazu: Der Kultusminister des Landes NRW (Hrsg.): Richtlinien und Lehrpläne für die Grundschule.   </w:t>
      </w:r>
    </w:p>
    <w:p>
      <w:pPr>
        <w:pStyle w:val="Footnote"/>
        <w:rPr/>
      </w:pPr>
      <w:r>
        <w:rPr/>
        <w:t xml:space="preserve">  </w:t>
      </w:r>
      <w:r>
        <w:rPr>
          <w:sz w:val="28"/>
          <w:szCs w:val="28"/>
        </w:rPr>
        <w:t xml:space="preserve"> </w:t>
      </w:r>
      <w:r>
        <w:rPr/>
        <w:t>Sprache. Düsseldorf, 1985. S. 11.</w:t>
      </w:r>
    </w:p>
  </w:footnote>
  <w:footnote w:id="3">
    <w:p>
      <w:pPr>
        <w:pStyle w:val="Footnote"/>
        <w:rPr/>
      </w:pPr>
      <w:r>
        <w:rPr>
          <w:rStyle w:val="FootnoteCharacters"/>
        </w:rPr>
        <w:footnoteRef/>
      </w:r>
      <w:r>
        <w:rPr/>
        <w:t xml:space="preserve"> </w:t>
      </w:r>
      <w:r>
        <w:rPr/>
        <w:t>Schäfer, Ingrid: Graphomotorik für Grundschüler. Dortmund, 2001. S. 16.</w:t>
      </w:r>
    </w:p>
  </w:footnote>
  <w:footnote w:id="4">
    <w:p>
      <w:pPr>
        <w:pStyle w:val="Footnote"/>
        <w:rPr/>
      </w:pPr>
      <w:r>
        <w:rPr>
          <w:rStyle w:val="FootnoteCharacters"/>
        </w:rPr>
        <w:footnoteRef/>
      </w:r>
      <w:r>
        <w:rPr/>
        <w:t xml:space="preserve"> </w:t>
      </w:r>
      <w:r>
        <w:rPr/>
        <w:t>Schorch, Günther: Schreibenlernen und Schriftspracherwerb. Bad Heilbrunn, 1992. S. 64.</w:t>
      </w:r>
    </w:p>
  </w:footnote>
  <w:footnote w:id="5">
    <w:p>
      <w:pPr>
        <w:pStyle w:val="Footnote"/>
        <w:rPr/>
      </w:pPr>
      <w:r>
        <w:rPr>
          <w:rStyle w:val="FootnoteCharacters"/>
        </w:rPr>
        <w:footnoteRef/>
      </w:r>
      <w:r>
        <w:rPr/>
        <w:t xml:space="preserve"> </w:t>
      </w:r>
      <w:r>
        <w:rPr/>
        <w:t>Vgl.: Schäfer, Ingrid: Graphomotorik für Grundschüler. Dortmund, 2001. S. 16.</w:t>
      </w:r>
    </w:p>
  </w:footnote>
  <w:footnote w:id="6">
    <w:p>
      <w:pPr>
        <w:pStyle w:val="Footnote"/>
        <w:rPr/>
      </w:pPr>
      <w:r>
        <w:rPr>
          <w:rStyle w:val="FootnoteCharacters"/>
        </w:rPr>
        <w:footnoteRef/>
      </w:r>
      <w:r>
        <w:rPr/>
        <w:t xml:space="preserve"> </w:t>
      </w:r>
      <w:r>
        <w:rPr/>
        <w:t>Vgl.: Oussoren-Voors, Ragnhild: Schreibtanz I. Dortmund, 1996. S.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4 Darstellung und Modifizierung des Konzepts „Schreibtanz“ von Ragnhild Oussoren-Voors                  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1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 - Darstellung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44:00Z</dcterms:created>
  <dc:creator>Christian Pathe</dc:creator>
  <dc:description/>
  <dc:language>en-US</dc:language>
  <cp:lastModifiedBy>Christian Pathe</cp:lastModifiedBy>
  <cp:lastPrinted>2002-08-23T19:12:00Z</cp:lastPrinted>
  <dcterms:modified xsi:type="dcterms:W3CDTF">2002-08-23T17:13:00Z</dcterms:modified>
  <cp:revision>11</cp:revision>
  <dc:subject/>
  <dc:title/>
</cp:coreProperties>
</file>