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5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09"/>
        <w:gridCol w:w="5873"/>
        <w:gridCol w:w="5873"/>
      </w:tblGrid>
      <w:tr>
        <w:trPr>
          <w:trHeight w:val="707" w:hRule="atLeast"/>
        </w:trPr>
        <w:tc>
          <w:tcPr>
            <w:tcW w:w="2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och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ema</w:t>
            </w:r>
          </w:p>
        </w:tc>
        <w:tc>
          <w:tcPr>
            <w:tcW w:w="5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schreibung der Übungen mit Musik (-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Beschreibung der individuellen Übungen (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·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5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iele der Übungen (-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Evaluationsinstrumente (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·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6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och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Der Vulkan“</w:t>
            </w:r>
          </w:p>
        </w:tc>
        <w:tc>
          <w:tcPr>
            <w:tcW w:w="58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nnen und Entspannen des Körpers durch Nachspielen eines Vulkanausbruch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24"/>
                <w:szCs w:val="24"/>
              </w:rPr>
              <w:t>Gestalten eines Vulkanausbruches auf dem Arbeitsblatt durch Nachvollziehen unterschiedlicher Schreibbewegungen (gerade Striche, Schlangenlinien, Punkte), nach Möglichkeit mit beiden Händ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alten einer Vulkanlandschaft mit Hilfe der zuvor erarbeiteten Schreibbewegungen und eigener Zusät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meinsames Malen eines Vulkans mit geschlossenen Augen, Orientierungshilfen durch den Partn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>
                <w:b/>
                <w:bCs/>
                <w:sz w:val="24"/>
                <w:szCs w:val="24"/>
              </w:rPr>
              <w:t>Entwickeln eines eigenen Bildes unter Einbezug der erarbeiteten Schreibbewegungen (nicht nur Vulka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nnen lernen des Unterschieds zwischen Spannung und Entspannu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au möglicher Hemmungen für Körperübun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24"/>
                <w:szCs w:val="24"/>
              </w:rPr>
              <w:t>Entwicklung eines Gespürs für unterschiedliche Schreibbewegun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wicklung eines Gespürs für das Schreiben mit dem gesamten Körp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entierung auf dem Arbeitsblat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örderung der eigenen Kreativitä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obachtung der Schüler/innen während der Übun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wertung der Schülerergebnisse</w:t>
            </w:r>
          </w:p>
        </w:tc>
      </w:tr>
      <w:tr>
        <w:trPr>
          <w:trHeight w:val="143" w:hRule="atLeast"/>
        </w:trPr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och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Krongelidong“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spannungsüb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i geschlossenen Augen mit einem Bleistift langsam über das Arbeitsblatt fahren und dabei leichten Druck ausüben; runde, fließende Bewegungen ausfüh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antasiefiguren in Schriftspuren zeich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24"/>
                <w:szCs w:val="24"/>
              </w:rPr>
              <w:t>mit geschlossenen Augen Punkte auf dem Papier verbinden, indem der Partner mündlich Hilfestellungen leistet (z. B. „nach rechts“, „mehr nach oben“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24"/>
                <w:szCs w:val="24"/>
              </w:rPr>
              <w:t>Punkte auf dem Papier durch unterschiedliche Schreib-bewegungen verbinden (gerade Striche, Girlanden, gestrichelte Linie) (mit dem Partner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>
                <w:b/>
                <w:bCs/>
                <w:sz w:val="24"/>
                <w:szCs w:val="24"/>
              </w:rPr>
              <w:t>Gestalten eines Krongelidong-Tieres mit</w:t>
            </w:r>
            <w:r>
              <w:rPr/>
              <w:t xml:space="preserve"> </w:t>
            </w:r>
            <w:r>
              <w:rPr>
                <w:b/>
                <w:bCs/>
                <w:sz w:val="24"/>
                <w:szCs w:val="24"/>
              </w:rPr>
              <w:t>zunächst geschlossenen Aug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ientierung auf dem Arbeitsblat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chführen runder Schreibbewegun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terschiedliche Schreibbewegungen kennen ler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örderung der Fantas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obachtung der Schreibbewegungen der Kind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wertung der Schriftspur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och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Kreise und Achten“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24"/>
                <w:szCs w:val="24"/>
              </w:rPr>
              <w:t>Durchführen runder Bewegungen mit den Armen (Arme kreisen lassen); Nachvollziehen der liegenden und stehenden Ach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24"/>
                <w:szCs w:val="24"/>
              </w:rPr>
              <w:t>um die zuvor gekennzeichneten Mitten des Blattes werden mit beiden Händen Kreise gezeichnet (nach innen und nach auße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 Kreise werden miteinander in Verbindung gebracht, indem um sie herum eine liegende Acht gemalt wir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 werden erneut Kreise und liegende Achten gemalt und daraus lustige Gesichter o. Schmetterlinge gestalt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24"/>
                <w:szCs w:val="24"/>
              </w:rPr>
              <w:t>auf einem Arbeitsblatt werden gleichmäßig vier Kreise angeordnet, diese werden zu einer Kleeblatt-Acht verbund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spiel: durch Malen stehender Achten aus unter-schiedlichen Sitzpositionen die Kleeblatt-Acht erzeu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estalten eines Bildes aus der Kleeblatt-Acht (z. B. Blumenbil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bahnung einer fließenden Schreibbewegu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ben runder Bewegun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24"/>
                <w:szCs w:val="24"/>
              </w:rPr>
              <w:t>Überblick über die Aufteilung des Arbeitsblattes gewin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örderung der Kreativitä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obachtung der Ausführun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yse der Ergebnisse der Kinder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och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Robot“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ies Bewegen als Roboter zu Musi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24"/>
                <w:szCs w:val="24"/>
              </w:rPr>
              <w:t>Zeichnen von Vierecken um eine gekennzeichnete Mitte auf dem Arbeitsblatt (mit beiden Hände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eichmäßiges Aufteilen einer Zei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eichmäßiges Verteilen von Vierecken in einer Zei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hren der Vierecke mit Hilfe von geraden Strichen und Gestalten einer Ritterbur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eichnen großer und kleiner Bergspitzen auf einem Arbeitsblat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Gestalten einer Gebirgslandschaf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piel zu geraden Bewegung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reiben gerader Strich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örderung des Zeichnens eckiger Bewegun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24"/>
                <w:szCs w:val="24"/>
              </w:rPr>
              <w:t xml:space="preserve">Schulung des Überblicks über die Aufteilung des Arbeitsblatte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örderung der Kreativitä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örderung der Konzentr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obachtung der Schreibbewegun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wertung der Arbeitsergebnis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wertung von Schüleräußerungen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och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Die Eisenbahn“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nde Bewegungen mit dem Armen durchführen (dazu: Atemübunge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binden von Punkten auf dem Arbeitsblatt durch das Zeichnen von Girlanden und Arkaden („Zugfahrt“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elmäßiges Schreiben von Girlanden und Arkaden durch die Verbindung von Zeilen (Bahnlinie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gspiel mit dem Partn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>
                <w:b/>
                <w:bCs/>
                <w:sz w:val="24"/>
                <w:szCs w:val="24"/>
              </w:rPr>
              <w:t xml:space="preserve">Malen von Booten in Girlanden oder Malen eines Bildes aus Girlanden und Arkade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igerung der Schreibgeschwindigke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binden von Buchstab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örderung des bewussten Atme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Üben von Girlanden und Arkade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obachtung der Schreibgeschwindigke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wertung der Arbeiten zu Girlanden und Arkad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wertung von Schüleraussagen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och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Der wachsende Baum“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24"/>
                <w:szCs w:val="24"/>
              </w:rPr>
              <w:t>Übungen mit dem ganzen Körper: strecken, bücken, runde und gerade Bewegu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rmen eines Baumes durch Kombination der zuvor mit dem gesamten Körper geübten Bewegung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alten eines Wald-Bildes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24"/>
                <w:szCs w:val="24"/>
              </w:rPr>
              <w:t>Entwicklung eines Gefühls für die Aufteilung des Ar-beitsblatt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bination unterschiedlicher Bewegungsform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örderung der Kreativitä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obachtung der Ausführung der Übun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yse von Bewegungsabläuf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och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 xml:space="preserve">Silberschwingen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ber dem Meer“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schreibung schaukelnder Bewegungen mit den Armen/ dem gesamten Körpe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reiben von Wellenlinien (im Kontrast zu vorherigen Übungen zu Girlanden und Arkade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chempfinden langsamer Bewegu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ichnen größerer Wellenlinien durch Einrahmen zuvor gemalter Krei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sche in unterschiedliche Richtungen mal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eichnen eines Meer-Bildes mit Hilfe möglichst vieler Wellenbewegungen in verschiedenen Bildelemen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i/>
                <w:iCs/>
                <w:sz w:val="24"/>
                <w:szCs w:val="24"/>
              </w:rPr>
              <w:t>Bild mit einem Partner mit geschlossenen Augen malen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örderung des Bewusstseins für fließende Schreibbewe- gun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ben runder Schreibbewegun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örderung der Fantas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örderung der Konzentr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obachtung der Schreibbewegun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wertung der Schülerergebnisse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och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Katzen“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gende Bewegungen mit den Armen und den Hüf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reiben von Halbkreisen und Kreisen durch Vorwärts- und Rückwärtsbewegu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alten der Kreise und Halbkreise zu Katz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ichnen von Figuren (Pilz, Boot, Affe, Zugtunnel) aus halbrunden Bewegu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en von Gesichtsprofilen in Krei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igenes Erfinden von Figuren aus halbrunden Bewegu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Teddy aus Kreisen malen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örderung des Gefühls für runde Schreibbewegun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wicklung eines Gefühls für halbrunde Vorwärts- und Rückwärtsbewegun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ben des Anbindens von Buchstab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örderung der Kreativitä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obachtung der Ausführun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wertung von Schüleräußerun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yse der Arbeitsergebnisse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och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Mandala“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bindung von runden und geraden Übungen mit dem Körp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24"/>
                <w:szCs w:val="24"/>
              </w:rPr>
              <w:t>Verknüpfung der in den vorherigen Wochen durchge-führten Übungen zu einem Manda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24"/>
                <w:szCs w:val="24"/>
              </w:rPr>
              <w:t>Partnerspiel: ein Kind macht nur runde, das andere nur gerade Bewegungen auf dem Papi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7" w:hanging="567"/>
              <w:rPr/>
            </w:pPr>
            <w:r>
              <w:rPr>
                <w:b/>
                <w:bCs/>
                <w:sz w:val="24"/>
                <w:szCs w:val="24"/>
              </w:rPr>
              <w:t>Erfinden eigener Mandalas aus den gelernten Bewegungsformen und Ausgestaltung mit den gewählten Elementen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wusstwerdung des Unterschiedes zwischen runden und geraden Bewegun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24"/>
                <w:szCs w:val="24"/>
              </w:rPr>
              <w:t>Üben der Verbindung von runden und geraden Bewegungsfol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derholung sämtlicher Übungen des Schreibtanzes zur Bewusstwerdung unterschiedlicher Bewegungstyp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örderung der Fantas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obachtung der Ausführung der Übun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wertung von Schülerarbeit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wertung von Schüleräußerunge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05" w:gutter="0" w:header="1701" w:top="2268" w:footer="720" w:bottom="776"/>
      <w:pgNumType w:start="1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1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4 Darstellung und Modifizierung des Konzepts „Schreibtanz“ von Ragnhild Oussoren-Voors                                                                                                                         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/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usarbeit - Darstellung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08:40:00Z</dcterms:created>
  <dc:creator>Christian Pathe</dc:creator>
  <dc:description/>
  <dc:language>en-US</dc:language>
  <cp:lastModifiedBy>Christian Pathe</cp:lastModifiedBy>
  <cp:lastPrinted>2002-08-23T18:52:00Z</cp:lastPrinted>
  <dcterms:modified xsi:type="dcterms:W3CDTF">2002-08-23T17:07:00Z</dcterms:modified>
  <cp:revision>10</cp:revision>
  <dc:subject/>
  <dc:title>Woche</dc:title>
</cp:coreProperties>
</file>