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088" w:leader="none"/>
        </w:tabs>
        <w:jc w:val="both"/>
        <w:rPr>
          <w:sz w:val="24"/>
          <w:szCs w:val="24"/>
        </w:rPr>
      </w:pPr>
      <w:r>
        <w:rPr>
          <w:b/>
          <w:bCs/>
          <w:sz w:val="28"/>
          <w:szCs w:val="28"/>
        </w:rPr>
        <w:t>7 Ausblick</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Aus der Erprobung des Konzepts „Schreibtanz“ von Ragnhild Oussoren-Voors ergeben sich aus meiner Sicht einige Konsequenzen, die bei einer erneuten Durchführung der Schreibtanzmethode Berücksichtigung finden sollte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Das Schreibtanzkonzept - so wie Ragnhild Oussoren-Voors es konzipiert hat - stellt ein starres Trainingsprogramm dar, das nach den Anleitungen der Autorin zu bearbeiten ist. Dieses entspricht jedoch nicht der Forderung nach der Ausrichtung des Unterrichts nach den individuellen Bedürfnissen der Schüler/innen der Lerngruppe.</w:t>
      </w:r>
      <w:r>
        <w:rPr>
          <w:rStyle w:val="FootnoteCharacters"/>
          <w:rStyle w:val="FootnoteAnchor"/>
          <w:sz w:val="24"/>
          <w:szCs w:val="24"/>
        </w:rPr>
        <w:footnoteReference w:id="2"/>
      </w:r>
      <w:r>
        <w:rPr>
          <w:sz w:val="24"/>
          <w:szCs w:val="24"/>
        </w:rPr>
        <w:t xml:space="preserve"> Aus diesem Grund sollten in den Schreibtanz weitere Übungen z. B. aus anderen Förderkonzepten mit einfließen und auch die Ideen der Schüler/innen sollten Berücksichtigung in der Planung finden, so dass sich ein ganzheitliches Trainingsprogramm ergibt, das an der Lerngruppe orientiert aufgestellt wurde.</w:t>
      </w:r>
    </w:p>
    <w:p>
      <w:pPr>
        <w:pStyle w:val="Normal"/>
        <w:tabs>
          <w:tab w:val="clear" w:pos="708"/>
          <w:tab w:val="left" w:pos="709" w:leader="none"/>
          <w:tab w:val="left" w:pos="7088" w:leader="none"/>
        </w:tabs>
        <w:jc w:val="both"/>
        <w:rPr/>
      </w:pPr>
      <w:r>
        <w:rPr>
          <w:sz w:val="24"/>
          <w:szCs w:val="24"/>
        </w:rPr>
        <w:t>Ragnhild Oussoren-Voors bezieht in ihre Schreibtanzmethode keine Form der inneren Differenzierung mit ein; d. h. alle Kinder führen die gleichen Übungen aus, ohne dabei auf die „persönlichen Neigungen und Fähigkeiten der Kinder“</w:t>
      </w:r>
      <w:r>
        <w:rPr>
          <w:rStyle w:val="FootnoteCharacters"/>
          <w:rStyle w:val="FootnoteAnchor"/>
          <w:sz w:val="24"/>
          <w:szCs w:val="24"/>
        </w:rPr>
        <w:footnoteReference w:id="3"/>
      </w:r>
      <w:r>
        <w:rPr>
          <w:sz w:val="24"/>
          <w:szCs w:val="24"/>
        </w:rPr>
        <w:t xml:space="preserve"> einzugehen. Ich könnte mir vorstellen, dass eine „Schreibtanz-Kartei“ die Individualität der Schüler/innen besser berücksichtigen kann. Das Konzept könnte dann so aussehen, dass es als Einführung eines neuen Themas Pflichtaufgaben für die gesamte Lerngruppe gibt, die gemeinsam zu bearbeiten sind (z. B. grobmotorische Übungen in der Luft und an der Tafel/ auf Plakaten zu Musik) und den Kindern im weiteren Verlauf der Woche unterschiedliche Aufgaben in Form einer Kartei angeboten werden, von denen eine vorgegebene Anzahl zu bearbeiten ist. </w:t>
      </w:r>
    </w:p>
    <w:p>
      <w:pPr>
        <w:pStyle w:val="Normal"/>
        <w:tabs>
          <w:tab w:val="clear" w:pos="708"/>
          <w:tab w:val="left" w:pos="709" w:leader="none"/>
          <w:tab w:val="left" w:pos="7088" w:leader="none"/>
        </w:tabs>
        <w:jc w:val="both"/>
        <w:rPr/>
      </w:pPr>
      <w:r>
        <w:rPr>
          <w:sz w:val="24"/>
          <w:szCs w:val="24"/>
        </w:rPr>
        <w:t>Durch Einbeziehen dieser Kriterien stelle ich nicht das Konzept von Ragnhild Oussoren-Voors in Frage, sondern rege nur eine andere Organisation an, die sich nach meinen Erfahrungen anbieten würde. Die Erprobung des Schreibtanzes hat mir verdeutlicht, dass die Förderung der Grob- und Feinmotorik eine wichtige Aufgabe ist, die trotz Empfehlung in den Richtlinien und Lehrplänen</w:t>
      </w:r>
      <w:r>
        <w:rPr>
          <w:rStyle w:val="FootnoteCharacters"/>
          <w:rStyle w:val="FootnoteAnchor"/>
          <w:sz w:val="24"/>
          <w:szCs w:val="24"/>
        </w:rPr>
        <w:footnoteReference w:id="4"/>
      </w:r>
      <w:r>
        <w:rPr>
          <w:sz w:val="24"/>
          <w:szCs w:val="24"/>
        </w:rPr>
        <w:t xml:space="preserve"> und den Ausführungen im Schulprogramm der Ludgerischule</w:t>
      </w:r>
      <w:r>
        <w:rPr>
          <w:rStyle w:val="FootnoteCharacters"/>
          <w:rStyle w:val="FootnoteAnchor"/>
          <w:sz w:val="24"/>
          <w:szCs w:val="24"/>
        </w:rPr>
        <w:footnoteReference w:id="5"/>
      </w:r>
      <w:r>
        <w:rPr>
          <w:sz w:val="24"/>
          <w:szCs w:val="24"/>
        </w:rPr>
        <w:t xml:space="preserve"> im Unterricht oft zu kurz kommt. Eine mögliche Konsequenz um der Förderung der Motorik mehr Gewichtung zukommen zu lassen wäre, den Schreibtanz als einen Aspekt im Förderkonzept der Ludgerischule zu verankern. </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 xml:space="preserve">Meine Arbeit beschränkt sich auf die Erprobung des Konzepts „Schreibtanz I“ zur Förderung der Motorik von Kindern in einem 1. Schuljahr. Ich möchte jedoch kurz darauf hinweisen, dass dieses Modell auch weiter in den Unterricht eingebunden werden kann. Dieses könnte dadurch geschehen, dass weiterhin Übungen aus dem Projekt in die tägliche Arbeit mit einfließen. Zusätzlich besteht aber auch die Möglichkeit, das Konzept „Schreibtanz II“ von Ragnhild Oussoren-Voors in den Unterricht einzubinden, das 1999 in Deutschland veröffentlicht wurde. In diesem Buch werden Übungen vorgestellt, die den Schreibprozess der Schüler/innen unterstützen und erleichtern sollen, indem Grundformen und Anbindungen zwischen Buchstaben erlernt werden. Dieses soll durch den Einsatz von Spielen mit einzelnen Buchstaben und Ziffern erreicht werden. </w:t>
      </w:r>
    </w:p>
    <w:p>
      <w:pPr>
        <w:pStyle w:val="Normal"/>
        <w:tabs>
          <w:tab w:val="clear" w:pos="708"/>
          <w:tab w:val="left" w:pos="709" w:leader="none"/>
          <w:tab w:val="left" w:pos="7088" w:leader="none"/>
        </w:tabs>
        <w:jc w:val="both"/>
        <w:rPr>
          <w:sz w:val="24"/>
          <w:szCs w:val="24"/>
        </w:rPr>
      </w:pPr>
      <w:r>
        <w:rPr>
          <w:sz w:val="24"/>
          <w:szCs w:val="24"/>
        </w:rPr>
        <w:t>Da ich im Rahmen dieser Arbeit nicht näher auf die Ziele des Schreibtanzes II eingehen kann, verweise ich auf die Literatur.</w:t>
      </w:r>
      <w:r>
        <w:rPr>
          <w:rStyle w:val="FootnoteCharacters"/>
          <w:rStyle w:val="FootnoteAnchor"/>
          <w:sz w:val="24"/>
          <w:szCs w:val="24"/>
        </w:rPr>
        <w:footnoteReference w:id="6"/>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Ich möchte in der geförderten Klasse weiter zum Thema „Schreibtanz“ arbeiten, indem ich einzelne Übungen in die tägliche Arbeit einfließen lasse und auch eigene Ideen der Schüler/innen berücksichtige. Meine Vorstellungen gehen soweit, dass ich die oben genannte „Schreibtanz-Kartei“ mit den Kindern entwickeln möchte, um so Material für z. B. Freiarbeitszeit bereit zu stellen aber auch anderen Klassen die Möglichkeit zu geben, den Schreibtanz kennen zu lernen. Zusätzlich werde ich auch den „Schreibtanz II“ erproben und mit den Kindern gemeinsam auf unsere Lerngruppe bezogen modifiziere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Kolleg/innen haben meine Erprobung des Schreibtanzes interessiert verfolgt und Nachfragen bezüglich des Erfolges gestellt. Ich kann das Konzept von Ragnhild Oussoren-Voors meinem Kollegium empfehlen und anbieten, sich mit dem Material zu beschäftigen. Falls das Interesse besteht, auf Informationen aus meiner Erprobung zurück zu greifen, könnte ich mir vorstellen im Rahmen einer Konferenz meine Arbeit vorzustellen und meine Erfahrungen weiter zu geben, um auch anderen Schüler/innen die Möglichkeit zu geben, im Rahmen des Schreibtanzes ihre Grob- und Feinmotorik zu fördern.</w:t>
      </w:r>
    </w:p>
    <w:sectPr>
      <w:headerReference w:type="default" r:id="rId2"/>
      <w:footnotePr>
        <w:numFmt w:val="decimal"/>
        <w:numStart w:val="30"/>
      </w:footnotePr>
      <w:type w:val="nextPage"/>
      <w:pgSz w:w="11906" w:h="16838"/>
      <w:pgMar w:left="1701" w:right="1134" w:gutter="0" w:header="720" w:top="1418" w:footer="0" w:bottom="1134"/>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Vgl.: Der Kultusminister des Landes NRW (Hrsg.): Richtlinien und Lehrpläne für die Grundschule. Sprache. </w:t>
      </w:r>
    </w:p>
    <w:p>
      <w:pPr>
        <w:pStyle w:val="Normal"/>
        <w:rPr/>
      </w:pPr>
      <w:r>
        <w:rPr/>
        <w:t xml:space="preserve">   </w:t>
      </w:r>
      <w:r>
        <w:rPr/>
        <w:t>Düsseldorf, 1985. S. 9.</w:t>
      </w:r>
    </w:p>
  </w:footnote>
  <w:footnote w:id="3">
    <w:p>
      <w:pPr>
        <w:pStyle w:val="Normal"/>
        <w:rPr/>
      </w:pPr>
      <w:r>
        <w:rPr>
          <w:rStyle w:val="FootnoteCharacters"/>
        </w:rPr>
        <w:footnoteRef/>
      </w:r>
      <w:r>
        <w:rPr/>
        <w:t xml:space="preserve"> </w:t>
      </w:r>
      <w:r>
        <w:rPr/>
        <w:t xml:space="preserve">Der Kultusminister des Landes NRW (Hrsg.): Richtlinien und Lehrpläne für die Grundschule. Sprache. </w:t>
      </w:r>
    </w:p>
    <w:p>
      <w:pPr>
        <w:pStyle w:val="Normal"/>
        <w:rPr/>
      </w:pPr>
      <w:r>
        <w:rPr/>
        <w:t xml:space="preserve">   </w:t>
      </w:r>
      <w:r>
        <w:rPr/>
        <w:t>Düsseldorf, 1985. S. 14.</w:t>
      </w:r>
    </w:p>
  </w:footnote>
  <w:footnote w:id="4">
    <w:p>
      <w:pPr>
        <w:pStyle w:val="Footnote"/>
        <w:rPr/>
      </w:pPr>
      <w:r>
        <w:rPr>
          <w:rStyle w:val="FootnoteCharacters"/>
        </w:rPr>
        <w:footnoteRef/>
      </w:r>
      <w:r>
        <w:rPr/>
        <w:t xml:space="preserve"> </w:t>
      </w:r>
      <w:r>
        <w:rPr/>
        <w:t xml:space="preserve">Vgl.: Der Kultusminister des Landes NRW (Hrsg.): Richtlinien und Lehrpläne für die Grundschule. Sprache. </w:t>
      </w:r>
    </w:p>
    <w:p>
      <w:pPr>
        <w:pStyle w:val="Footnote"/>
        <w:rPr/>
      </w:pPr>
      <w:r>
        <w:rPr/>
        <w:t xml:space="preserve">   </w:t>
      </w:r>
      <w:r>
        <w:rPr/>
        <w:t>Düsseldorf, 1985. S. 36.</w:t>
      </w:r>
    </w:p>
  </w:footnote>
  <w:footnote w:id="5">
    <w:p>
      <w:pPr>
        <w:pStyle w:val="Footnote"/>
        <w:rPr/>
      </w:pPr>
      <w:r>
        <w:rPr>
          <w:rStyle w:val="FootnoteCharacters"/>
        </w:rPr>
        <w:footnoteRef/>
      </w:r>
      <w:r>
        <w:rPr/>
        <w:t xml:space="preserve"> </w:t>
      </w:r>
      <w:r>
        <w:rPr/>
        <w:t xml:space="preserve">Siehe: Schulprogramm der Ludgerischule </w:t>
      </w:r>
    </w:p>
  </w:footnote>
  <w:footnote w:id="6">
    <w:p>
      <w:pPr>
        <w:pStyle w:val="Footnote"/>
        <w:rPr/>
      </w:pPr>
      <w:r>
        <w:rPr>
          <w:rStyle w:val="FootnoteCharacters"/>
        </w:rPr>
        <w:footnoteRef/>
      </w:r>
      <w:r>
        <w:rPr/>
        <w:t xml:space="preserve"> </w:t>
      </w:r>
      <w:r>
        <w:rPr/>
        <w:t>Oussoren-Voors, Ragnhild: Schreibtanz II. Dortmund,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7 Ausblick                                                                                                                                                     Seit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settings.xml><?xml version="1.0" encoding="utf-8"?>
<w:settings xmlns:w="http://schemas.openxmlformats.org/wordprocessingml/2006/main">
  <w:zoom w:percent="75"/>
  <w:defaultTabStop w:val="708"/>
  <w:autoHyphenation w:val="true"/>
  <w:footnotePr>
    <w:numFmt w:val="decimal"/>
    <w:numStart w:val="3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Ausblic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58:00Z</dcterms:created>
  <dc:creator>Christian Pathe</dc:creator>
  <dc:description/>
  <dc:language>en-US</dc:language>
  <cp:lastModifiedBy>Christian Pathe</cp:lastModifiedBy>
  <cp:lastPrinted>2002-08-23T19:24:00Z</cp:lastPrinted>
  <dcterms:modified xsi:type="dcterms:W3CDTF">2002-08-23T17:25:00Z</dcterms:modified>
  <cp:revision>10</cp:revision>
  <dc:subject/>
  <dc:title/>
</cp:coreProperties>
</file>