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720" w:hanging="0"/>
            <w:rPr/>
          </w:pPr>
          <w:r>
            <w:fldChar w:fldCharType="begin"/>
          </w:r>
          <w:r>
            <w:rPr/>
            <w:instrText xml:space="preserve">VERZEICHNIS \o</w:instrText>
          </w:r>
          <w:r>
            <w:rPr/>
            <w:fldChar w:fldCharType="separate"/>
          </w:r>
          <w:r>
            <w:rPr/>
            <w:t>0.0 Einleitung</w:t>
            <w:tab/>
            <w:t>3</w:t>
          </w:r>
        </w:p>
        <w:p>
          <w:pPr>
            <w:pStyle w:val="Contents1"/>
            <w:rPr/>
          </w:pPr>
          <w:r>
            <w:rPr/>
            <w:t>1.0 Handlungsorientiertes Lernen im Sachunterricht der Grundschule</w:t>
            <w:tab/>
            <w:t>4</w:t>
          </w:r>
        </w:p>
        <w:p>
          <w:pPr>
            <w:pStyle w:val="Contents2"/>
            <w:rPr/>
          </w:pPr>
          <w:r>
            <w:rPr/>
            <w:t>1.1 Ziele und Inhalte des Sachunterrichts zum Gedanken „Lernen“</w:t>
            <w:tab/>
            <w:t>4</w:t>
          </w:r>
        </w:p>
        <w:p>
          <w:pPr>
            <w:pStyle w:val="Contents2"/>
            <w:rPr/>
          </w:pPr>
          <w:r>
            <w:rPr/>
            <w:t>1.1.1 Lebenswirklichkeit</w:t>
            <w:tab/>
            <w:t>5</w:t>
          </w:r>
        </w:p>
        <w:p>
          <w:pPr>
            <w:pStyle w:val="Contents2"/>
            <w:rPr/>
          </w:pPr>
          <w:r>
            <w:rPr/>
            <w:t>1.1.2 Entwicklung kognitiver Strukturen</w:t>
            <w:tab/>
            <w:t>11</w:t>
          </w:r>
        </w:p>
        <w:p>
          <w:pPr>
            <w:pStyle w:val="Contents2"/>
            <w:rPr/>
          </w:pPr>
          <w:r>
            <w:rPr/>
            <w:t>1.1.2.1 Die Stufe der sensomotorischen Intelligenz</w:t>
            <w:tab/>
            <w:t>12</w:t>
          </w:r>
        </w:p>
        <w:p>
          <w:pPr>
            <w:pStyle w:val="Contents2"/>
            <w:rPr/>
          </w:pPr>
          <w:r>
            <w:rPr/>
            <w:t>1.1.2.2 Die Stufe des präoperationalen Denkens</w:t>
            <w:tab/>
            <w:t>14</w:t>
          </w:r>
        </w:p>
        <w:p>
          <w:pPr>
            <w:pStyle w:val="Contents2"/>
            <w:rPr/>
          </w:pPr>
          <w:r>
            <w:rPr/>
            <w:t>1.1.2.3 Die Stufe des konkretoperationalen Denkens</w:t>
            <w:tab/>
            <w:t>16</w:t>
          </w:r>
        </w:p>
        <w:p>
          <w:pPr>
            <w:pStyle w:val="Contents2"/>
            <w:rPr/>
          </w:pPr>
          <w:r>
            <w:rPr/>
            <w:t>1.1.2.4 Die Stufe des formaloperationalen Denkens</w:t>
            <w:tab/>
            <w:t>18</w:t>
          </w:r>
        </w:p>
        <w:p>
          <w:pPr>
            <w:pStyle w:val="Contents2"/>
            <w:rPr/>
          </w:pPr>
          <w:r>
            <w:rPr/>
            <w:t>1.1.2.5 Zusammenfassung</w:t>
            <w:tab/>
            <w:t>18</w:t>
          </w:r>
        </w:p>
        <w:p>
          <w:pPr>
            <w:pStyle w:val="Contents2"/>
            <w:rPr/>
          </w:pPr>
          <w:r>
            <w:rPr/>
            <w:t>1.2 Handlungsorientierung</w:t>
            <w:tab/>
            <w:t>19</w:t>
          </w:r>
        </w:p>
        <w:p>
          <w:pPr>
            <w:pStyle w:val="Contents2"/>
            <w:rPr/>
          </w:pPr>
          <w:r>
            <w:rPr/>
            <w:t>1.2.1 Beschreibungsmodelle des handelnden Lernens</w:t>
            <w:tab/>
            <w:t>21</w:t>
          </w:r>
        </w:p>
        <w:p>
          <w:pPr>
            <w:pStyle w:val="Contents2"/>
            <w:rPr/>
          </w:pPr>
          <w:r>
            <w:rPr/>
            <w:t>1.2.1.1 Die entdeckenden Formen handelnden Lernens</w:t>
            <w:tab/>
            <w:t>22</w:t>
          </w:r>
        </w:p>
        <w:p>
          <w:pPr>
            <w:pStyle w:val="Contents2"/>
            <w:rPr/>
          </w:pPr>
          <w:r>
            <w:rPr/>
            <w:t>1.2.1.2 Die dialogischen Formen handelnden Lernens .</w:t>
            <w:tab/>
            <w:t>24</w:t>
          </w:r>
        </w:p>
        <w:p>
          <w:pPr>
            <w:pStyle w:val="Contents2"/>
            <w:rPr/>
          </w:pPr>
          <w:r>
            <w:rPr/>
            <w:t>1.2.1.3 Die gestaltenden Formen handelnden Lernens</w:t>
            <w:tab/>
            <w:t>24</w:t>
          </w:r>
        </w:p>
        <w:p>
          <w:pPr>
            <w:pStyle w:val="Contents2"/>
            <w:rPr/>
          </w:pPr>
          <w:r>
            <w:rPr/>
            <w:t>1.2.1.4 Die verstehenden Formen handelnden Lernens</w:t>
            <w:tab/>
            <w:t>25</w:t>
          </w:r>
        </w:p>
        <w:p>
          <w:pPr>
            <w:pStyle w:val="Contents2"/>
            <w:rPr/>
          </w:pPr>
          <w:r>
            <w:rPr/>
            <w:t>1.2.1.5 Die sichernden Formen handelnden Lernens</w:t>
            <w:tab/>
            <w:t>26</w:t>
          </w:r>
        </w:p>
        <w:p>
          <w:pPr>
            <w:pStyle w:val="Contents2"/>
            <w:rPr/>
          </w:pPr>
          <w:r>
            <w:rPr/>
            <w:t>1.3 Begründung des Handlungsorientierten Lernens durch die Handlungstheorie von H. AEBLI</w:t>
            <w:tab/>
            <w:t>28</w:t>
          </w:r>
        </w:p>
        <w:p>
          <w:pPr>
            <w:pStyle w:val="Contents2"/>
            <w:rPr/>
          </w:pPr>
          <w:r>
            <w:rPr/>
            <w:t>1.3.1 Die Psychologie der Handlung</w:t>
            <w:tab/>
            <w:t>30</w:t>
          </w:r>
        </w:p>
        <w:p>
          <w:pPr>
            <w:pStyle w:val="Contents2"/>
            <w:rPr/>
          </w:pPr>
          <w:r>
            <w:rPr/>
            <w:t>1.3.1.1 Funktionelle Betrachtungsweise von Handlungen</w:t>
            <w:tab/>
            <w:t>31</w:t>
          </w:r>
        </w:p>
        <w:p>
          <w:pPr>
            <w:pStyle w:val="Contents2"/>
            <w:rPr/>
          </w:pPr>
          <w:r>
            <w:rPr/>
            <w:t>1.3.1.2 Die Struktur der Handlung</w:t>
            <w:tab/>
            <w:t>33</w:t>
          </w:r>
        </w:p>
        <w:p>
          <w:pPr>
            <w:pStyle w:val="Contents2"/>
            <w:rPr/>
          </w:pPr>
          <w:r>
            <w:rPr/>
            <w:t>1.3.1.3 Der Aufbau neuer Handlungsschemata</w:t>
            <w:tab/>
            <w:t>36</w:t>
          </w:r>
        </w:p>
        <w:p>
          <w:pPr>
            <w:pStyle w:val="Contents2"/>
            <w:rPr/>
          </w:pPr>
          <w:r>
            <w:rPr/>
            <w:t>1.3.1.4 Die Verinnerlichung der Handlung</w:t>
            <w:tab/>
            <w:t>37</w:t>
          </w:r>
        </w:p>
        <w:p>
          <w:pPr>
            <w:pStyle w:val="Contents2"/>
            <w:rPr/>
          </w:pPr>
          <w:r>
            <w:rPr/>
            <w:t>1.3.2 Konsequenzen für den Unterricht</w:t>
            <w:tab/>
            <w:t>38</w:t>
          </w:r>
        </w:p>
        <w:p>
          <w:pPr>
            <w:pStyle w:val="Contents2"/>
            <w:rPr/>
          </w:pPr>
          <w:r>
            <w:rPr/>
            <w:t>1.3.2.1 Das Problemstellen</w:t>
            <w:tab/>
            <w:t>38</w:t>
          </w:r>
        </w:p>
        <w:p>
          <w:pPr>
            <w:pStyle w:val="Contents2"/>
            <w:rPr/>
          </w:pPr>
          <w:r>
            <w:rPr/>
            <w:t>1.3.2.2 Die Handlung planen und durchführen</w:t>
            <w:tab/>
            <w:t>39</w:t>
          </w:r>
        </w:p>
        <w:p>
          <w:pPr>
            <w:pStyle w:val="Contents2"/>
            <w:rPr/>
          </w:pPr>
          <w:r>
            <w:rPr/>
            <w:t>1.3.2.3 Die Handlung verinnerlichen</w:t>
            <w:tab/>
            <w:t>40</w:t>
          </w:r>
        </w:p>
        <w:p>
          <w:pPr>
            <w:pStyle w:val="Contents2"/>
            <w:rPr/>
          </w:pPr>
          <w:r>
            <w:rPr/>
            <w:t>1.3.3 Der Operationsbegriff und die Begriffsentwicklung</w:t>
            <w:tab/>
            <w:t>41</w:t>
          </w:r>
        </w:p>
        <w:p>
          <w:pPr>
            <w:pStyle w:val="Contents1"/>
            <w:rPr/>
          </w:pPr>
          <w:r>
            <w:rPr/>
            <w:t>2.0 Grundsätzliches zum Einsatz von Computern in der Grundschule</w:t>
            <w:tab/>
            <w:t>44</w:t>
          </w:r>
        </w:p>
        <w:p>
          <w:pPr>
            <w:pStyle w:val="Contents2"/>
            <w:rPr/>
          </w:pPr>
          <w:r>
            <w:rPr/>
            <w:t>2.1 Medienvielfalt und Unterricht</w:t>
            <w:tab/>
            <w:t>45</w:t>
          </w:r>
        </w:p>
        <w:p>
          <w:pPr>
            <w:pStyle w:val="Contents2"/>
            <w:rPr/>
          </w:pPr>
          <w:r>
            <w:rPr/>
            <w:t>2.1.1 Die Erlebnisrealität der Medien</w:t>
            <w:tab/>
            <w:t>46</w:t>
          </w:r>
        </w:p>
        <w:p>
          <w:pPr>
            <w:pStyle w:val="Contents2"/>
            <w:rPr/>
          </w:pPr>
          <w:r>
            <w:rPr/>
            <w:t>2.1.2 Grundschulkinder und Medien</w:t>
            <w:tab/>
            <w:t>47</w:t>
          </w:r>
        </w:p>
        <w:p>
          <w:pPr>
            <w:pStyle w:val="Contents2"/>
            <w:rPr/>
          </w:pPr>
          <w:r>
            <w:rPr/>
            <w:t>2.1.3 Medieneinsatz im Grundschulunterricht</w:t>
            <w:tab/>
            <w:t>48</w:t>
          </w:r>
        </w:p>
        <w:p>
          <w:pPr>
            <w:pStyle w:val="Contents2"/>
            <w:rPr/>
          </w:pPr>
          <w:r>
            <w:rPr/>
            <w:t>2.1.4. Produktiver Umgang mit Medien</w:t>
            <w:tab/>
            <w:t>52</w:t>
          </w:r>
        </w:p>
        <w:p>
          <w:pPr>
            <w:pStyle w:val="Contents2"/>
            <w:rPr/>
          </w:pPr>
          <w:r>
            <w:rPr/>
            <w:t>2.1.5 Medien im Sachunterricht der Grundschule</w:t>
            <w:tab/>
            <w:t>54</w:t>
          </w:r>
        </w:p>
        <w:p>
          <w:pPr>
            <w:pStyle w:val="Contents2"/>
            <w:rPr/>
          </w:pPr>
          <w:r>
            <w:rPr/>
            <w:t>2.1.6 Das Medium Computer</w:t>
            <w:tab/>
            <w:t>55</w:t>
          </w:r>
        </w:p>
        <w:p>
          <w:pPr>
            <w:pStyle w:val="Contents2"/>
            <w:rPr/>
          </w:pPr>
          <w:r>
            <w:rPr/>
            <w:t>2.2 Computernutzung in der Grundschule</w:t>
            <w:tab/>
            <w:t>56</w:t>
          </w:r>
        </w:p>
        <w:p>
          <w:pPr>
            <w:pStyle w:val="Contents2"/>
            <w:rPr/>
          </w:pPr>
          <w:r>
            <w:rPr/>
            <w:t>2.2.1 Kinder und Computer</w:t>
            <w:tab/>
            <w:t>56</w:t>
          </w:r>
        </w:p>
        <w:p>
          <w:pPr>
            <w:pStyle w:val="Contents2"/>
            <w:rPr/>
          </w:pPr>
          <w:r>
            <w:rPr/>
            <w:t>2.2.2 Aus aller Welt</w:t>
            <w:tab/>
            <w:t>58</w:t>
          </w:r>
        </w:p>
        <w:p>
          <w:pPr>
            <w:pStyle w:val="Contents2"/>
            <w:rPr/>
          </w:pPr>
          <w:r>
            <w:rPr/>
            <w:t>2.2.3 Bedenken beim Umgang mit Computern</w:t>
            <w:tab/>
            <w:t>60</w:t>
          </w:r>
        </w:p>
        <w:p>
          <w:pPr>
            <w:pStyle w:val="Contents2"/>
            <w:rPr/>
          </w:pPr>
          <w:r>
            <w:rPr/>
            <w:t>2.2.3.1 Technik - Computer - Mensch</w:t>
            <w:tab/>
            <w:t>61</w:t>
          </w:r>
        </w:p>
        <w:p>
          <w:pPr>
            <w:pStyle w:val="Contents2"/>
            <w:rPr/>
          </w:pPr>
          <w:r>
            <w:rPr/>
            <w:t>2.2.3.2 Pädagogische Bedenken</w:t>
            <w:tab/>
            <w:t>62</w:t>
          </w:r>
        </w:p>
        <w:p>
          <w:pPr>
            <w:pStyle w:val="Contents2"/>
            <w:rPr/>
          </w:pPr>
          <w:r>
            <w:rPr/>
            <w:t>2.2.4 Konsequenzen für einen Einsatz des Computers im Grundschulunterricht</w:t>
            <w:tab/>
            <w:t>63</w:t>
          </w:r>
        </w:p>
        <w:p>
          <w:pPr>
            <w:pStyle w:val="Contents1"/>
            <w:rPr/>
          </w:pPr>
          <w:r>
            <w:rPr/>
            <w:t>3.0 Die Hypermedia-Arbeitsumgebung im Projekt COMPIG als eine mögliche Verwirklichungsform des Handelnden Lernens</w:t>
            <w:tab/>
            <w:t>71</w:t>
          </w:r>
        </w:p>
        <w:p>
          <w:pPr>
            <w:pStyle w:val="Contents2"/>
            <w:rPr/>
          </w:pPr>
          <w:r>
            <w:rPr/>
            <w:t>3.1 Was ist das Projekt COMPIG?</w:t>
            <w:tab/>
            <w:t>71</w:t>
          </w:r>
        </w:p>
        <w:p>
          <w:pPr>
            <w:pStyle w:val="Contents2"/>
            <w:rPr/>
          </w:pPr>
          <w:r>
            <w:rPr/>
            <w:t>3.2 Was ist eine Hypermedia-Arbeitsumgebung ?</w:t>
            <w:tab/>
            <w:t>73</w:t>
          </w:r>
        </w:p>
        <w:p>
          <w:pPr>
            <w:pStyle w:val="Contents2"/>
            <w:rPr/>
          </w:pPr>
          <w:r>
            <w:rPr/>
            <w:t>3.2.1 Bestandteile der Hypermedia-Arbeitumgebung</w:t>
            <w:tab/>
            <w:t>75</w:t>
          </w:r>
        </w:p>
        <w:p>
          <w:pPr>
            <w:pStyle w:val="Contents2"/>
            <w:rPr/>
          </w:pPr>
          <w:r>
            <w:rPr/>
            <w:t>3.2.1.1 Der Dokumentenbereich</w:t>
            <w:tab/>
            <w:t>76</w:t>
          </w:r>
        </w:p>
        <w:p>
          <w:pPr>
            <w:pStyle w:val="Contents2"/>
            <w:rPr/>
          </w:pPr>
          <w:r>
            <w:rPr/>
            <w:t>3.2.1.2 Der Menübereich</w:t>
            <w:tab/>
            <w:t>76</w:t>
          </w:r>
        </w:p>
        <w:p>
          <w:pPr>
            <w:pStyle w:val="Contents2"/>
            <w:rPr/>
          </w:pPr>
          <w:r>
            <w:rPr/>
            <w:t>3.2.1.3 Der Symbolbereich</w:t>
            <w:tab/>
            <w:t>82</w:t>
          </w:r>
        </w:p>
        <w:p>
          <w:pPr>
            <w:pStyle w:val="Contents2"/>
            <w:rPr/>
          </w:pPr>
          <w:r>
            <w:rPr/>
            <w:t>3.2.2 Interpretation eines ausgewählten Moduls innerhalb der Hypermedia-Arbeitsumgebung „Glas“</w:t>
            <w:tab/>
            <w:t>89</w:t>
          </w:r>
        </w:p>
        <w:p>
          <w:pPr>
            <w:pStyle w:val="Contents2"/>
            <w:rPr/>
          </w:pPr>
          <w:r>
            <w:rPr/>
            <w:t>3.2.2.1 Beispiel des Moduls Ideenbörse „Glas“</w:t>
            <w:tab/>
            <w:t>90</w:t>
          </w:r>
        </w:p>
        <w:p>
          <w:pPr>
            <w:pStyle w:val="Contents2"/>
            <w:rPr/>
          </w:pPr>
          <w:r>
            <w:rPr/>
            <w:t>3.2.2.2 Vernetzungsstruktur des Moduls Ideenbörse „Glas“</w:t>
            <w:tab/>
            <w:t>93</w:t>
          </w:r>
        </w:p>
        <w:p>
          <w:pPr>
            <w:pStyle w:val="Contents2"/>
            <w:rPr/>
          </w:pPr>
          <w:r>
            <w:rPr/>
            <w:t>3.2.2.3 Dokumentenliste des Moduls Ideenbörse „Glas“</w:t>
            <w:tab/>
            <w:t>94</w:t>
          </w:r>
        </w:p>
        <w:p>
          <w:pPr>
            <w:pStyle w:val="Contents2"/>
            <w:rPr/>
          </w:pPr>
          <w:r>
            <w:rPr/>
            <w:t>3.2.3 Verbesserungsvorschläge zum Modul Ideenbörse „Glas“</w:t>
            <w:tab/>
            <w:t>95</w:t>
          </w:r>
        </w:p>
        <w:p>
          <w:pPr>
            <w:pStyle w:val="Contents2"/>
            <w:rPr/>
          </w:pPr>
          <w:r>
            <w:rPr/>
            <w:t>3.2.3.1 Beispiele möglicher neuer Dokumente zum Modul Ideenbörse „Glas“</w:t>
            <w:tab/>
            <w:t>96</w:t>
          </w:r>
        </w:p>
        <w:p>
          <w:pPr>
            <w:pStyle w:val="Contents2"/>
            <w:rPr/>
          </w:pPr>
          <w:r>
            <w:rPr/>
            <w:t>3.3 Die Möglichkeiten und Grenzen Handelnden Lernens durch die Hypermedia-Arbeitsumgebung</w:t>
            <w:tab/>
            <w:t>102</w:t>
          </w:r>
        </w:p>
        <w:p>
          <w:pPr>
            <w:pStyle w:val="Contents1"/>
            <w:rPr/>
          </w:pPr>
          <w:r>
            <w:rPr/>
            <w:t>4.Schlußbemerkungen</w:t>
            <w:tab/>
            <w:t>109</w:t>
          </w:r>
        </w:p>
        <w:p>
          <w:pPr>
            <w:pStyle w:val="Contents2"/>
            <w:rPr/>
          </w:pPr>
          <w:r>
            <w:rPr/>
            <w:t>Literaturverzeichnis</w:t>
            <w:tab/>
            <w:t>110</w:t>
          </w:r>
          <w:r>
            <w:rPr/>
            <w:fldChar w:fldCharType="end"/>
          </w:r>
        </w:p>
      </w:sdtContent>
    </w:sdt>
    <w:p>
      <w:pPr>
        <w:pStyle w:val="Normal"/>
        <w:spacing w:lineRule="atLeast" w:line="360"/>
        <w:ind w:left="1134" w:hanging="0"/>
        <w:rPr/>
      </w:pPr>
      <w:r>
        <w:rPr/>
      </w:r>
    </w:p>
    <w:p>
      <w:pPr>
        <w:pStyle w:val="Heading1"/>
        <w:ind w:left="1134" w:hanging="0"/>
        <w:rPr/>
      </w:pPr>
      <w:r>
        <w:rPr/>
        <w:t>0.0 Einleitung</w:t>
      </w:r>
    </w:p>
    <w:p>
      <w:pPr>
        <w:pStyle w:val="Normal"/>
        <w:spacing w:lineRule="atLeast" w:line="360"/>
        <w:ind w:left="1134" w:hanging="0"/>
        <w:jc w:val="both"/>
        <w:rPr/>
      </w:pPr>
      <w:r>
        <w:rPr/>
        <w:t xml:space="preserve">Die vorliegende Arbeit kam zustande, da ich an dem Projekt COMPIG mitarbeite. Sie besteht in der Hauptsache darin, kindgerechte Dokumente zu erstellen und diese zu einer sinnvollen Datenbasis zu verknüpfen. </w:t>
      </w:r>
    </w:p>
    <w:p>
      <w:pPr>
        <w:pStyle w:val="Normal"/>
        <w:spacing w:lineRule="atLeast" w:line="360"/>
        <w:ind w:left="1134" w:hanging="0"/>
        <w:jc w:val="both"/>
        <w:rPr/>
      </w:pPr>
      <w:r>
        <w:rPr/>
        <w:t>Die Begriffe „kindgerecht“ und „sinnvoll“ werden in den entsprechenden Kapiteln (vgl. Kapitel 3.2.2 ff) näher erläutert.</w:t>
      </w:r>
    </w:p>
    <w:p>
      <w:pPr>
        <w:pStyle w:val="Normal"/>
        <w:spacing w:lineRule="atLeast" w:line="360"/>
        <w:ind w:left="1134" w:hanging="0"/>
        <w:jc w:val="both"/>
        <w:rPr/>
      </w:pPr>
      <w:r>
        <w:rPr/>
        <w:t>Die drei großen Bereiche meiner Arbeit sind: „Handelndes Lernen“ (Kapitel 1),</w:t>
      </w:r>
    </w:p>
    <w:p>
      <w:pPr>
        <w:pStyle w:val="Normal"/>
        <w:spacing w:lineRule="atLeast" w:line="360"/>
        <w:ind w:left="1134" w:hanging="0"/>
        <w:jc w:val="both"/>
        <w:rPr/>
      </w:pPr>
      <w:r>
        <w:rPr/>
        <w:t>„</w:t>
      </w:r>
      <w:r>
        <w:rPr/>
        <w:t xml:space="preserve">Computer im Grundschulunterricht“ (Kapitel 2) und das </w:t>
      </w:r>
    </w:p>
    <w:p>
      <w:pPr>
        <w:pStyle w:val="Normal"/>
        <w:spacing w:lineRule="atLeast" w:line="360"/>
        <w:ind w:left="1134" w:hanging="0"/>
        <w:jc w:val="both"/>
        <w:rPr/>
      </w:pPr>
      <w:r>
        <w:rPr/>
        <w:t>„</w:t>
      </w:r>
      <w:r>
        <w:rPr/>
        <w:t>Projekt Compig“ (Kapitel 3).</w:t>
      </w:r>
    </w:p>
    <w:p>
      <w:pPr>
        <w:pStyle w:val="Normal"/>
        <w:spacing w:lineRule="atLeast" w:line="360"/>
        <w:ind w:left="1134" w:hanging="0"/>
        <w:jc w:val="both"/>
        <w:rPr/>
      </w:pPr>
      <w:r>
        <w:rPr/>
        <w:t>Im ersten Kapitel wird das Handelnde Lernen unter Berücksichtigung der Lebenswirklichkeit und der in den Richtlinien formulierten pädagogischen Vorgaben für den Sachunterricht untersucht.</w:t>
      </w:r>
    </w:p>
    <w:p>
      <w:pPr>
        <w:pStyle w:val="Normal"/>
        <w:spacing w:lineRule="atLeast" w:line="360"/>
        <w:ind w:left="1134" w:hanging="0"/>
        <w:jc w:val="both"/>
        <w:rPr/>
      </w:pPr>
      <w:r>
        <w:rPr/>
        <w:t>Im zweiten Kapitel erfolgt eine Betrachtung der grundsätzlichen Überlegungen zum Einsatz von Computern (schon) in der Grundschule. Diese Betrachtungen werden unter Berücksichtigung der aus den didaktischen Überlegungen erarbeiteten Ergebnisse des ersten Kapitels gesehen, so daß sich der gedankliche Zusammenhang mit dem dritten Kapitel schließt.</w:t>
      </w:r>
    </w:p>
    <w:p>
      <w:pPr>
        <w:pStyle w:val="Normal"/>
        <w:spacing w:lineRule="atLeast" w:line="360"/>
        <w:ind w:left="1134" w:hanging="0"/>
        <w:jc w:val="both"/>
        <w:rPr/>
      </w:pPr>
      <w:r>
        <w:rPr/>
        <w:t xml:space="preserve">Im dritten und abschließenden Kapitel wird das Forschungsprojekt COMPIG (Ausgleich von Lernrückständen durch </w:t>
      </w:r>
      <w:r>
        <w:rPr>
          <w:u w:val="single"/>
        </w:rPr>
        <w:t>Comp</w:t>
      </w:r>
      <w:r>
        <w:rPr/>
        <w:t xml:space="preserve">uter </w:t>
      </w:r>
      <w:r>
        <w:rPr>
          <w:u w:val="single"/>
        </w:rPr>
        <w:t>i</w:t>
      </w:r>
      <w:r>
        <w:rPr/>
        <w:t xml:space="preserve">n der </w:t>
      </w:r>
      <w:r>
        <w:rPr>
          <w:u w:val="single"/>
        </w:rPr>
        <w:t>G</w:t>
      </w:r>
      <w:r>
        <w:rPr/>
        <w:t>rundschule) vorgestellt und unter handlungstheoretischen und modernen medien-didaktischen Gesichtspunkten betrachtet.</w:t>
      </w:r>
    </w:p>
    <w:p>
      <w:pPr>
        <w:pStyle w:val="Heading1"/>
        <w:ind w:left="1134" w:hanging="0"/>
        <w:rPr/>
      </w:pPr>
      <w:r>
        <w:rPr/>
        <w:t>1.0 Handlungsorientiertes Lernen im Sachunterricht der Grundschule</w:t>
      </w:r>
    </w:p>
    <w:p>
      <w:pPr>
        <w:pStyle w:val="Normal"/>
        <w:spacing w:lineRule="atLeast" w:line="360"/>
        <w:ind w:left="1134" w:hanging="0"/>
        <w:jc w:val="both"/>
        <w:rPr/>
      </w:pPr>
      <w:r>
        <w:rPr/>
        <w:t>Lernen im Sachunterricht der Grundschule orientiert sich an dem Ziel der individuellen Förderung eines jeden Kindes. Diese ist zu erreichen durch Prinzipien der Kind,- Sach,- und Handlungsorientierung.</w:t>
      </w:r>
    </w:p>
    <w:p>
      <w:pPr>
        <w:pStyle w:val="Normal"/>
        <w:spacing w:lineRule="atLeast" w:line="360"/>
        <w:ind w:left="1134" w:hanging="0"/>
        <w:jc w:val="both"/>
        <w:rPr/>
      </w:pPr>
      <w:r>
        <w:rPr/>
        <w:t>Die Handlungsorientierung, die am besten gekennzeichnet wird durch „Handelndes Lernen“, orientiert sich an den Bedürfnissen der Kinder. Sie beachtet die Entwicklung der kognitiven Struktur der Kinder, wie ich sie in Kapitel 1.1.2 darzulegen versuche, und bezieht die Lebenswirklichkeit der Kinder (vgl. Kapitel 1.1.1) als eine ihrer wichtigsten didaktische Grundlagen mit ein. Zudem sind die Forderungen der Richtlinien und Lehrpläne des Sachunterrichts durch Handlungsorientiertes Lehren erfüllt.</w:t>
      </w:r>
    </w:p>
    <w:p>
      <w:pPr>
        <w:pStyle w:val="Normal"/>
        <w:spacing w:lineRule="atLeast" w:line="360"/>
        <w:ind w:left="1134" w:hanging="0"/>
        <w:jc w:val="both"/>
        <w:rPr/>
      </w:pPr>
      <w:r>
        <w:rPr/>
        <w:t xml:space="preserve">Begriffe wie „Eigentätigkeit, Tätigkeits- und Bewegungsdrang, Miterleben, spielerisches Experimentieren und Erkunden“ charakterisieren die Formen des Handlungsorientierten Lehrens und Lernens. </w:t>
      </w:r>
    </w:p>
    <w:p>
      <w:pPr>
        <w:pStyle w:val="Heading2"/>
        <w:ind w:left="1134" w:hanging="0"/>
        <w:jc w:val="both"/>
        <w:rPr/>
      </w:pPr>
      <w:r>
        <w:rPr/>
        <w:t>1.1 Ziele und Inhalte des Sachunterrichts zum Gedanken „Lernen“</w:t>
      </w:r>
    </w:p>
    <w:p>
      <w:pPr>
        <w:pStyle w:val="Normal"/>
        <w:spacing w:lineRule="atLeast" w:line="360"/>
        <w:ind w:left="1134" w:hanging="0"/>
        <w:jc w:val="both"/>
        <w:rPr/>
      </w:pPr>
      <w:r>
        <w:rPr/>
        <w:t>Die Grundschulen in NRW haben grundsätzlich die Aufgaben, den Kindern grundlegende Fähigkeiten und Kenntnisse und systematische Formen des Lernens zu vermitteln und die Lernfreude der Kinder zu erhalten und auszubilden. Bei diesen Aufgaben steht die individuelle Förderung jeden einzelnen Kindes an erster Stelle. (vgl. KM. NRW, 1985)</w:t>
      </w:r>
    </w:p>
    <w:p>
      <w:pPr>
        <w:pStyle w:val="Normal"/>
        <w:spacing w:lineRule="atLeast" w:line="360"/>
        <w:ind w:left="1134" w:hanging="0"/>
        <w:jc w:val="both"/>
        <w:rPr/>
      </w:pPr>
      <w:r>
        <w:rPr/>
        <w:t>Um diesen Anforderungen gerecht zu werden, müssen bestimmte Bedingungen von den Lehrenden erfüllt werden.</w:t>
      </w:r>
    </w:p>
    <w:p>
      <w:pPr>
        <w:pStyle w:val="Normal"/>
        <w:spacing w:lineRule="atLeast" w:line="360"/>
        <w:ind w:left="1134" w:hanging="0"/>
        <w:jc w:val="both"/>
        <w:rPr/>
      </w:pPr>
      <w:r>
        <w:rPr/>
        <w:t>So gilt es die jeweiligen Lebensumstände der Kinder und das Wesen der Kinder im Grundschulalter zu berücksichtigen. Darüber hinaus muß den Kindern die Möglichkeit gegeben werden, mit dem ganzen Körper, also mit allen Sinnen zu lernen. Deshalb sollte der Lehrer in dem Kind die Lust nach eigenen Erfahrungen wecken, und um sachbezogen zu lehren, die kindliche Wißbegierde ausnutzen. Dabei ist es notwendig, den Kindern Zeit und Raum für selbständiges Beobachten, Ausprobieren und Entdecken zu geben. Wenn der Lehrer bzw. die Lehrerin auf die Erfahrungen und Interessen der Kinder eingeht, erfüllt er damit einige wichtige Kriterien, die ein sinnstiftendes Lernen erfordert. Die Lernsituationen sollten in sinnvollen Beziehungen stehen und zum Mitdenken, Mitplanen und Mitgestalten auffordern. Im Anschluß daran sollten die Kinder das Gelernte einsetzen können, um bloße Wissensvermittlung bzw. reines Verhaltenstraining zu vermeiden.</w:t>
      </w:r>
    </w:p>
    <w:p>
      <w:pPr>
        <w:pStyle w:val="Normal"/>
        <w:spacing w:lineRule="atLeast" w:line="360"/>
        <w:ind w:left="1134" w:hanging="0"/>
        <w:jc w:val="both"/>
        <w:rPr/>
      </w:pPr>
      <w:r>
        <w:rPr/>
        <w:t>Durch derartige Lernsituationen wird die Handlungsbereitschaft und das Erkenntnisvermögen der Kinder bezüglich ihres Selbst- und Weltbildes geprägt.</w:t>
      </w:r>
    </w:p>
    <w:p>
      <w:pPr>
        <w:pStyle w:val="Normal"/>
        <w:spacing w:lineRule="atLeast" w:line="360"/>
        <w:ind w:left="1134" w:hanging="0"/>
        <w:jc w:val="both"/>
        <w:rPr/>
      </w:pPr>
      <w:r>
        <w:rPr/>
        <w:t xml:space="preserve">(vgl.: KM. NRW. 1985) </w:t>
      </w:r>
    </w:p>
    <w:p>
      <w:pPr>
        <w:pStyle w:val="Normal"/>
        <w:spacing w:lineRule="atLeast" w:line="360"/>
        <w:ind w:left="1134" w:hanging="0"/>
        <w:jc w:val="both"/>
        <w:rPr/>
      </w:pPr>
      <w:r>
        <w:rPr/>
      </w:r>
    </w:p>
    <w:p>
      <w:pPr>
        <w:pStyle w:val="Normal"/>
        <w:spacing w:lineRule="atLeast" w:line="360"/>
        <w:ind w:left="1134" w:hanging="0"/>
        <w:jc w:val="both"/>
        <w:rPr/>
      </w:pPr>
      <w:r>
        <w:rPr/>
        <w:t>Allen diesen Zielen wohnt die Erziehung zur Sachlichkeit und Humanität inne. Um diesen Zielen gerecht zu werden, muß der Unterricht in durchdachter und einfühlsamer Form durch die Lehrenden gestaltet werden.</w:t>
      </w:r>
    </w:p>
    <w:p>
      <w:pPr>
        <w:pStyle w:val="Normal"/>
        <w:spacing w:lineRule="atLeast" w:line="360"/>
        <w:ind w:left="1134" w:hanging="0"/>
        <w:jc w:val="both"/>
        <w:rPr/>
      </w:pPr>
      <w:r>
        <w:rPr/>
      </w:r>
    </w:p>
    <w:p>
      <w:pPr>
        <w:pStyle w:val="Normal"/>
        <w:spacing w:lineRule="atLeast" w:line="360"/>
        <w:ind w:left="1134" w:hanging="0"/>
        <w:jc w:val="both"/>
        <w:rPr/>
      </w:pPr>
      <w:r>
        <w:rPr/>
        <w:t>Die Richtlinien fordern folgende Grundsätze in der Unterrichtsgestaltung:</w:t>
      </w:r>
    </w:p>
    <w:p>
      <w:pPr>
        <w:pStyle w:val="Normal"/>
        <w:spacing w:lineRule="atLeast" w:line="360"/>
        <w:ind w:left="1134" w:hanging="0"/>
        <w:jc w:val="both"/>
        <w:rPr/>
      </w:pPr>
      <w:r>
        <w:rPr/>
        <w:t>1. Handlungsorientierung</w:t>
      </w:r>
    </w:p>
    <w:p>
      <w:pPr>
        <w:pStyle w:val="Normal"/>
        <w:spacing w:lineRule="atLeast" w:line="360"/>
        <w:ind w:left="1134" w:hanging="0"/>
        <w:jc w:val="both"/>
        <w:rPr/>
      </w:pPr>
      <w:r>
        <w:rPr/>
        <w:t>2. Differenzierung</w:t>
      </w:r>
    </w:p>
    <w:p>
      <w:pPr>
        <w:pStyle w:val="Normal"/>
        <w:spacing w:lineRule="atLeast" w:line="360"/>
        <w:ind w:left="1134" w:hanging="0"/>
        <w:jc w:val="both"/>
        <w:rPr/>
      </w:pPr>
      <w:r>
        <w:rPr/>
        <w:t>3. Außerschulische Lernorte</w:t>
      </w:r>
    </w:p>
    <w:p>
      <w:pPr>
        <w:pStyle w:val="Normal"/>
        <w:spacing w:lineRule="atLeast" w:line="360"/>
        <w:ind w:left="1134" w:hanging="0"/>
        <w:jc w:val="both"/>
        <w:rPr/>
      </w:pPr>
      <w:r>
        <w:rPr/>
        <w:t>4. Fächerübergreifendes Arbeiten</w:t>
      </w:r>
    </w:p>
    <w:p>
      <w:pPr>
        <w:pStyle w:val="Normal"/>
        <w:spacing w:lineRule="atLeast" w:line="360"/>
        <w:ind w:left="1134" w:hanging="0"/>
        <w:jc w:val="both"/>
        <w:rPr/>
      </w:pPr>
      <w:r>
        <w:rPr/>
        <w:t>5. Hausaufgaben</w:t>
      </w:r>
    </w:p>
    <w:p>
      <w:pPr>
        <w:pStyle w:val="Normal"/>
        <w:spacing w:lineRule="atLeast" w:line="360"/>
        <w:ind w:left="1134" w:hanging="0"/>
        <w:jc w:val="both"/>
        <w:rPr/>
      </w:pPr>
      <w:r>
        <w:rPr/>
      </w:r>
    </w:p>
    <w:p>
      <w:pPr>
        <w:pStyle w:val="Normal"/>
        <w:spacing w:lineRule="atLeast" w:line="360"/>
        <w:ind w:left="1134" w:hanging="0"/>
        <w:jc w:val="both"/>
        <w:rPr/>
      </w:pPr>
      <w:r>
        <w:rPr/>
        <w:t>Diese fünf Forderungen greifen ineinander über, d.h. um Unterricht sinnvoll zu gestalten, müssen alle fünf Grundsätze aufeinander abgestimmt, und auf die Situation, die Sache, die kindliche Geistesverfassung und auf die Zielsetzungen bezogen werden.</w:t>
      </w:r>
    </w:p>
    <w:p>
      <w:pPr>
        <w:pStyle w:val="Normal"/>
        <w:spacing w:lineRule="atLeast" w:line="360"/>
        <w:ind w:left="1134" w:hanging="0"/>
        <w:jc w:val="both"/>
        <w:rPr/>
      </w:pPr>
      <w:r>
        <w:rPr/>
        <w:t xml:space="preserve">Im Kapitel 1.2 wird die Handlungsorientierung, als Schwerpunkt dieser Arbeit, inhaltlich näher betrachtet. </w:t>
      </w:r>
    </w:p>
    <w:p>
      <w:pPr>
        <w:pStyle w:val="Heading2"/>
        <w:ind w:left="1134" w:hanging="0"/>
        <w:jc w:val="both"/>
        <w:rPr/>
      </w:pPr>
      <w:r>
        <w:rPr/>
        <w:t>1.1.1 Lebenswirklichkeit</w:t>
      </w:r>
    </w:p>
    <w:p>
      <w:pPr>
        <w:pStyle w:val="Normal"/>
        <w:spacing w:lineRule="atLeast" w:line="360"/>
        <w:ind w:left="1134" w:hanging="0"/>
        <w:jc w:val="both"/>
        <w:rPr/>
      </w:pPr>
      <w:r>
        <w:rPr/>
        <w:t>„</w:t>
      </w:r>
      <w:r>
        <w:rPr/>
        <w:t xml:space="preserve">Der Sachunterricht hat die Aufgabe, den Kindern Hilfe bei der Erschließung </w:t>
      </w:r>
    </w:p>
    <w:p>
      <w:pPr>
        <w:pStyle w:val="Normal"/>
        <w:spacing w:lineRule="atLeast" w:line="360"/>
        <w:ind w:left="1134" w:hanging="0"/>
        <w:jc w:val="both"/>
        <w:rPr/>
      </w:pPr>
      <w:r>
        <w:rPr/>
        <w:t>ihrer Lebenswirklichkeit zu geben“ (vgl. KM. NRW, 1985, S.21).</w:t>
      </w:r>
    </w:p>
    <w:p>
      <w:pPr>
        <w:pStyle w:val="Normal"/>
        <w:spacing w:lineRule="atLeast" w:line="360"/>
        <w:ind w:left="1134" w:hanging="0"/>
        <w:jc w:val="both"/>
        <w:rPr/>
      </w:pPr>
      <w:r>
        <w:rPr/>
      </w:r>
    </w:p>
    <w:p>
      <w:pPr>
        <w:pStyle w:val="Normal"/>
        <w:spacing w:lineRule="atLeast" w:line="360"/>
        <w:ind w:left="1134" w:hanging="0"/>
        <w:jc w:val="both"/>
        <w:rPr/>
      </w:pPr>
      <w:r>
        <w:rPr/>
        <w:t>Dieser Grundsatz ergibt sich aus dem Anspruch des Sachunterrichts auf Wissenschaftsorientierung, denn wenn sie kindgemäß gestaltet wird, hat sie „ihren Ausgang bei den Kindern und ihren Erfahrungen in der Lebenswirklichkeit“ (SOOSTMEYER M., 1986, S.28). „Lebenswirklichkeit“ wird bei SOOSTMEYER wie folgt definiert: es ist „die Gesamtheit aller Personen und anderer Lebewesen, aller Sachen und Sachverhalte, zu denen das Kind Beziehungen aufgebaut hat und aufbaut.“ SOOSTMEYER erweitert den Begriff noch: „Dazu gehören auch die Einflüsse, die aus den Lebensumständen und -gewohnheiten unserer Gesellschaft und aus Problemen anderer Gesellschaften (Hungersnöte, andere Wertvorstellungen, Rohstoffverknappung u.ä.m.) stammen.“(SOOSTMEYER M., 1986, S.28).</w:t>
      </w:r>
    </w:p>
    <w:p>
      <w:pPr>
        <w:pStyle w:val="Normal"/>
        <w:spacing w:lineRule="atLeast" w:line="360"/>
        <w:ind w:left="1134" w:hanging="0"/>
        <w:jc w:val="both"/>
        <w:rPr/>
      </w:pPr>
      <w:r>
        <w:rPr/>
        <w:t xml:space="preserve">Um die Lebenswirklichkeit der Kinder von heute genau zu kennen, muß man die vielfältigen Formen von Kindheit, wie sie uns heute gegenüber treten, betrachten. </w:t>
      </w:r>
    </w:p>
    <w:p>
      <w:pPr>
        <w:pStyle w:val="Normal"/>
        <w:spacing w:lineRule="atLeast" w:line="360"/>
        <w:ind w:left="1134" w:hanging="0"/>
        <w:jc w:val="both"/>
        <w:rPr/>
      </w:pPr>
      <w:r>
        <w:rPr/>
        <w:t>In Anlehnung an HARTMUT VON HENTIG nimmt Kindheit heute sogar sechs unterschiedliche Erscheinungsformen an: Fernsehkindheit, pädagogische Kindheit, Schulkindheit, Zukunftskindheit, Stadtkindheit und auch Kinder-Kindheit (VON HENTIG H., in: ARIES P., 1975, S.34).</w:t>
      </w:r>
    </w:p>
    <w:p>
      <w:pPr>
        <w:pStyle w:val="Normal"/>
        <w:spacing w:lineRule="atLeast" w:line="360"/>
        <w:ind w:left="1134" w:hanging="0"/>
        <w:jc w:val="both"/>
        <w:rPr/>
      </w:pPr>
      <w:r>
        <w:rPr/>
        <w:t>Begriffe wie Medien-, Institutions-, und Krisenkindheit tauchen bei anderen Autoren auf (vgl. HARMS G., 1989, S.13-15). HELGA ZEIHER verwendet in ähnlichem Zusammenhang die Termini „Verinselung“ und „Verhäuslichung“ (ZEIHER H., 1990, S.20).</w:t>
      </w:r>
    </w:p>
    <w:p>
      <w:pPr>
        <w:pStyle w:val="Normal"/>
        <w:spacing w:lineRule="atLeast" w:line="360"/>
        <w:ind w:left="1134" w:hanging="0"/>
        <w:jc w:val="both"/>
        <w:rPr/>
      </w:pPr>
      <w:r>
        <w:rPr/>
      </w:r>
    </w:p>
    <w:p>
      <w:pPr>
        <w:pStyle w:val="Normal"/>
        <w:spacing w:lineRule="atLeast" w:line="360"/>
        <w:ind w:left="1134" w:hanging="0"/>
        <w:jc w:val="both"/>
        <w:rPr/>
      </w:pPr>
      <w:r>
        <w:rPr/>
        <w:t>In allen Betrachtungen der Kindheit findet man einen gemeinsamen Tenor. Die gesellschaftlichen Bedingungen für die Kindheit von heute sind nicht mehr kindgerecht, denn es sind viele Verarmungen und Sozialisationsdefizite zu verzeichnen. Die Schule, besonders die Grundschule, hat die Aufgabe eine Gegenwelt zu schaffen, indem sie kindgerechtere Lernprozesse anbietet. Um der Bestimmung der Grundschule gerecht zu werden, d.h. an die Lebenswirklichkeit der Kinder anzuknüpfen und sie in ihre Themenauswahl und Unterrichtsgestaltung miteinzubeziehen, muß zuallererst genauer betrachtet werden, wie Kinderalltag heute aussieht.</w:t>
      </w:r>
    </w:p>
    <w:p>
      <w:pPr>
        <w:pStyle w:val="Normal"/>
        <w:spacing w:lineRule="atLeast" w:line="360"/>
        <w:ind w:left="1134" w:hanging="0"/>
        <w:jc w:val="both"/>
        <w:rPr/>
      </w:pPr>
      <w:r>
        <w:rPr/>
      </w:r>
    </w:p>
    <w:p>
      <w:pPr>
        <w:pStyle w:val="Normal"/>
        <w:spacing w:lineRule="atLeast" w:line="360"/>
        <w:ind w:left="1134" w:hanging="0"/>
        <w:jc w:val="both"/>
        <w:rPr/>
      </w:pPr>
      <w:r>
        <w:rPr/>
        <w:t>Der Wandel in diesem Jahrhundert von der Groß- zur Kleinfamilie und mittlerweile zur Kleinstfamilie (1985 waren 38% aller Familien Ein-Kind-Familien oder nur ein Elternteil mit einem Kind) und die zunehmende Technisierung der Umwelt haben zur Folge, daß die sozialen Prozesse, an denen die Kinder beteiligt sind, aus der Familie ausgelagert werden. Die steigende Zahl der erwerbstätigen Mütter bedeutet für viele Kinder, daß sie mehr Zeit mit Alleinsein verbringen und keinen vertrauten Ansprechpartner haben.</w:t>
      </w:r>
    </w:p>
    <w:p>
      <w:pPr>
        <w:pStyle w:val="Normal"/>
        <w:spacing w:lineRule="atLeast" w:line="360"/>
        <w:ind w:left="1134" w:hanging="0"/>
        <w:jc w:val="both"/>
        <w:rPr/>
      </w:pPr>
      <w:r>
        <w:rPr/>
        <w:t>Die Kinder sind viel mehr auf sich gestellt, und wenn sie nicht allein sein wollen, müssen sie ihre Lebensgestaltung selbst in die Hand nehmen. „Bewußte individuelle Lebensgestaltung wird heute nicht erst von Erwachsenen verlangt, sondern ist schon im Kinderalltag notwendig“ (ZEIHER H., 1990, S.23).</w:t>
      </w:r>
    </w:p>
    <w:p>
      <w:pPr>
        <w:pStyle w:val="Normal"/>
        <w:spacing w:lineRule="atLeast" w:line="360"/>
        <w:ind w:left="1134" w:hanging="0"/>
        <w:jc w:val="both"/>
        <w:rPr/>
      </w:pPr>
      <w:r>
        <w:rPr/>
        <w:t>Die Kinder müssen sich ihren Alltag organisieren und können kaum noch wie früher auf die Straße gehen, um mit Kindern aus der Nachbarschaft zu spielen. Eine viel geringere Kinderdichte (1964 wurden noch 1.065.000 Kinder geboren, dagegen waren es 1980 nur noch 620.000 Kinder) (vgl. ebd., S.20), die Abschottung der Kleinfamilie zur Nachbarschaft und die veränderten räumlichen Verhältnisse lassen eine unorganisierte Freizeitgestaltung kaum noch zu. Die meisten Kleinfamilien leben isoliert von ihrer nahen Umgebung, so daß sich die Kinder ebenfalls in die Ferne orientieren müssen. Diese Orientierung kann aber bis zu einem gewissen Alter nicht selbständig geschehen, da der Autoverkehr und die insgesamt kinderfeindlichere Umgebung ein „forschendes Losgehen“ der Kinder meist unmöglich macht.</w:t>
      </w:r>
    </w:p>
    <w:p>
      <w:pPr>
        <w:pStyle w:val="Normal"/>
        <w:spacing w:lineRule="atLeast" w:line="360"/>
        <w:ind w:left="1134" w:hanging="0"/>
        <w:jc w:val="both"/>
        <w:rPr/>
      </w:pPr>
      <w:r>
        <w:rPr/>
        <w:t>Die Räume der Kinder sind also entweder die Wohnung oder Institutionen, die speziell für Kinder eingerichtet sind. So wie es früher unbebaute Grundstücke, Wiesen, Wälder und Bäche als Erfahrungsräume für Kinder gab, existieren diese heute so gut wie nicht mehr.</w:t>
      </w:r>
    </w:p>
    <w:p>
      <w:pPr>
        <w:pStyle w:val="Normal"/>
        <w:spacing w:lineRule="atLeast" w:line="360"/>
        <w:ind w:left="1134" w:hanging="0"/>
        <w:jc w:val="both"/>
        <w:rPr/>
      </w:pPr>
      <w:r>
        <w:rPr/>
      </w:r>
    </w:p>
    <w:p>
      <w:pPr>
        <w:pStyle w:val="Normal"/>
        <w:spacing w:lineRule="atLeast" w:line="360"/>
        <w:ind w:left="1134" w:hanging="0"/>
        <w:jc w:val="both"/>
        <w:rPr/>
      </w:pPr>
      <w:r>
        <w:rPr/>
        <w:t>Deshalb trifft H.V.HENTIGs Aussage „Kindheit ist Stadtkindheit“ größtenteils zu:</w:t>
      </w:r>
    </w:p>
    <w:p>
      <w:pPr>
        <w:pStyle w:val="Normal"/>
        <w:spacing w:lineRule="atLeast" w:line="240"/>
        <w:ind w:left="1134" w:hanging="0"/>
        <w:jc w:val="both"/>
        <w:rPr/>
      </w:pPr>
      <w:r>
        <w:rPr/>
      </w:r>
    </w:p>
    <w:p>
      <w:pPr>
        <w:pStyle w:val="Normal"/>
        <w:spacing w:lineRule="atLeast" w:line="240"/>
        <w:ind w:left="1134" w:hanging="0"/>
        <w:jc w:val="both"/>
        <w:rPr/>
      </w:pPr>
      <w:r>
        <w:rPr/>
        <w:t>„</w:t>
      </w:r>
      <w:r>
        <w:rPr/>
        <w:t>Kindheit heute ist eine Stadtkindheit, eine Kauf-und-Verbrauchkindheit, eine Spielplatzkindheit, eine Verkehrsteilnehmerkindheit. Ihr fehlen elementare Erfahrungen : ein offenes Feuer machen, ein Loch in die Erde graben, auf einem Ast schaukeln, Wasser stauen, ein großes Tier beobachten, hüten, beherrschen...   Das Entstehen und Vergehen der Natur, die Gewinnung und Verarbeitung von Material zu brauchbaren, notwendigen Dingen, ein großer, dauerhafter, bedeutender Streit, der nicht bloß persönlicher Zank ist, der Ernstfall, der nicht fiction oder Katastrophe ist, werden dem Kind - wie den meisten Erwachsenen - vorenthalten“</w:t>
      </w:r>
    </w:p>
    <w:p>
      <w:pPr>
        <w:pStyle w:val="Normal"/>
        <w:spacing w:lineRule="atLeast" w:line="360"/>
        <w:ind w:left="1134" w:hanging="0"/>
        <w:jc w:val="both"/>
        <w:rPr/>
      </w:pPr>
      <w:r>
        <w:rPr/>
        <w:t>(VON HENTIG H. in: Ariés P., 1975, S.35).</w:t>
      </w:r>
    </w:p>
    <w:p>
      <w:pPr>
        <w:pStyle w:val="Normal"/>
        <w:spacing w:lineRule="atLeast" w:line="360"/>
        <w:ind w:left="1134" w:hanging="0"/>
        <w:jc w:val="both"/>
        <w:rPr/>
      </w:pPr>
      <w:r>
        <w:rPr/>
      </w:r>
    </w:p>
    <w:p>
      <w:pPr>
        <w:pStyle w:val="Normal"/>
        <w:spacing w:lineRule="atLeast" w:line="360"/>
        <w:ind w:left="1134" w:hanging="0"/>
        <w:jc w:val="both"/>
        <w:rPr/>
      </w:pPr>
      <w:r>
        <w:rPr/>
        <w:t>Es kommt also entweder zu einer Verhäuslichung der Kinder oder zu einer in Abhängigkeit von dem guten Willen der Eltern stehenden Freizeitgestaltung in zentralen Einrichtungen. Hier findet sich dann auch der Begriff Institutionskindheit wieder, denn die Spezialisierung der Erwachsenenorte erfordert zwingend eine Spezialisierung der Kinderorte, eine Institutionalisierung. Gleichzeitig bedeutet diese Institutionalisierung, daß Kindheit „Kinder-Kindheit“ ist, denn:</w:t>
      </w:r>
    </w:p>
    <w:p>
      <w:pPr>
        <w:pStyle w:val="Normal"/>
        <w:spacing w:lineRule="atLeast" w:line="240"/>
        <w:ind w:left="1134" w:hanging="0"/>
        <w:jc w:val="both"/>
        <w:rPr/>
      </w:pPr>
      <w:r>
        <w:rPr/>
      </w:r>
    </w:p>
    <w:p>
      <w:pPr>
        <w:pStyle w:val="Normal"/>
        <w:spacing w:lineRule="atLeast" w:line="240"/>
        <w:ind w:left="1134" w:hanging="0"/>
        <w:jc w:val="both"/>
        <w:rPr/>
      </w:pPr>
      <w:r>
        <w:rPr/>
      </w:r>
    </w:p>
    <w:p>
      <w:pPr>
        <w:pStyle w:val="Normal"/>
        <w:spacing w:lineRule="atLeast" w:line="240"/>
        <w:ind w:left="1134" w:hanging="0"/>
        <w:jc w:val="both"/>
        <w:rPr/>
      </w:pPr>
      <w:r>
        <w:rPr/>
      </w:r>
    </w:p>
    <w:p>
      <w:pPr>
        <w:pStyle w:val="Normal"/>
        <w:spacing w:lineRule="atLeast" w:line="240"/>
        <w:ind w:left="1134" w:hanging="0"/>
        <w:jc w:val="both"/>
        <w:rPr/>
      </w:pPr>
      <w:r>
        <w:rPr/>
      </w:r>
    </w:p>
    <w:p>
      <w:pPr>
        <w:pStyle w:val="Normal"/>
        <w:spacing w:lineRule="atLeast" w:line="240"/>
        <w:ind w:left="1134" w:hanging="0"/>
        <w:jc w:val="both"/>
        <w:rPr/>
      </w:pPr>
      <w:r>
        <w:rPr/>
        <w:t>„</w:t>
      </w:r>
      <w:r>
        <w:rPr/>
        <w:t>Das Kind lebt in seiner Altersgruppe oder mit Erwachsenen, die sich zu ihm pädagogisch: zu einem Kind verhalten. Wir sind an die Schulklasse voller Gleichaltriger so gewohnt, daß wir die Ungeheuerlichkeit, ja den pädagogischen Widersinn, der in der strengen Altershomogenität liegt, gar nicht mehr wahrnehmen (...)“</w:t>
      </w:r>
    </w:p>
    <w:p>
      <w:pPr>
        <w:pStyle w:val="Normal"/>
        <w:spacing w:lineRule="atLeast" w:line="360"/>
        <w:ind w:left="1134" w:hanging="0"/>
        <w:jc w:val="both"/>
        <w:rPr/>
      </w:pPr>
      <w:r>
        <w:rPr/>
        <w:t>(VON HENTIG H. in: Ariés P., 1975, S.35).</w:t>
      </w:r>
    </w:p>
    <w:p>
      <w:pPr>
        <w:pStyle w:val="Normal"/>
        <w:spacing w:lineRule="atLeast" w:line="360"/>
        <w:ind w:left="1134" w:hanging="0"/>
        <w:jc w:val="both"/>
        <w:rPr/>
      </w:pPr>
      <w:r>
        <w:rPr/>
      </w:r>
    </w:p>
    <w:p>
      <w:pPr>
        <w:pStyle w:val="Normal"/>
        <w:spacing w:lineRule="atLeast" w:line="360"/>
        <w:ind w:left="1134" w:hanging="0"/>
        <w:jc w:val="both"/>
        <w:rPr/>
      </w:pPr>
      <w:r>
        <w:rPr/>
        <w:t>Die Lernprozesse der Kinder von heute finden meist in zentralen Einrichtungen unter pädagogischer Anleitung statt. Selbstentdeckendes und Handelndes Lernen ist so gut wie ausgeschlossen, es sei denn, es wird von den zuständigen Pädagogen oder Pädagoginnen angeleitet. Allerdings fehlt immer die wichtige Erfahrung, in Eigenverantwortung zu handeln und Entscheidungen zu treffen. So wachsen Kinder bis in die Jugendzeit hinein, ohne jemals selbst Verantwortung für irgend eine Sache, einen Prozeß oder ein Lebewesen übernommen zu haben. Was bei Kindern vergangener Epochen selbstverständlich war, z.B. Hilfe im Elternhaus, auf dem Bauernhof, Aufpassen auf kleinere Geschwister, Botengänge für die Eltern ausführen usw., lernen Kinder heute nur noch selten kennen.</w:t>
      </w:r>
    </w:p>
    <w:p>
      <w:pPr>
        <w:pStyle w:val="Normal"/>
        <w:spacing w:lineRule="atLeast" w:line="360"/>
        <w:ind w:left="1134" w:hanging="0"/>
        <w:jc w:val="both"/>
        <w:rPr/>
      </w:pPr>
      <w:r>
        <w:rPr/>
      </w:r>
    </w:p>
    <w:p>
      <w:pPr>
        <w:pStyle w:val="Normal"/>
        <w:spacing w:lineRule="atLeast" w:line="360"/>
        <w:ind w:left="1134" w:hanging="0"/>
        <w:jc w:val="both"/>
        <w:rPr/>
      </w:pPr>
      <w:r>
        <w:rPr/>
        <w:t>Die Trennung von Wohnumgebung und Spiel- bzw. Lernumgebung bedeutet für die Kinder eine räumliche, zeitliche und soziale Trennung, die eine Verinselung des täglichen Lebens bewirkt. Diese Trennungen können zur Folge haben, daß es zu sozialen Unverbindlichkeiten kommt, denn das Kind ist nicht so sehr auf eine bestimmte Kindergruppe angewiesen. Wenn es zu Konflikten kommen sollte, kann das Kind von der Gruppe fernbleiben und sich einen anderen „Kurs“ aussuchen. Dieses war früher in der Nachbarschaftsgruppe kaum möglich.</w:t>
      </w:r>
    </w:p>
    <w:p>
      <w:pPr>
        <w:pStyle w:val="Normal"/>
        <w:spacing w:lineRule="atLeast" w:line="360"/>
        <w:ind w:left="1134" w:hanging="0"/>
        <w:jc w:val="both"/>
        <w:rPr/>
      </w:pPr>
      <w:r>
        <w:rPr/>
        <w:t>Die soziale Unverbindlichkeit kann aber auch Alleinsein und Vereinsamung zur Folge haben, da der soziale Umgang mit anderen kaum erlernt wird. Wenn die Nachmittage nicht mit Terminen von Sport-, Musik- oder sonstiger Gruppenarbeit gefüllt sind, muß sich das Kind selbst verabreden, um nicht allein zu bleiben. Dies geschieht aber meist nur in Zweier-Gruppen, wobei der Aufenthaltsort häufig die Wohnung ist. Der Erfahrungsraum der Kinder bleibt dann sehr eingeschränkt oder ist abhängig von dem Angebot, das die Kinder in ihren Kinderzimmern haben.</w:t>
      </w:r>
    </w:p>
    <w:p>
      <w:pPr>
        <w:pStyle w:val="Normal"/>
        <w:spacing w:lineRule="atLeast" w:line="360"/>
        <w:ind w:left="1134" w:hanging="0"/>
        <w:jc w:val="both"/>
        <w:rPr/>
      </w:pPr>
      <w:r>
        <w:rPr/>
        <w:t>Hier taucht nun ein weiteres Phänomen heutiger Kindheit auf. Die Kinder wurden als Konsumenten entdeckt und sind mittlerweile sehr konsumorientiert. Die Tatsache, daß Kindheit vielfach vom Fernseher geprägt ist, spielt eine entscheidende Rolle.</w:t>
      </w:r>
    </w:p>
    <w:p>
      <w:pPr>
        <w:pStyle w:val="Normal"/>
        <w:spacing w:lineRule="atLeast" w:line="240"/>
        <w:ind w:left="1134" w:hanging="0"/>
        <w:jc w:val="both"/>
        <w:rPr/>
      </w:pPr>
      <w:r>
        <w:rPr/>
      </w:r>
    </w:p>
    <w:p>
      <w:pPr>
        <w:pStyle w:val="Normal"/>
        <w:spacing w:lineRule="atLeast" w:line="240"/>
        <w:ind w:left="1134" w:hanging="0"/>
        <w:jc w:val="both"/>
        <w:rPr/>
      </w:pPr>
      <w:r>
        <w:rPr/>
        <w:t>„</w:t>
      </w:r>
      <w:r>
        <w:rPr/>
        <w:t xml:space="preserve">Kindheit heute ist Fernsehkindheit: Die Welt (...) erscheint verkleinert, zerstückelt, an- und abstellbar, in absurder Mischung, ohne Zusammenhang in sich und erst recht mit ihr. Dabei ist sie aufregend, extrem, glanzvoll und elend, übertrifft in allem meine kleine erlebbare Umwelt und macht sie unbedeutend.(...) Die Inhalte treten hinter der Machart zurück“ (VON HENTIG H., in: ARIES P., S.34). </w:t>
      </w:r>
    </w:p>
    <w:p>
      <w:pPr>
        <w:pStyle w:val="Normal"/>
        <w:spacing w:lineRule="atLeast" w:line="360"/>
        <w:ind w:left="1134" w:hanging="0"/>
        <w:jc w:val="both"/>
        <w:rPr/>
      </w:pPr>
      <w:r>
        <w:rPr/>
      </w:r>
    </w:p>
    <w:p>
      <w:pPr>
        <w:pStyle w:val="Normal"/>
        <w:spacing w:lineRule="atLeast" w:line="360"/>
        <w:ind w:left="1134" w:hanging="0"/>
        <w:jc w:val="both"/>
        <w:rPr/>
      </w:pPr>
      <w:r>
        <w:rPr/>
        <w:t>Die Fernsehwelt ist eine Scheinwelt, die bei den Kindern Konsumorientierung, Kommunikationsarmut, Unruhe und Unkonzentriertheit hervorruft. Besonders problematisch erscheint der Verlust der Wirklichkeit: alles ist dramarturgisch aufgearbeitet, in Szene gesetzt und damit aufgesetzt. Wirkliche Probleme des gelebten Lebens werden entweder ausgeblendet oder anhand des sogenannten „Zapping“ derart zerstückelt, daß den Kindern der Gesamtzusammenhang undurchsichtig bleibt. Auch die sogenannten Familienprogramme bieten oft sehr erbärmliche Surrogate der Lebenswirklichkeit und sind so extrem aufgesetzt, daß sie keinen Wirklichkeitsbezug haben.</w:t>
      </w:r>
    </w:p>
    <w:p>
      <w:pPr>
        <w:pStyle w:val="Normal"/>
        <w:spacing w:lineRule="atLeast" w:line="360"/>
        <w:ind w:left="1134" w:hanging="0"/>
        <w:jc w:val="both"/>
        <w:rPr/>
      </w:pPr>
      <w:r>
        <w:rPr/>
      </w:r>
    </w:p>
    <w:p>
      <w:pPr>
        <w:pStyle w:val="Normal"/>
        <w:spacing w:lineRule="atLeast" w:line="360"/>
        <w:ind w:left="1134" w:hanging="0"/>
        <w:jc w:val="both"/>
        <w:rPr/>
      </w:pPr>
      <w:r>
        <w:rPr/>
        <w:t>„</w:t>
      </w:r>
      <w:r>
        <w:rPr/>
        <w:t>Auch die Beobachtungen von Praktikerinnen der Arbeit mit Kindern (...) betonen häufig negative Veränderungen. Kinder seien heute aggressiv, unkonzentriert, schwer zu motivieren, konsumfixiert, verhaltensauffällig“ (HARMS G., 1989, S.13).</w:t>
      </w:r>
    </w:p>
    <w:p>
      <w:pPr>
        <w:pStyle w:val="Normal"/>
        <w:spacing w:lineRule="atLeast" w:line="360"/>
        <w:ind w:left="1134" w:hanging="0"/>
        <w:jc w:val="both"/>
        <w:rPr/>
      </w:pPr>
      <w:r>
        <w:rPr/>
        <w:t>Den Grund dafür meint HARMS in den Medien, den unvollständigen Familien und Auswirkungen der Technik auf die Kinder zu finden.</w:t>
      </w:r>
    </w:p>
    <w:p>
      <w:pPr>
        <w:pStyle w:val="Normal"/>
        <w:spacing w:lineRule="atLeast" w:line="360"/>
        <w:ind w:left="1134" w:hanging="0"/>
        <w:jc w:val="both"/>
        <w:rPr/>
      </w:pPr>
      <w:r>
        <w:rPr/>
      </w:r>
    </w:p>
    <w:p>
      <w:pPr>
        <w:pStyle w:val="Normal"/>
        <w:spacing w:lineRule="atLeast" w:line="360"/>
        <w:ind w:left="1134" w:hanging="0"/>
        <w:jc w:val="both"/>
        <w:rPr/>
      </w:pPr>
      <w:r>
        <w:rPr/>
        <w:t>Die Wirkungen der Medienwelt auf die Kindheit werden später ausführlicher betrachtet, da der Computer in der Grundschule ebenfalls ein Medium ist, daß man mittlerweile in vielen Kinderzimmern vorfindet (vgl. Kap 2.2.1).</w:t>
      </w:r>
    </w:p>
    <w:p>
      <w:pPr>
        <w:pStyle w:val="Normal"/>
        <w:spacing w:lineRule="atLeast" w:line="360"/>
        <w:ind w:left="1134" w:hanging="0"/>
        <w:jc w:val="both"/>
        <w:rPr/>
      </w:pPr>
      <w:r>
        <w:rPr/>
      </w:r>
    </w:p>
    <w:p>
      <w:pPr>
        <w:pStyle w:val="Normal"/>
        <w:spacing w:lineRule="atLeast" w:line="360"/>
        <w:ind w:left="1134" w:hanging="0"/>
        <w:jc w:val="both"/>
        <w:rPr/>
      </w:pPr>
      <w:r>
        <w:rPr/>
        <w:t>Für die heutige Kindheit sind also Begriffe wie Isolation, Konsum, Unselbständigkeit, etc. bestimmend. Dagegen hat die Grundschule die Aufgabe, Eigentätigkeit, Selbständigkeit und verantwortliches Handeln bei den Kindern zu wecken. Eine entscheidende Hilfe ist es, wenn der Mangel an direkten, eigenen Erfahrungen in der kindlichen Wirklichkeit durch die Konzentrierung auf das Lernen durch Handeln teilweise wieder aufgefangen wird, denn „das Kind wirkt durch Handlungen in die Lebenswirklichkeit hinein oder reagiert durch sie auf Einflüsse“ (SOOSTMEYER M., 1986, S. 28).</w:t>
      </w:r>
    </w:p>
    <w:p>
      <w:pPr>
        <w:pStyle w:val="Normal"/>
        <w:spacing w:lineRule="atLeast" w:line="360"/>
        <w:ind w:left="1134" w:hanging="0"/>
        <w:jc w:val="both"/>
        <w:rPr/>
      </w:pPr>
      <w:r>
        <w:rPr/>
        <w:t>Handlungen der Kinder, die ihre Erfahrungen in ihrer Lebenswirklichkeit ausmachen sind:</w:t>
      </w:r>
    </w:p>
    <w:p>
      <w:pPr>
        <w:pStyle w:val="Normal"/>
        <w:spacing w:lineRule="atLeast" w:line="360"/>
        <w:ind w:left="1134" w:hanging="0"/>
        <w:jc w:val="both"/>
        <w:rPr/>
      </w:pPr>
      <w:r>
        <w:rPr/>
        <w:t xml:space="preserve">„ </w:t>
      </w:r>
      <w:r>
        <w:rPr/>
        <w:t>-vertrauten und fremden Menschen begegnen,</w:t>
      </w:r>
    </w:p>
    <w:p>
      <w:pPr>
        <w:pStyle w:val="Normal"/>
        <w:spacing w:lineRule="atLeast" w:line="360"/>
        <w:ind w:left="1134" w:hanging="0"/>
        <w:jc w:val="both"/>
        <w:rPr/>
      </w:pPr>
      <w:r>
        <w:rPr/>
        <w:t xml:space="preserve">  </w:t>
      </w:r>
      <w:r>
        <w:rPr/>
        <w:t>-mit Medien umgehen,</w:t>
      </w:r>
    </w:p>
    <w:p>
      <w:pPr>
        <w:pStyle w:val="Normal"/>
        <w:spacing w:lineRule="atLeast" w:line="360"/>
        <w:ind w:left="1134" w:hanging="0"/>
        <w:jc w:val="both"/>
        <w:rPr/>
      </w:pPr>
      <w:r>
        <w:rPr/>
        <w:t xml:space="preserve">  </w:t>
      </w:r>
      <w:r>
        <w:rPr/>
        <w:t>-am Leben innerhalb und außerhalb der Schule teilhaben,</w:t>
      </w:r>
    </w:p>
    <w:p>
      <w:pPr>
        <w:pStyle w:val="Normal"/>
        <w:spacing w:lineRule="atLeast" w:line="360"/>
        <w:ind w:left="1134" w:hanging="0"/>
        <w:jc w:val="both"/>
        <w:rPr/>
      </w:pPr>
      <w:r>
        <w:rPr/>
        <w:t xml:space="preserve">  </w:t>
      </w:r>
      <w:r>
        <w:rPr/>
        <w:t>-die heimatliche Umgebung erkunden,</w:t>
      </w:r>
    </w:p>
    <w:p>
      <w:pPr>
        <w:pStyle w:val="Normal"/>
        <w:spacing w:lineRule="atLeast" w:line="360"/>
        <w:ind w:left="1134" w:hanging="0"/>
        <w:jc w:val="both"/>
        <w:rPr/>
      </w:pPr>
      <w:r>
        <w:rPr/>
        <w:t xml:space="preserve">  </w:t>
      </w:r>
      <w:r>
        <w:rPr/>
        <w:t>-am Verkehr teilnehmen,</w:t>
      </w:r>
    </w:p>
    <w:p>
      <w:pPr>
        <w:pStyle w:val="Normal"/>
        <w:spacing w:lineRule="atLeast" w:line="360"/>
        <w:ind w:left="1134" w:hanging="0"/>
        <w:jc w:val="both"/>
        <w:rPr/>
      </w:pPr>
      <w:r>
        <w:rPr/>
        <w:t xml:space="preserve">  </w:t>
      </w:r>
      <w:r>
        <w:rPr/>
        <w:t>-Veränderungen im Verlauf der Zeit wahrnehmen,</w:t>
      </w:r>
    </w:p>
    <w:p>
      <w:pPr>
        <w:pStyle w:val="Normal"/>
        <w:spacing w:lineRule="atLeast" w:line="360"/>
        <w:ind w:left="1134" w:hanging="0"/>
        <w:jc w:val="both"/>
        <w:rPr/>
      </w:pPr>
      <w:r>
        <w:rPr/>
        <w:t xml:space="preserve">  </w:t>
      </w:r>
      <w:r>
        <w:rPr/>
        <w:t>-Spielsachen, Werkzeuge, Materialien und Geräte benutzen,</w:t>
      </w:r>
    </w:p>
    <w:p>
      <w:pPr>
        <w:pStyle w:val="Normal"/>
        <w:spacing w:lineRule="atLeast" w:line="360"/>
        <w:ind w:left="1134" w:hanging="0"/>
        <w:jc w:val="both"/>
        <w:rPr/>
      </w:pPr>
      <w:r>
        <w:rPr/>
        <w:t xml:space="preserve">  </w:t>
      </w:r>
      <w:r>
        <w:rPr/>
        <w:t>-mit Gütern und Geld umgehen und Dienstleistungen in Anspruch nehmen,</w:t>
      </w:r>
    </w:p>
    <w:p>
      <w:pPr>
        <w:pStyle w:val="Normal"/>
        <w:spacing w:lineRule="atLeast" w:line="360"/>
        <w:ind w:left="1134" w:hanging="0"/>
        <w:jc w:val="both"/>
        <w:rPr/>
      </w:pPr>
      <w:r>
        <w:rPr/>
        <w:t xml:space="preserve">  </w:t>
      </w:r>
      <w:r>
        <w:rPr/>
        <w:t>-mit der belebten Natur umgehen,</w:t>
      </w:r>
    </w:p>
    <w:p>
      <w:pPr>
        <w:pStyle w:val="Normal"/>
        <w:spacing w:lineRule="atLeast" w:line="360"/>
        <w:ind w:left="1134" w:hanging="0"/>
        <w:jc w:val="both"/>
        <w:rPr/>
      </w:pPr>
      <w:r>
        <w:rPr/>
        <w:t xml:space="preserve">  </w:t>
      </w:r>
      <w:r>
        <w:rPr/>
        <w:t>-sich mit Naturerscheinungen und der gestalteten Umwelt auseinandersetzen,</w:t>
      </w:r>
    </w:p>
    <w:p>
      <w:pPr>
        <w:pStyle w:val="Normal"/>
        <w:spacing w:lineRule="atLeast" w:line="360"/>
        <w:ind w:left="1134" w:hanging="0"/>
        <w:jc w:val="both"/>
        <w:rPr/>
      </w:pPr>
      <w:r>
        <w:rPr/>
        <w:t xml:space="preserve">  </w:t>
      </w:r>
      <w:r>
        <w:rPr/>
        <w:t>-über sich selbst nachdenken“(K.M. NRW, S.21).</w:t>
      </w:r>
    </w:p>
    <w:p>
      <w:pPr>
        <w:pStyle w:val="Normal"/>
        <w:spacing w:lineRule="atLeast" w:line="360"/>
        <w:ind w:left="1134" w:hanging="0"/>
        <w:jc w:val="both"/>
        <w:rPr/>
      </w:pPr>
      <w:r>
        <w:rPr/>
        <w:t>Diese „anthropologischen Grundlagen“ des Sachunterrichts bieten sich an, um didaktische Entscheidungen zu Gunsten der Handlungsmöglichkeiten der Kinder zu treffen (vgl. SOOSTMEYER M., 1986, S. 29ff).</w:t>
      </w:r>
    </w:p>
    <w:p>
      <w:pPr>
        <w:pStyle w:val="Normal"/>
        <w:spacing w:lineRule="atLeast" w:line="360"/>
        <w:ind w:left="1134" w:hanging="0"/>
        <w:jc w:val="both"/>
        <w:rPr/>
      </w:pPr>
      <w:r>
        <w:rPr/>
      </w:r>
    </w:p>
    <w:p>
      <w:pPr>
        <w:pStyle w:val="Normal"/>
        <w:spacing w:lineRule="atLeast" w:line="360"/>
        <w:ind w:left="1134" w:hanging="0"/>
        <w:jc w:val="both"/>
        <w:rPr/>
      </w:pPr>
      <w:r>
        <w:rPr/>
        <w:t>Möglichkeiten, die die Schule den Kindern als Gegenpol zu ihrerAlltagswelt anbieten sollte (vgl. im folgenden FÖLLING-ALBERS M., 1989; S.16):</w:t>
      </w:r>
    </w:p>
    <w:p>
      <w:pPr>
        <w:pStyle w:val="Normal"/>
        <w:spacing w:lineRule="atLeast" w:line="360"/>
        <w:ind w:left="1134" w:hanging="0"/>
        <w:jc w:val="both"/>
        <w:rPr/>
      </w:pPr>
      <w:r>
        <w:rPr/>
        <w:t xml:space="preserve">- die Hälfte der Kinder wächst als </w:t>
      </w:r>
      <w:r>
        <w:rPr>
          <w:i/>
          <w:iCs/>
        </w:rPr>
        <w:t>Einzelkind</w:t>
      </w:r>
      <w:r>
        <w:rPr/>
        <w:t xml:space="preserve"> auf, deshalb muß die Schule ein Ort des </w:t>
      </w:r>
      <w:r>
        <w:rPr>
          <w:i/>
          <w:iCs/>
        </w:rPr>
        <w:t>sozialen</w:t>
      </w:r>
      <w:r>
        <w:rPr/>
        <w:t xml:space="preserve"> </w:t>
      </w:r>
      <w:r>
        <w:rPr>
          <w:i/>
          <w:iCs/>
        </w:rPr>
        <w:t>Lernens</w:t>
      </w:r>
      <w:r>
        <w:rPr/>
        <w:t xml:space="preserve"> sein</w:t>
      </w:r>
    </w:p>
    <w:p>
      <w:pPr>
        <w:pStyle w:val="Normal"/>
        <w:spacing w:lineRule="atLeast" w:line="360"/>
        <w:ind w:left="1134" w:hanging="0"/>
        <w:jc w:val="both"/>
        <w:rPr/>
      </w:pPr>
      <w:r>
        <w:rPr/>
        <w:t xml:space="preserve">- viele Kinder haben im Elternhaus wenig </w:t>
      </w:r>
      <w:r>
        <w:rPr>
          <w:i/>
          <w:iCs/>
        </w:rPr>
        <w:t>Sprechanlässe</w:t>
      </w:r>
      <w:r>
        <w:rPr/>
        <w:t xml:space="preserve"> und sind mit </w:t>
      </w:r>
      <w:r>
        <w:rPr>
          <w:i/>
          <w:iCs/>
        </w:rPr>
        <w:t>Informationsbruchstücken</w:t>
      </w:r>
      <w:r>
        <w:rPr/>
        <w:t xml:space="preserve"> häufig überlastet, deshalb soll es in der Schule täglich zu einer Erzählphase kommen</w:t>
      </w:r>
    </w:p>
    <w:p>
      <w:pPr>
        <w:pStyle w:val="Normal"/>
        <w:spacing w:lineRule="atLeast" w:line="360"/>
        <w:ind w:left="1134" w:hanging="0"/>
        <w:jc w:val="both"/>
        <w:rPr/>
      </w:pPr>
      <w:r>
        <w:rPr/>
        <w:t xml:space="preserve">- die Zeit außerhalb der Schule ist </w:t>
      </w:r>
      <w:r>
        <w:rPr>
          <w:i/>
          <w:iCs/>
        </w:rPr>
        <w:t>zerstückelt</w:t>
      </w:r>
      <w:r>
        <w:rPr/>
        <w:t xml:space="preserve"> und </w:t>
      </w:r>
      <w:r>
        <w:rPr>
          <w:i/>
          <w:iCs/>
        </w:rPr>
        <w:t>fremdbestimm</w:t>
      </w:r>
      <w:r>
        <w:rPr/>
        <w:t>t, deshalb sollte durch das Weglassen des Klingelzeichens und das Einrichten von Freiarbeitszeiten selbstbestimmtes und eigenverantwortliches Lernen gefördert werden</w:t>
      </w:r>
    </w:p>
    <w:p>
      <w:pPr>
        <w:pStyle w:val="Normal"/>
        <w:spacing w:lineRule="atLeast" w:line="360"/>
        <w:ind w:left="1134" w:hanging="0"/>
        <w:jc w:val="both"/>
        <w:rPr/>
      </w:pPr>
      <w:r>
        <w:rPr/>
        <w:t xml:space="preserve">- </w:t>
      </w:r>
      <w:r>
        <w:rPr>
          <w:i/>
          <w:iCs/>
        </w:rPr>
        <w:t>Konsumorientierung</w:t>
      </w:r>
      <w:r>
        <w:rPr/>
        <w:t xml:space="preserve"> und dem ständigen Umgang mit fertigen Produkten kann durch </w:t>
      </w:r>
      <w:r>
        <w:rPr>
          <w:i/>
          <w:iCs/>
        </w:rPr>
        <w:t>Eigentätigkeit</w:t>
      </w:r>
      <w:r>
        <w:rPr/>
        <w:t xml:space="preserve"> entgegengewirkt werden </w:t>
      </w:r>
    </w:p>
    <w:p>
      <w:pPr>
        <w:pStyle w:val="Normal"/>
        <w:spacing w:lineRule="atLeast" w:line="360"/>
        <w:ind w:left="1134" w:hanging="0"/>
        <w:jc w:val="both"/>
        <w:rPr/>
      </w:pPr>
      <w:r>
        <w:rPr/>
        <w:t>- Viele Gärten sind als Ziergärten angelegt, die Schule sollte einen Gemüse-, Obst- und Kräutergarten anlegen</w:t>
      </w:r>
    </w:p>
    <w:p>
      <w:pPr>
        <w:pStyle w:val="Normal"/>
        <w:spacing w:lineRule="atLeast" w:line="360"/>
        <w:ind w:left="1134" w:hanging="0"/>
        <w:jc w:val="both"/>
        <w:rPr/>
      </w:pPr>
      <w:r>
        <w:rPr/>
      </w:r>
    </w:p>
    <w:p>
      <w:pPr>
        <w:pStyle w:val="Normal"/>
        <w:spacing w:lineRule="atLeast" w:line="360"/>
        <w:ind w:left="1134" w:hanging="0"/>
        <w:jc w:val="both"/>
        <w:rPr/>
      </w:pPr>
      <w:r>
        <w:rPr/>
        <w:t xml:space="preserve">Durch ein derartiges Vorgehen in der Schule kann sie es schaffen, ein Lernen und Leben miteinander zu verbinden, d.h. „daß die Schule gerade </w:t>
      </w:r>
      <w:r>
        <w:rPr>
          <w:i/>
          <w:iCs/>
        </w:rPr>
        <w:t>nicht</w:t>
      </w:r>
      <w:r>
        <w:rPr/>
        <w:t xml:space="preserve"> das Leben der Kinder außerhalb der Schule fortsetzt, sondern genau ein (sozial-) pädagogisch arrangiertes Gegengewicht schafft zu den Erfahrungsdefiziten in der Alltagswelt.“ (FÖLLING-ALBERS M., 1989, S.16)</w:t>
      </w:r>
    </w:p>
    <w:p>
      <w:pPr>
        <w:pStyle w:val="Heading2"/>
        <w:ind w:left="1134" w:hanging="0"/>
        <w:jc w:val="both"/>
        <w:rPr/>
      </w:pPr>
      <w:r>
        <w:rPr/>
      </w:r>
    </w:p>
    <w:p>
      <w:pPr>
        <w:pStyle w:val="Heading2"/>
        <w:ind w:left="1134" w:hanging="0"/>
        <w:jc w:val="both"/>
        <w:rPr/>
      </w:pPr>
      <w:r>
        <w:rPr/>
        <w:t>1.1.2 Entwicklung kognitiver Strukturen</w:t>
      </w:r>
    </w:p>
    <w:p>
      <w:pPr>
        <w:pStyle w:val="Normal"/>
        <w:spacing w:lineRule="atLeast" w:line="360"/>
        <w:ind w:left="1134" w:hanging="0"/>
        <w:jc w:val="both"/>
        <w:rPr/>
      </w:pPr>
      <w:r>
        <w:rPr/>
        <w:t>Um den Sachunterricht nicht am Kind vorbei zu gestalten, muß der Lehrer oder die Lehrerin über die Formen kindlichen Lernens informiert sein. Diese sind abhängig von der Art und Weise des Denkens der Kinder, d.h. er oder sie muß wissen, wie sich die intellektuellen Fähigkeiten und kognitiven Strukturen der Kinder aufbauen. Damit der Lehrer dieses leisten kann, muß er wissen, daß sich die Kinder in unterschiedlichen Phasen in unterschiedlichen Entwicklungsstufen befinden, die als Grundlagen für didaktische und pädagogische Entscheidungen genutzt werden können. Selbstverständlich soll dadurch nicht das Individuum aus der primären Beurteilung herausgenommen werden, sondern muß weiter an erster Stelle stehen. Ein Modell zur Entwicklung kindlichen Denkens darf nicht übersehen, daß Kinder sich trotz des entsprechenden Alters in unterschiedlichen Denkformen bewegen oder noch vorausgegangenen Phasen befinden können.</w:t>
      </w:r>
    </w:p>
    <w:p>
      <w:pPr>
        <w:pStyle w:val="Normal"/>
        <w:spacing w:lineRule="atLeast" w:line="360"/>
        <w:ind w:left="1134" w:hanging="0"/>
        <w:jc w:val="both"/>
        <w:rPr/>
      </w:pPr>
      <w:r>
        <w:rPr/>
      </w:r>
    </w:p>
    <w:p>
      <w:pPr>
        <w:pStyle w:val="Normal"/>
        <w:spacing w:lineRule="atLeast" w:line="360"/>
        <w:ind w:left="1134" w:hanging="0"/>
        <w:jc w:val="both"/>
        <w:rPr/>
      </w:pPr>
      <w:r>
        <w:rPr/>
        <w:t xml:space="preserve">Viele Wissenschaftler haben sich in der Vergangenheit mit der Entwicklung des </w:t>
      </w:r>
    </w:p>
    <w:p>
      <w:pPr>
        <w:pStyle w:val="Normal"/>
        <w:spacing w:lineRule="atLeast" w:line="360"/>
        <w:ind w:left="1134" w:hanging="0"/>
        <w:jc w:val="both"/>
        <w:rPr/>
      </w:pPr>
      <w:r>
        <w:rPr/>
        <w:t xml:space="preserve">kindlichen Denkens beschäftigt. Darunter z.B. AUSUBEL, AEBLI, BRUNER, PIAGET. Ich möchte im folgenden auf das Kognitionsmodell von J. PIAGET eingehen, da es für viele weitere didaktische und methodische Überlegungen ein Ausgangspunkt war und ist. </w:t>
      </w:r>
    </w:p>
    <w:p>
      <w:pPr>
        <w:pStyle w:val="Normal"/>
        <w:spacing w:lineRule="atLeast" w:line="360"/>
        <w:ind w:left="1134" w:hanging="0"/>
        <w:jc w:val="both"/>
        <w:rPr/>
      </w:pPr>
      <w:r>
        <w:rPr/>
      </w:r>
    </w:p>
    <w:p>
      <w:pPr>
        <w:pStyle w:val="Normal"/>
        <w:spacing w:lineRule="atLeast" w:line="360"/>
        <w:ind w:left="1134" w:hanging="0"/>
        <w:jc w:val="both"/>
        <w:rPr/>
      </w:pPr>
      <w:r>
        <w:rPr/>
        <w:t>PIAGET unterscheidet in seinem Modell vier Stufen der Entwicklung der Intelligenz:</w:t>
      </w:r>
    </w:p>
    <w:p>
      <w:pPr>
        <w:pStyle w:val="Normal"/>
        <w:spacing w:lineRule="atLeast" w:line="360"/>
        <w:ind w:left="1134" w:hanging="0"/>
        <w:jc w:val="both"/>
        <w:rPr/>
      </w:pPr>
      <w:r>
        <w:rPr/>
        <w:t>- die Stufe der sensomotorischen Intelligenz</w:t>
        <w:tab/>
        <w:tab/>
        <w:t>(0-2 Jahre)</w:t>
      </w:r>
    </w:p>
    <w:p>
      <w:pPr>
        <w:pStyle w:val="Normal"/>
        <w:spacing w:lineRule="atLeast" w:line="360"/>
        <w:ind w:left="1134" w:hanging="0"/>
        <w:jc w:val="both"/>
        <w:rPr/>
      </w:pPr>
      <w:r>
        <w:rPr/>
        <w:t>- die Stufe des präoperationalen Denkens</w:t>
        <w:tab/>
        <w:tab/>
        <w:t>(2-7 Jahre)</w:t>
      </w:r>
    </w:p>
    <w:p>
      <w:pPr>
        <w:pStyle w:val="Normal"/>
        <w:spacing w:lineRule="atLeast" w:line="360"/>
        <w:ind w:left="1134" w:hanging="0"/>
        <w:jc w:val="both"/>
        <w:rPr/>
      </w:pPr>
      <w:r>
        <w:rPr/>
        <w:t>- die Stufe des konkretoperationalen Denkens</w:t>
        <w:tab/>
        <w:t>(7-11Jahre)</w:t>
      </w:r>
    </w:p>
    <w:p>
      <w:pPr>
        <w:pStyle w:val="Normal"/>
        <w:spacing w:lineRule="atLeast" w:line="360"/>
        <w:ind w:left="1134" w:hanging="0"/>
        <w:jc w:val="both"/>
        <w:rPr/>
      </w:pPr>
      <w:r>
        <w:rPr/>
        <w:t>- die Stufe des formaloperationalen Denkens</w:t>
        <w:tab/>
        <w:tab/>
        <w:t xml:space="preserve">(ab 11 Jahren) </w:t>
      </w:r>
    </w:p>
    <w:p>
      <w:pPr>
        <w:pStyle w:val="Normal"/>
        <w:spacing w:lineRule="atLeast" w:line="360"/>
        <w:ind w:left="1134" w:hanging="0"/>
        <w:jc w:val="both"/>
        <w:rPr/>
      </w:pPr>
      <w:r>
        <w:rPr/>
      </w:r>
    </w:p>
    <w:p>
      <w:pPr>
        <w:pStyle w:val="Normal"/>
        <w:spacing w:lineRule="atLeast" w:line="360"/>
        <w:ind w:left="1134" w:hanging="0"/>
        <w:jc w:val="both"/>
        <w:rPr/>
      </w:pPr>
      <w:r>
        <w:rPr/>
        <w:t>Das Stufenmodell ist eine idealisierte Darstellung der viel komplexeren Realität. Es ist keineswegs Realität sondern nur deren Modell in der spezifischen Sicht PIAGETs. Die Altersangaben sind nicht als fixe Angaben, sondern nur als Anhaltspunkte zu betrachten. Variationen treten hinsichtlich unterschiedlicher Sozialisationsformen, Intelligenz- und Erkenntnisstand der Kinder auf. Allerdings ist die Reihenfolge der Stadien von PIAGET als gesetzmäßig anzusehen (vgl. BUGGLE F., 1985, S.49), was die Schwäche dieses Ansatzes ausmacht. Es kann gut sein, daß sich ein Kind z.B. mit seiner moralischen Entwicklung bereits in einer höheren Phase befindet, als z.B. mit seiner mathematischen oder sprachlichen. Die Beurteilung „das gesamte Kind befindet sich in einer bestimmten Stufe“ ist so pauschal nicht haltbar und muß bezüglich der Personalisation und Sozialisation des Kindes differenziert werden.</w:t>
      </w:r>
    </w:p>
    <w:p>
      <w:pPr>
        <w:pStyle w:val="Heading2"/>
        <w:ind w:left="1134" w:hanging="0"/>
        <w:jc w:val="both"/>
        <w:rPr/>
      </w:pPr>
      <w:r>
        <w:rPr/>
        <w:t xml:space="preserve">1.1.2.1 Die Stufe der sensomotorischen Intelligenz </w:t>
      </w:r>
    </w:p>
    <w:p>
      <w:pPr>
        <w:pStyle w:val="Normal"/>
        <w:spacing w:lineRule="atLeast" w:line="360"/>
        <w:ind w:left="1134" w:hanging="0"/>
        <w:jc w:val="both"/>
        <w:rPr/>
      </w:pPr>
      <w:r>
        <w:rPr/>
        <w:t>Im sensomotorischen Stadium verändert sich das Verhalten des Kindes über die „Entstehung der elementarsten Gewohnheiten bis zu den plötzlichen und spontanen Erfindungen, den höchsten Formen der sensomotorischen Intelligenz“ (PIAGET J., 1947, S.121).</w:t>
      </w:r>
    </w:p>
    <w:p>
      <w:pPr>
        <w:pStyle w:val="Normal"/>
        <w:spacing w:lineRule="atLeast" w:line="360"/>
        <w:ind w:left="1134" w:hanging="0"/>
        <w:jc w:val="both"/>
        <w:rPr/>
      </w:pPr>
      <w:r>
        <w:rPr/>
        <w:t>Das sensomotorische Stadium ist in mehrere Etappen der Entwicklung einzuteilen. Zu Beginn stehen die erblich geregelten Mechanismen (Reflexe), denen folgen die Erfahrungsgewohnheiten, und nach dieser Phase kommt es zu einem Übergang zwischen Gewohnheiten und Intelligenz.</w:t>
      </w:r>
    </w:p>
    <w:p>
      <w:pPr>
        <w:pStyle w:val="Normal"/>
        <w:spacing w:lineRule="atLeast" w:line="360"/>
        <w:ind w:left="1134" w:hanging="0"/>
        <w:jc w:val="both"/>
        <w:rPr/>
      </w:pPr>
      <w:r>
        <w:rPr/>
        <w:t>Die erblich festgelegten Reflexe sind formstarr und laufen immer in gleicher Weise ab. Sie dienen in erster Linie zur Arterhaltung. Als gutes Beispiel ist der Saugreflex des Neugeborenen zu nennen. Wenn es von Anfang an saugt, wird seine Geschicklichkeit stetig wachsen. Wenn es sich in der Nähe der Brust befindet, so wird es die richtige Stellung suchen und sie auch immer rascher und leichter finden. Und wenn es anfänglich an allem Möglichen saugt, wird es mit der Zeit den Finger ablehnen, die Brust jedoch annehmen. Diese alltäglichen Beobachtungen zeigen, daß schon auf der Ebene der Reflexe Übung, Ausdehnung auf neue Gegenstände und Unterscheidung der verschiedenen Situationen auftauchen (vgl. PIAGET J., 1947, S.113).</w:t>
      </w:r>
    </w:p>
    <w:p>
      <w:pPr>
        <w:pStyle w:val="Normal"/>
        <w:spacing w:lineRule="atLeast" w:line="360"/>
        <w:ind w:left="1134" w:hanging="0"/>
        <w:jc w:val="both"/>
        <w:rPr/>
      </w:pPr>
      <w:r>
        <w:rPr/>
        <w:t>Es ist nicht eindeutig, ob die sich anschließenden Erfahrungsgewohnheiten passiv koordiniert oder spontan ausgedehnt werden. Sicher ist jedoch, daß „die elementarsten Formen der Gewohnheit immer aus einer Assimilation der neuen Elemente an die früheren Schemata stammen, im gegebenen Fall an die Reflexschemata“ (PIAGET J., 1947, S.114). Wichtig ist festzuhalten, daß die Ausdehnung des Reflexschemas die Entstehung eines höheren Schemas zur Folge hat (hier: die Gewohnheit).</w:t>
      </w:r>
    </w:p>
    <w:p>
      <w:pPr>
        <w:pStyle w:val="Normal"/>
        <w:spacing w:lineRule="atLeast" w:line="360"/>
        <w:ind w:left="1134" w:hanging="0"/>
        <w:jc w:val="both"/>
        <w:rPr/>
      </w:pPr>
      <w:r>
        <w:rPr/>
        <w:t>Nun kommt es zum Übergang zwischen Gewohnheiten und Intelligenz. Diese Zeit (um den vierten oder sechsten Monat) ist geprägt durch das Sehen und Greifen des Säuglings, der nun deutlich Bezug nimmt zu seiner Außenwelt.</w:t>
      </w:r>
    </w:p>
    <w:p>
      <w:pPr>
        <w:pStyle w:val="Normal"/>
        <w:spacing w:lineRule="atLeast" w:line="360"/>
        <w:ind w:left="1134" w:hanging="0"/>
        <w:jc w:val="both"/>
        <w:rPr/>
      </w:pPr>
      <w:r>
        <w:rPr/>
        <w:t>Man kann hier noch nicht von intelligenten Verhaltensweisen sprechen, denn einfache Handlungen werden ohne vorher festgesetztes Ziel und unter Ausnützung von Zufällen vorgenommen. Es liegt noch keine Mittel-Zweck-Unterscheidung und kein Gegenstands- und Raumbegriff vor.</w:t>
      </w:r>
    </w:p>
    <w:p>
      <w:pPr>
        <w:pStyle w:val="Normal"/>
        <w:spacing w:lineRule="atLeast" w:line="360"/>
        <w:ind w:left="1134" w:hanging="0"/>
        <w:jc w:val="both"/>
        <w:rPr/>
      </w:pPr>
      <w:r>
        <w:rPr/>
        <w:t>Erst ab dem achten bis zehnten Monat setzt das Kind den Zweck vor das Mittel, indem es z.B. einen Gegenstand, den es hinter einem Schirm versteckt weiß, erreicht, indem es den Schirm beiseite schiebt. Nun kann man von wirklicher Intelligenz sprechen, da differenzierte Schemata vorliegen. Das Kind versucht, die Dinge zu verstehen und zwar durch ihren Gebrauch (Greifen, Schütteln, Stoßen etc.). Diese Form der Intelligenz hat Grenzen, denn das Kind macht keine Entdeckungen oder Erfindungen, sondern ist nur zu einfachen Anwendungen bereits bekannter Mittel auf unvorhergesehene Situationen in der Lage.</w:t>
      </w:r>
    </w:p>
    <w:p>
      <w:pPr>
        <w:pStyle w:val="Normal"/>
        <w:spacing w:lineRule="atLeast" w:line="360"/>
        <w:ind w:left="1134" w:hanging="0"/>
        <w:jc w:val="both"/>
        <w:rPr/>
      </w:pPr>
      <w:r>
        <w:rPr/>
        <w:t>In der Phase der sensomotorischen Intelligenz steht die Koordinierung von Wahrnehmungen im Vordergrund. Es ist die Phase des Praktischen, wobei aber keine Gesamtvorstellung entwickelt wird, denn dann müßten die unterschiedlichen Zustände gleichzeitig durch das Denken erlebt werden .</w:t>
      </w:r>
    </w:p>
    <w:p>
      <w:pPr>
        <w:pStyle w:val="Normal"/>
        <w:spacing w:lineRule="atLeast" w:line="360"/>
        <w:ind w:left="1134" w:hanging="0"/>
        <w:jc w:val="both"/>
        <w:rPr/>
      </w:pPr>
      <w:r>
        <w:rPr/>
        <w:t>Der Ausgangspunkt der Entwicklung, der zu den formalen Operationen führt, liegt in den sensomotorischen Prozessen. In der sensomotorischen Phase wird niemals die Stufe des Denkens erreicht werden, denn der sensomotorischen Intelligenz fehlt etwas, um zu begrifflichem Denken zu werden:</w:t>
      </w:r>
    </w:p>
    <w:p>
      <w:pPr>
        <w:pStyle w:val="Normal"/>
        <w:spacing w:lineRule="atLeast" w:line="360"/>
        <w:ind w:left="1134" w:hanging="0"/>
        <w:jc w:val="both"/>
        <w:rPr/>
      </w:pPr>
      <w:r>
        <w:rPr/>
      </w:r>
    </w:p>
    <w:p>
      <w:pPr>
        <w:pStyle w:val="Normal"/>
        <w:spacing w:lineRule="atLeast" w:line="360"/>
        <w:ind w:left="1134" w:hanging="0"/>
        <w:jc w:val="both"/>
        <w:rPr/>
      </w:pPr>
      <w:r>
        <w:rPr/>
        <w:t>„</w:t>
      </w:r>
      <w:r>
        <w:rPr/>
        <w:t>Die sensomotorische Intelligenz geht wie ein langsam abrollender Film vor, bei dem man nacheinander alle Bilder zwar sieht, aber unabhängig voneinander, ohne die zum Verständnis des Ganzen unerläßliche kontinuierliche Schau“</w:t>
      </w:r>
    </w:p>
    <w:p>
      <w:pPr>
        <w:pStyle w:val="Normal"/>
        <w:spacing w:lineRule="atLeast" w:line="360"/>
        <w:ind w:left="1134" w:hanging="0"/>
        <w:jc w:val="both"/>
        <w:rPr/>
      </w:pPr>
      <w:r>
        <w:rPr/>
        <w:t>(PIAGET J., 1947, S.137).</w:t>
      </w:r>
    </w:p>
    <w:p>
      <w:pPr>
        <w:pStyle w:val="Normal"/>
        <w:spacing w:lineRule="atLeast" w:line="360"/>
        <w:ind w:left="1134" w:hanging="0"/>
        <w:jc w:val="both"/>
        <w:rPr/>
      </w:pPr>
      <w:r>
        <w:rPr/>
      </w:r>
    </w:p>
    <w:p>
      <w:pPr>
        <w:pStyle w:val="Normal"/>
        <w:spacing w:lineRule="atLeast" w:line="360"/>
        <w:ind w:left="1134" w:hanging="0"/>
        <w:jc w:val="both"/>
        <w:rPr/>
      </w:pPr>
      <w:r>
        <w:rPr/>
        <w:t xml:space="preserve">Die sensomotorische Intelligenz bringt es nur zur praktischen Erfüllung, ihr fehlt die Erkenntnis über die Dinge. In diesem Stadium gibt es keine Suche nach Wahrheit, sondern es wird nur klassifiziert, festgestellt und kausal verbunden auf Grund eines subjektiven Hintergrundes. Das bedeutet, wenn ein Kind eine Handlung ausführen kann, wie z.B. an einer Schnur ziehen, damit sich ein Gegenstand bewegt, ist es nicht in der Lage, die Mittel-Zweck-Beziehung bewußt herzustellen. D.h. die sensomotorische Intelligenz ist eine gelebte, unbewußte Intelligenz. </w:t>
      </w:r>
    </w:p>
    <w:p>
      <w:pPr>
        <w:pStyle w:val="Heading2"/>
        <w:ind w:left="1134" w:hanging="0"/>
        <w:jc w:val="both"/>
        <w:rPr/>
      </w:pPr>
      <w:r>
        <w:rPr/>
      </w:r>
    </w:p>
    <w:p>
      <w:pPr>
        <w:pStyle w:val="Heading2"/>
        <w:ind w:left="1134" w:hanging="0"/>
        <w:jc w:val="both"/>
        <w:rPr/>
      </w:pPr>
      <w:r>
        <w:rPr/>
        <w:t>1.1.2.2 Die Stufe des präoperationalen Denkens</w:t>
      </w:r>
    </w:p>
    <w:p>
      <w:pPr>
        <w:pStyle w:val="Normal"/>
        <w:spacing w:lineRule="atLeast" w:line="360"/>
        <w:ind w:left="1134" w:hanging="0"/>
        <w:jc w:val="both"/>
        <w:rPr/>
      </w:pPr>
      <w:r>
        <w:rPr/>
        <w:t>Das präoperationale Denken, das haüfig bis in die Schulzeit hineinreicht, wird unterteilt in die Phase des symbolischen und vorbegrifflichen Denkens und die Phase des anschaulichen Denkens.</w:t>
      </w:r>
    </w:p>
    <w:p>
      <w:pPr>
        <w:pStyle w:val="Normal"/>
        <w:spacing w:lineRule="atLeast" w:line="360"/>
        <w:ind w:left="1134" w:hanging="0"/>
        <w:jc w:val="both"/>
        <w:rPr/>
      </w:pPr>
      <w:r>
        <w:rPr/>
        <w:t xml:space="preserve">Die höchste kognitive Fähigkeit dieser Stufe liegt in der innerlichen, symbolischen Verarbeitung von Realität. Wichtig ist die Entwicklung des vorbegrifflichen, sprachlichen Denkens und der Symbolfunktion im Denken des Kindes. Diese Entwicklung findet ungefähr vom zweiten bis zum vierten Lebensjahr statt. Die Symbolfunktion verhilft dazu, die Wirklichkeit durch Zeichen auszudrücken. Diese Zeichen nennt PIAGET </w:t>
      </w:r>
      <w:r>
        <w:rPr>
          <w:i/>
          <w:iCs/>
        </w:rPr>
        <w:t xml:space="preserve">Bezeichnendes </w:t>
      </w:r>
      <w:r>
        <w:rPr/>
        <w:t xml:space="preserve">(Wort, Symbol, Bild) und die bezeichneten Gegenstände nennt er </w:t>
      </w:r>
      <w:r>
        <w:rPr>
          <w:i/>
          <w:iCs/>
        </w:rPr>
        <w:t xml:space="preserve">Bezeichnetes </w:t>
      </w:r>
      <w:r>
        <w:rPr/>
        <w:t>(Beziehungen zwischen Objekten, reales Objekt). Das Kind ist nun in der Lage; ein Bezeichnendes innerlich aufzurufen, ohne daß das Bezeichnete gegenwärtig ist. Der Drang des Kindes, ein größtmögliches Gleichgewicht zwischen dem Organismus und seiner Umwelt herzustellen (</w:t>
      </w:r>
      <w:r>
        <w:rPr>
          <w:i/>
          <w:iCs/>
        </w:rPr>
        <w:t>Äquilibration</w:t>
      </w:r>
      <w:r>
        <w:rPr/>
        <w:t>); um eine maximale Anpassung (</w:t>
      </w:r>
      <w:r>
        <w:rPr>
          <w:i/>
          <w:iCs/>
        </w:rPr>
        <w:t>Adaption</w:t>
      </w:r>
      <w:r>
        <w:rPr/>
        <w:t xml:space="preserve">) zu ermöglichen, ist auf zwei unterschiedliche Arten zu befriedigen (vgl. JOERGER K., 1976, S.48f). Die Gleichgewichtsherstellung kann entweder durch </w:t>
      </w:r>
      <w:r>
        <w:rPr>
          <w:i/>
          <w:iCs/>
        </w:rPr>
        <w:t>Assimilation</w:t>
      </w:r>
      <w:r>
        <w:rPr/>
        <w:t xml:space="preserve">, das ist „die Einfügung einer Umweltinformation in ein bereitstehendes Schema“ oder durch </w:t>
      </w:r>
      <w:r>
        <w:rPr>
          <w:i/>
          <w:iCs/>
        </w:rPr>
        <w:t>Akkomodation</w:t>
      </w:r>
      <w:r>
        <w:rPr/>
        <w:t>, das ist die „Veränderung eines Schemas in Richtung auf die Passung oder Stimmigkeit in bezug auf eine Umwelterfahrung“ (JOERGER K., 1976, S.49) erfolgen.</w:t>
      </w:r>
    </w:p>
    <w:p>
      <w:pPr>
        <w:pStyle w:val="Normal"/>
        <w:spacing w:lineRule="atLeast" w:line="360"/>
        <w:ind w:left="1134" w:hanging="0"/>
        <w:jc w:val="both"/>
        <w:rPr/>
      </w:pPr>
      <w:r>
        <w:rPr/>
        <w:t xml:space="preserve">Die Schwierigkeit dieser kognitiven Leistung liegt darin, daß das Kind die gegenwärtige Situation nicht mehr nur an geeignete Schemata zu assimilieren und zu akkommodieren hat, </w:t>
      </w:r>
      <w:r>
        <w:rPr>
          <w:i/>
          <w:iCs/>
        </w:rPr>
        <w:t>sondern es muß auch an frühere Schemata anknüpfen.</w:t>
      </w:r>
      <w:r>
        <w:rPr/>
        <w:t xml:space="preserve"> Diese früheren Assimilationen und Akkommodationen liegen in Form von Bildern und Zeichen in der Situation vor und müssen „hervorgeholt“ werden, damit das Kind sie berücksichtigen kann. Dieses Verhalten wird besonders deutlich im Spiel, bei dem Gegenstände Symbolfunktionen übernehmen.</w:t>
      </w:r>
    </w:p>
    <w:p>
      <w:pPr>
        <w:pStyle w:val="Normal"/>
        <w:spacing w:lineRule="atLeast" w:line="360"/>
        <w:ind w:left="1134" w:hanging="0"/>
        <w:jc w:val="both"/>
        <w:rPr/>
      </w:pPr>
      <w:r>
        <w:rPr/>
        <w:t xml:space="preserve">Ein Beispiel: Ein Kind macht während eines Spiels ein Blatt Papier zu einem Kissen und legt damit seine Puppe schlafen. </w:t>
      </w:r>
    </w:p>
    <w:p>
      <w:pPr>
        <w:pStyle w:val="Normal"/>
        <w:spacing w:lineRule="atLeast" w:line="360"/>
        <w:ind w:left="1134" w:hanging="0"/>
        <w:jc w:val="both"/>
        <w:rPr/>
      </w:pPr>
      <w:r>
        <w:rPr/>
        <w:t>Es muß während des Spiels mit dem Blatt nicht nur die Situation an das Greifschema assimilieren und das Schema entsprechend akkommmodieren, sondern es muß auch die Assimilation berücksichtigen, die das Blatt Papier zu einem Symbol für ein Kissen gemacht hat.</w:t>
      </w:r>
    </w:p>
    <w:p>
      <w:pPr>
        <w:pStyle w:val="Normal"/>
        <w:spacing w:lineRule="atLeast" w:line="360"/>
        <w:ind w:left="1134" w:hanging="0"/>
        <w:jc w:val="both"/>
        <w:rPr/>
      </w:pPr>
      <w:r>
        <w:rPr/>
        <w:t>In diesem Beispiel findet sich eine weiterer Entwicklungsschritt. Das Kind ist in der Lage etwas nachzuahmen, was von der eigenen Tätigkeit getrennt ist. Es ist ein symbolisches Spiel, denn das Kind legt eine Puppe schlafen und nicht sich selbst, es ist zu einer vorstellenden Nachahmung fähig.</w:t>
      </w:r>
    </w:p>
    <w:p>
      <w:pPr>
        <w:pStyle w:val="Normal"/>
        <w:spacing w:lineRule="atLeast" w:line="360"/>
        <w:ind w:left="1134" w:hanging="0"/>
        <w:jc w:val="both"/>
        <w:rPr/>
      </w:pPr>
      <w:r>
        <w:rPr/>
        <w:t>Diese Vorstellung ist eine</w:t>
      </w:r>
      <w:r>
        <w:rPr>
          <w:i/>
          <w:iCs/>
        </w:rPr>
        <w:t xml:space="preserve"> innere </w:t>
      </w:r>
      <w:r>
        <w:rPr/>
        <w:t>Handlung und sie setzt die Akkommodation der Schemata der Wahrnehmungstätigkeit fort. Die Fähigkeit zur Verinnnerlichung von Handlungen ist ein wichtiger Entwicklungsschritt auf dem Wege zur kognitiven Reife. Die damit einhergehende Sprachentwicklung verhilft zur Verdichtung des Denkens und ist ein weiterer Schritt zur Unabhängigkeit von realen Gegenständen und damit zur Abstraktionsfähigkeit des Kindes.</w:t>
      </w:r>
    </w:p>
    <w:p>
      <w:pPr>
        <w:pStyle w:val="Normal"/>
        <w:spacing w:lineRule="atLeast" w:line="360"/>
        <w:ind w:left="1134" w:hanging="0"/>
        <w:jc w:val="both"/>
        <w:rPr/>
      </w:pPr>
      <w:r>
        <w:rPr/>
      </w:r>
    </w:p>
    <w:p>
      <w:pPr>
        <w:pStyle w:val="Normal"/>
        <w:spacing w:lineRule="atLeast" w:line="360"/>
        <w:ind w:left="1134" w:hanging="0"/>
        <w:jc w:val="both"/>
        <w:rPr/>
      </w:pPr>
      <w:r>
        <w:rPr/>
        <w:t>Die zweite Phase, das anschauliche Denken, entwickelt sich in der Zeit vom vierten bis zum siebten Lebensjahr. Es findet nun eine Verbegrifflichung statt, die das Kind auf den Weg zu den Operationen führt. Daß in dieser Phase wichtige neue Strukturierungen stattfinden, erkennt man u.a. daran, daß man mit dem Kind nun Experimente durchführen kann und mit ihm eine entsprechende Unterhaltung möglich ist.</w:t>
      </w:r>
    </w:p>
    <w:p>
      <w:pPr>
        <w:pStyle w:val="Normal"/>
        <w:spacing w:lineRule="atLeast" w:line="360"/>
        <w:ind w:left="1134" w:hanging="0"/>
        <w:jc w:val="both"/>
        <w:rPr/>
      </w:pPr>
      <w:r>
        <w:rPr/>
        <w:t xml:space="preserve">Der bekannte „Umschüttversuch“ PIAGETs ist in dieser Phase einzuordnen. Es geht um die </w:t>
      </w:r>
      <w:r>
        <w:rPr>
          <w:i/>
          <w:iCs/>
        </w:rPr>
        <w:t>Invarianz der Menge</w:t>
      </w:r>
      <w:r>
        <w:rPr/>
        <w:t>, die von den Kindern in diesem Stadium nicht erkannt wird:</w:t>
      </w:r>
    </w:p>
    <w:p>
      <w:pPr>
        <w:pStyle w:val="Normal"/>
        <w:spacing w:lineRule="atLeast" w:line="360"/>
        <w:ind w:left="1134" w:hanging="0"/>
        <w:jc w:val="both"/>
        <w:rPr/>
      </w:pPr>
      <w:r>
        <w:rPr/>
        <w:t xml:space="preserve">Der Versuch wurde von PIAGET mit fünf- bis siebenjährigen Kindern durchgeführt. Er hat dazu auf einen Tisch zwei gleiche Standzylinder gestellt; Diese dann möglichst von dem Kind selbst mit Wasser füllen lassen, so daß in beiden Gläsern die gleiche Füllhöhe zu sehen war. Es war in beiden Zylindern „gleichviel“ Wasser. </w:t>
      </w:r>
    </w:p>
    <w:p>
      <w:pPr>
        <w:pStyle w:val="Normal"/>
        <w:spacing w:lineRule="atLeast" w:line="360"/>
        <w:ind w:left="1134" w:hanging="0"/>
        <w:jc w:val="both"/>
        <w:rPr/>
      </w:pPr>
      <w:r>
        <w:rPr/>
        <w:t>Dann wurde das eine Gefäß in ein breiteres Glas umgefüllt. Die beiden gefüllten Gefäße wurden nun zwecks besseren Vergleiches nebeneinander geschoben. Die Frage: „Ist in einem der Gläser mehr oder weniger oder ist in beiden Gläsern gleichviel Wasser?“ konnten die Kinder nicht richtig beantworten. Die Antwort lautete meistens, daß in dem breiteren Gefäß weniger Wasser sei, da der Wasserstand hier niedriger war.</w:t>
      </w:r>
    </w:p>
    <w:p>
      <w:pPr>
        <w:pStyle w:val="Normal"/>
        <w:spacing w:lineRule="atLeast" w:line="360"/>
        <w:ind w:left="1134" w:hanging="0"/>
        <w:jc w:val="both"/>
        <w:rPr/>
      </w:pPr>
      <w:r>
        <w:rPr/>
        <w:t xml:space="preserve">Dem Kind auf dieser Stufe ist es zwar möglich sein Wissen auf die Wahrnehmung oder auf die wahrnehmbaren Merkmale eines Gegenstandes oder einer beobachteten Handlung zu beziehen,  es ist aber weiterhin „in der eigenen Wahrnehmung, in der Anschauung des Wahrnehmbaren gefangen“ (JOERGER K., 1976, S.53). Das Kind beurteilt das Ergebnis der Handlung nur aus der momentanen Anschauung heraus und bezieht vorangegangene Handlungen nicht mit in seine Bewertung ein. Selbst wenn man den Versuch weiterlaufen läßt und das Wasser nun in ein schmaleres Gefäß umschüttet, gibt das Kind wieder die Antwort in Abhängigkeit von dem sichtbaren Ergebnis der Handlung: In dem Gefäß sei mehr Wasser drin, da der Wasserstand höher ist als in dem anderen Gefäß. Der Versuch wurde noch variiert, indem das Kind nun Glasperlen hineinfüllte und diese sogar „abzählen“ konnte, d.h. es hat sie einzeln hineingelegt. Aber auch dabei ändern sich die Einsichten des Kindes nicht. Das hier im Versuch angetroffene Verhalten des Kindes in der anschaulichen Phase wird von PIAGET durch den Begriff </w:t>
      </w:r>
      <w:r>
        <w:rPr>
          <w:i/>
          <w:iCs/>
        </w:rPr>
        <w:t>Zentrierung</w:t>
      </w:r>
      <w:r>
        <w:rPr/>
        <w:t xml:space="preserve"> beschrieben. Er versteht darunter die Eigenart des Kindes, daß es nur in der Lage ist, seine Aufmerksamkeit auf </w:t>
      </w:r>
      <w:r>
        <w:rPr>
          <w:u w:val="single"/>
        </w:rPr>
        <w:t>ein</w:t>
      </w:r>
      <w:r>
        <w:rPr/>
        <w:t xml:space="preserve"> Merkmal eines Gegenstandes oder einer Situation zu lenken. In dem Versuch wird von dem Kind nur die Höhe des Wasserspiegels beachtet. Den Durchmesser der Gefäße bezieht es nicht mit in seine Überlegungen ein. Deshalb können vom Kind Gegebenheiten die sich verändern oder Parameter die variieren nicht zu einer Ganzheit zusammengefaßt werden, denn es erkennt die Transformation in der Situation nicht. </w:t>
      </w:r>
    </w:p>
    <w:p>
      <w:pPr>
        <w:pStyle w:val="Normal"/>
        <w:spacing w:lineRule="atLeast" w:line="360"/>
        <w:ind w:left="1134" w:hanging="0"/>
        <w:jc w:val="both"/>
        <w:rPr/>
      </w:pPr>
      <w:r>
        <w:rPr/>
        <w:t xml:space="preserve">Zusätzlich zur Zentrierung besteht in diesem Stadium der kognitiven Entwicklung ein Egozentrismus, der bewirkt, daß das Kind sich nur sehr schwer von seiner eigenen Perspektive lösen kann. Es kann eine Situation nicht zur gleichen Zeit aus unterschiedlichen Blickrichtungen erfassen. Logische Widersprüche werden ihm nicht bewußt und es kann sein eigenes Denken nicht bewerten, es ist einparametrig. </w:t>
      </w:r>
    </w:p>
    <w:p>
      <w:pPr>
        <w:pStyle w:val="Normal"/>
        <w:spacing w:lineRule="atLeast" w:line="360"/>
        <w:ind w:left="1134" w:hanging="0"/>
        <w:jc w:val="both"/>
        <w:rPr/>
      </w:pPr>
      <w:r>
        <w:rPr/>
      </w:r>
    </w:p>
    <w:p>
      <w:pPr>
        <w:pStyle w:val="Normal"/>
        <w:spacing w:lineRule="atLeast" w:line="240"/>
        <w:ind w:left="1134" w:hanging="0"/>
        <w:jc w:val="both"/>
        <w:rPr/>
      </w:pPr>
      <w:r>
        <w:rPr/>
        <w:t>„</w:t>
      </w:r>
      <w:r>
        <w:rPr/>
        <w:t xml:space="preserve">Die Anschauung ist ferner ein bildhaftes, differenzierteres Denken als das </w:t>
      </w:r>
    </w:p>
    <w:p>
      <w:pPr>
        <w:pStyle w:val="Normal"/>
        <w:spacing w:lineRule="atLeast" w:line="240"/>
        <w:ind w:left="1134" w:hanging="0"/>
        <w:jc w:val="both"/>
        <w:rPr/>
      </w:pPr>
      <w:r>
        <w:rPr/>
        <w:t>der vorherigen Stufe, denn sie bezieht sich bereits auf Gesamtkonfigurationen und nicht mehr auf einfache globale, durch vorbildliche Experimente symbolisierte Sammlungen; aber sie benützt noch immer den Vorstellungssymbolismus und unterliegt daher noch immer teilweise den ihm innewohnenden Schranken“</w:t>
      </w:r>
    </w:p>
    <w:p>
      <w:pPr>
        <w:pStyle w:val="Normal"/>
        <w:spacing w:lineRule="atLeast" w:line="240"/>
        <w:ind w:left="1134" w:hanging="0"/>
        <w:jc w:val="both"/>
        <w:rPr/>
      </w:pPr>
      <w:r>
        <w:rPr/>
        <w:t>(PIAGET, J., 1947, S.156).</w:t>
      </w:r>
    </w:p>
    <w:p>
      <w:pPr>
        <w:pStyle w:val="Heading2"/>
        <w:ind w:left="1134" w:hanging="0"/>
        <w:jc w:val="both"/>
        <w:rPr/>
      </w:pPr>
      <w:r>
        <w:rPr/>
        <w:t xml:space="preserve">1.1.2.3 Die Stufe des konkretoperationalen Denkens </w:t>
      </w:r>
    </w:p>
    <w:p>
      <w:pPr>
        <w:pStyle w:val="Normal"/>
        <w:spacing w:lineRule="atLeast" w:line="360"/>
        <w:ind w:left="1134" w:hanging="0"/>
        <w:jc w:val="both"/>
        <w:rPr/>
      </w:pPr>
      <w:r>
        <w:rPr/>
        <w:t xml:space="preserve">Dieses Stadium liegt in der Zeit vom siebten bis zum elften Lebensjahr und ist zeitgleich mit einem langen Zeitraum der Grundschulzeit. Deshalb sollte dieser Phase und der vorangegangenen präoperationalen besondere Beachtung geschenkt werden. </w:t>
      </w:r>
    </w:p>
    <w:p>
      <w:pPr>
        <w:pStyle w:val="Normal"/>
        <w:spacing w:lineRule="atLeast" w:line="360"/>
        <w:ind w:left="1134" w:hanging="0"/>
        <w:jc w:val="both"/>
        <w:rPr/>
      </w:pPr>
      <w:r>
        <w:rPr/>
        <w:t>In dieser Phase ändert sich die Darstellungsmöglichkeit von Wirklichkeit. Die kindlichen Schemata entstehen nun nicht mehr durch Zentrierung auf ein hervorstechendes Merkmal einer Situation. Das Kind verläßt die Assimilation und Akkommodation an starre und unverbundene Schemata und organisiert sie in einer qualitativ neuen Weise, so daß keine Widersprüche auftauchen, wie es in der präoperationalen Phase der Fall war.</w:t>
      </w:r>
    </w:p>
    <w:p>
      <w:pPr>
        <w:pStyle w:val="Normal"/>
        <w:spacing w:lineRule="atLeast" w:line="360"/>
        <w:ind w:left="1134" w:hanging="0"/>
        <w:jc w:val="both"/>
        <w:rPr/>
      </w:pPr>
      <w:r>
        <w:rPr/>
        <w:t xml:space="preserve">Nach PIAGET hat das Handeln für das Erkennen und somit für die Entwicklung kognitiver Strukturen zentrale Bedeutung. Es liegt in der konkretoperationalen Phase nicht mehr offensichtlich vor, wie in der sensomotorischen Phase, sondern wird zu verinnerlichtem Handeln. Die dabei entstehenden Denkschemata werden in dieser Phase wesentlich beweglicher und komplexer, so daß eng verknüpfte Systeme entstehen, z.B. im System des kleinen Einmaleins (vgl. AEBLI H., 1983, S.204). PIAGET nennt diese nun nicht mehr Handlungen, sondern </w:t>
      </w:r>
      <w:r>
        <w:rPr>
          <w:i/>
          <w:iCs/>
        </w:rPr>
        <w:t>Operationen</w:t>
      </w:r>
      <w:r>
        <w:rPr/>
        <w:t>. Aus Handlungen können „im Geist des Handelnden Operationen werden, wenn er sein eigenes Tun 'abstrakt betrachtet'„ (AEBLI H., 1983, S.204). Die konkreten Operationen  werden zu Strukturen wie Klassifizierungen, Seriationen, Zuordnungen etc.; die ein Leben lang erhalten bleiben, wenn sie die Stufe der vollständigen</w:t>
      </w:r>
      <w:r>
        <w:rPr>
          <w:i/>
          <w:iCs/>
        </w:rPr>
        <w:t xml:space="preserve"> Reversibilität</w:t>
      </w:r>
      <w:r>
        <w:rPr/>
        <w:t xml:space="preserve"> erreicht haben (vgl.PIAGET J./INHELDER B., 1977, S.35). Die Reversibilität beinhaltet die Fähigkeit, zu erkennen, daß es zu jeder Operation eine Operation gibt, die die erste rückgängig machen kann. Dem operationalen Denken schreibt PIAGET nun weitere wesentliche Eigenschaften zu:</w:t>
      </w:r>
      <w:r>
        <w:rPr>
          <w:i/>
          <w:iCs/>
        </w:rPr>
        <w:t xml:space="preserve"> Assoziativität, Kompositionsfähigkeit, Identität und die logische Tautologiebildung bzw. die mathematische Iterationsfähigkeit</w:t>
      </w:r>
      <w:r>
        <w:rPr/>
        <w:t>. Assoziativität meint, daß man bei einer Reihe von Operationen naheliegende Operationen zu neuen Operationen zusammenfassen darf, ohne den Gesamtwert der Operation zu ändern. Unter Kompositionsfähigkeit versteht PIAGET, daß man mehrere Operationen zu einer neuen zusammenfassen darf. Identität bedeutet das Erkennen von Gleichheit innerhalb einer Operation. Die logische Tautologiebildung und die mathematische Iteration beinhaltet, daß bei einer Wiederholung einer Operation diese entweder beibehalten wird oder bei Hinzufügen einer Sache diese angegliedert wird.</w:t>
      </w:r>
    </w:p>
    <w:p>
      <w:pPr>
        <w:pStyle w:val="Normal"/>
        <w:spacing w:lineRule="atLeast" w:line="360"/>
        <w:ind w:left="1134" w:hanging="0"/>
        <w:jc w:val="both"/>
        <w:rPr/>
      </w:pPr>
      <w:r>
        <w:rPr/>
      </w:r>
    </w:p>
    <w:p>
      <w:pPr>
        <w:pStyle w:val="Normal"/>
        <w:spacing w:lineRule="atLeast" w:line="360"/>
        <w:ind w:left="1134" w:hanging="0"/>
        <w:jc w:val="both"/>
        <w:rPr/>
      </w:pPr>
      <w:r>
        <w:rPr/>
        <w:t>Auf der Stufe des konkretoperationalen Denkens entwickelt das Kind die Möglichkeiten zu einfachen logischen Operationen und Ordnungsoperationen. Es versteht die Begriffe Substanzmenge, Volumen, Gewicht mit den dazugehörigen Invarianzeigenschaften. Der Zeitbegriff und geometrische Begriffe sowie Meßprozesse für Längen, Gewicht und Zeit werden dem Kind erschlossen. Jedoch bleibt die Erkenntnismöglichkeit beschränkt, da das Kind sich in seinem Denken nur auf das tatsächlich Gegebene bzw. Vorstellbare beziehen kann. Es kann noch nicht wie das Kind auf der folgenden Stufe, der formalen Operationen, sein Denken dem Möglichen zuwenden.</w:t>
      </w:r>
    </w:p>
    <w:p>
      <w:pPr>
        <w:pStyle w:val="Heading2"/>
        <w:ind w:left="1134" w:hanging="0"/>
        <w:jc w:val="both"/>
        <w:rPr/>
      </w:pPr>
      <w:r>
        <w:rPr/>
        <w:t>1.1.2.4 Die Stufe des formaloperationalen Denkens</w:t>
      </w:r>
    </w:p>
    <w:p>
      <w:pPr>
        <w:pStyle w:val="Normal"/>
        <w:spacing w:lineRule="atLeast" w:line="360"/>
        <w:ind w:left="1134" w:hanging="0"/>
        <w:jc w:val="both"/>
        <w:rPr/>
      </w:pPr>
      <w:r>
        <w:rPr/>
        <w:t xml:space="preserve">Das Kind bzw. der Heranwachsende im formaloperationalen Stadium wird fähig zu hypotetisch-deduktivem Denken. Es kann sein Wissen über einen Gegenstand oder eine Situation nun in Begriffe und Aussagen fassen und mit diesen Begriffen und Aussagen operieren. Es benötigt nun nicht mehr den konkreten Hintergrund eines Tatbestandes um mit ihm arbeiten zu können. Das Kind kann Dinge erfassen, die nur möglicherweise vorhanden sein können. Diese weitere Entwicklung befähigt es, einen Gegenstandsbereich kausal zu ordnen. Der Jugendliche vollzieht nicht mehr nur Operationen, in denen klassifiziert, aneinandergereiht, gezählt oder gemessen wird, wie es das Kind in der konkretoperationalen Phase getan hat. Das formaloperationale Denken macht es möglich, </w:t>
      </w:r>
      <w:r>
        <w:rPr>
          <w:i/>
          <w:iCs/>
        </w:rPr>
        <w:t>über</w:t>
      </w:r>
      <w:r>
        <w:rPr/>
        <w:t xml:space="preserve"> diese Operationen nachzudenken, zu reflektieren.</w:t>
      </w:r>
    </w:p>
    <w:p>
      <w:pPr>
        <w:pStyle w:val="Normal"/>
        <w:spacing w:lineRule="atLeast" w:line="360"/>
        <w:ind w:left="1134" w:hanging="0"/>
        <w:jc w:val="both"/>
        <w:rPr/>
      </w:pPr>
      <w:r>
        <w:rPr/>
        <w:t>Das Operieren mit Operationen charakterisiert das formale Denken, das ein Schlußfolgern über verinnerlichte Tätigkeiten ist. Die Denkvorgänge sind in erster Linie Implikationen, d.h. „Wenn-dann-Beziehungen“ wie z.B.: Wenn Fritz älter ist als Hans und Fritz ist jünger als Peter, dann ist Hans der Jüngste von allen Dreien.</w:t>
      </w:r>
    </w:p>
    <w:p>
      <w:pPr>
        <w:pStyle w:val="Normal"/>
        <w:spacing w:lineRule="atLeast" w:line="360"/>
        <w:ind w:left="1134" w:hanging="0"/>
        <w:jc w:val="both"/>
        <w:rPr/>
      </w:pPr>
      <w:r>
        <w:rPr/>
        <w:t xml:space="preserve">Hier wird der Unterschied zur konkretoperationalen Ebene deutlich, denn der Jugendliche muß nun mit sprachlich gegebenen Prämissen in hypothetischer Art und Weise umgehen können, ohne den Rückhalt auf konkret gegebene Situationen oder Gegenstände. </w:t>
      </w:r>
    </w:p>
    <w:p>
      <w:pPr>
        <w:pStyle w:val="Heading2"/>
        <w:ind w:left="1134" w:hanging="0"/>
        <w:jc w:val="both"/>
        <w:rPr/>
      </w:pPr>
      <w:r>
        <w:rPr/>
        <w:t>1.1.2.5 Zusammenfassung</w:t>
      </w:r>
    </w:p>
    <w:p>
      <w:pPr>
        <w:pStyle w:val="Normal"/>
        <w:spacing w:lineRule="atLeast" w:line="360"/>
        <w:ind w:left="1134" w:hanging="0"/>
        <w:jc w:val="both"/>
        <w:rPr/>
      </w:pPr>
      <w:r>
        <w:rPr/>
        <w:t>Die kindliche kognitive Entwicklung durchläuft nach PIAGET vier Phasen.</w:t>
      </w:r>
    </w:p>
    <w:p>
      <w:pPr>
        <w:pStyle w:val="Normal"/>
        <w:spacing w:lineRule="atLeast" w:line="360"/>
        <w:ind w:left="1134" w:hanging="0"/>
        <w:jc w:val="both"/>
        <w:rPr/>
      </w:pPr>
      <w:r>
        <w:rPr/>
        <w:t>Mit den Worten BRUNERs findet bei dem Kind ein Übergang vom „episodischen Empirismus“ zum „kumulativen Konstruktivismus“ statt (SOOSTMEYER M., 1992, S.177). Die Erfahrungen des Kindes sind zuerst als „episodenhaft“ zu beschreiben, denn „sie sind kurzzeitig abgegrenzt und haben nur sehr bedingten Transferwert, weil die Kinder ihre Erfahrungen nicht immer aufeinander beziehen oder miteinander vernetzen“.(SOOSTMEYER M., 1992, S.175). Der sogenannte kumulative Konstruktivismus entwickelt sich dadurch, daß das Kind zwar weiterhin Erfahrungen auf konkret-empirische Art und Weise macht, daß es aber nun die Fähigkeit erlangt, diese miteinander zu verknüpfen und sie nicht nur losgelöst nebeneinanderstellt. „Das Kind beseitigt nunmehr die Episodenhaftigkeit, indem es gezielt Erfahrungen, Wissen und Handlungen anhäuft, kumuliert und versucht, sie konstruktiv aufeinander zu beziehen“ (SOOSMEYER M., 1992, S. 266). Es verändert sein Denken dahingehend, „daß das Kind auf der Grundlage konkreter, empirischer Erfahrungen im Umgang mit anderen Personen, anderen Lebewesen, Sachen und Sachverhalten seine Wahrnehmungstätigkeit allmählich verfeinert und daß die Formen, mit denen das Kind seine Erfahrungen ordnet und sein Wissen organisiert, differenzierter und kognitiv anspruchsvoller werden.“ (SOOSTMEYER M., 1992, S.175).</w:t>
      </w:r>
    </w:p>
    <w:p>
      <w:pPr>
        <w:pStyle w:val="Normal"/>
        <w:spacing w:lineRule="atLeast" w:line="360"/>
        <w:ind w:left="1134" w:hanging="0"/>
        <w:jc w:val="both"/>
        <w:rPr/>
      </w:pPr>
      <w:r>
        <w:rPr/>
        <w:t xml:space="preserve">Das Kind im Grundschulalter bildet sein Verständnis über die Dinge in Abhängigkeit von dem real Wahrgenommen, von den konkreten Gegenständen. Es bildet erst während der Grundschulzeit die Fähigkeit aus, Zusammenhänge zu verstehen, ohne daß es die konkreten Gegenstände vor sich sieht. Allerdings müssen dieser Erkenntnismöglichkeit Hilfestellungen gegeben werden. Es muß dem Schüler die Möglichkeit geboten werden, Handlungsschemata zu abstrahieren (vgl. AEBLI H.,1983, S.205). Die Handlungen müssen folglich zunächst ausgeführt werden, bevor sie zu verinnerlichten Handlungen, zu Operationen werden. Da neues Wissen immer an bereits bestehende Schemata angegliedert, assimiliert wird, muß der Unterricht ganzheitliches Lernen anbieten, damit sich jeder Schüler das für ihn Passende aussuchen kann. Das Lernen ist je effektiver desto aktiver die Schüler neue Informationen an ihr bereits bestehendes Wissen anknüpfen können (vgl. LORENZ J.H., 1993, S.56-60). Dieses aktive Lernen ist grundlegend im Entdeckenden, allgemeiner dem Handlungsorientierten Lernen zu finden. </w:t>
      </w:r>
    </w:p>
    <w:p>
      <w:pPr>
        <w:pStyle w:val="Heading2"/>
        <w:ind w:left="1134" w:hanging="0"/>
        <w:jc w:val="both"/>
        <w:rPr/>
      </w:pPr>
      <w:r>
        <w:rPr/>
        <w:t>1.2 Handlungsorientierung</w:t>
      </w:r>
    </w:p>
    <w:p>
      <w:pPr>
        <w:pStyle w:val="Normal"/>
        <w:spacing w:lineRule="atLeast" w:line="360"/>
        <w:ind w:left="1134" w:hanging="0"/>
        <w:jc w:val="both"/>
        <w:rPr/>
      </w:pPr>
      <w:r>
        <w:rPr/>
        <w:t xml:space="preserve">Handlungsorientierter Unterricht stellt das Handeln des Kindes an realen Dingen, Sachverhalten, Lebewesen und Personen aus der kindlichen Lebenswirklichkeit in den Mittelpunkt. Die Handlungsorientierte Theorie geht davon aus, daß Denken und Lernen nur durch Handeln möglich ist. Diese Einstellung findet man schon bei Pestalozzi (1746-1827), wenn er von dem Einsatz von „Kopf, Herz </w:t>
      </w:r>
      <w:r>
        <w:rPr>
          <w:i/>
          <w:iCs/>
        </w:rPr>
        <w:t>und</w:t>
      </w:r>
      <w:r>
        <w:rPr>
          <w:b/>
          <w:bCs/>
          <w:i/>
          <w:iCs/>
        </w:rPr>
        <w:t xml:space="preserve"> </w:t>
      </w:r>
      <w:r>
        <w:rPr/>
        <w:t>Hand „ zur Entfaltung menschlicher Kräfte spricht. Handeln ist deshalb Voraussetzung für Lernen, weil Handlungen mehr sind, als bloße Fertigkeiten, nämlich „zielgerichtete in ihrem Aufbau verstandene Vollzüge“ (AEBLI H., 1983, S.182).</w:t>
      </w:r>
    </w:p>
    <w:p>
      <w:pPr>
        <w:pStyle w:val="Normal"/>
        <w:spacing w:lineRule="atLeast" w:line="360"/>
        <w:ind w:left="1134" w:hanging="0"/>
        <w:jc w:val="both"/>
        <w:rPr/>
      </w:pPr>
      <w:r>
        <w:rPr/>
        <w:t>Andere Erziehungstheoretiker sprechen von entdeckendem Lernen wie z.B. BRUNER und AUSUBEL oder vertreten den exemplarisch-sokratisch-genetischen Ansatz wie Martin WAGENSCHEIN. Diese Wissenschaftler legen dem Lernen die intrinsische Motivation zugrunde und haben ein gemeinsames Ziel. Sie wollen den Kindern einen Ort des Lernens anbieten, der ihre Eigentätigkeit und Direktheit fördert. Die Direktheit bezüglich der eigenen Erfahrungen ist besonders vordringlich wenn man bedenkt, daß die „Erfahrungen aus zweiter Hand jene aus erster Hand zu überlagern beginnen“ (GUDJONS H., 1986, S.11f).</w:t>
      </w:r>
    </w:p>
    <w:p>
      <w:pPr>
        <w:pStyle w:val="Normal"/>
        <w:spacing w:lineRule="atLeast" w:line="360"/>
        <w:ind w:left="1134" w:hanging="0"/>
        <w:jc w:val="both"/>
        <w:rPr/>
      </w:pPr>
      <w:r>
        <w:rPr/>
        <w:t xml:space="preserve">Das entdeckende Lernen ist ein Glied innerhalb der Handlungsorientierten Theorie (vgl. Kapitel 1.2.1). </w:t>
      </w:r>
    </w:p>
    <w:p>
      <w:pPr>
        <w:pStyle w:val="Normal"/>
        <w:spacing w:lineRule="atLeast" w:line="360"/>
        <w:ind w:left="1134" w:hanging="0"/>
        <w:jc w:val="both"/>
        <w:rPr/>
      </w:pPr>
      <w:r>
        <w:rPr/>
      </w:r>
    </w:p>
    <w:p>
      <w:pPr>
        <w:pStyle w:val="Normal"/>
        <w:spacing w:lineRule="atLeast" w:line="360"/>
        <w:ind w:left="1134" w:hanging="0"/>
        <w:jc w:val="both"/>
        <w:rPr/>
      </w:pPr>
      <w:r>
        <w:rPr/>
        <w:t>So vertrat J.S. BRUNER die Grundhaltung gegenüber der Aufgabe des Lehrenden : „Der Schüler ist kein an die Schulbank gefesselter Zuhörer, sondern übernimmt einen Teil bei der Ausgestaltung und kann ab und zu die Hauptrolle dabei spielen“ (BRUNER J.S., in: NEBER, 1973, S.17).</w:t>
      </w:r>
    </w:p>
    <w:p>
      <w:pPr>
        <w:pStyle w:val="Normal"/>
        <w:spacing w:lineRule="atLeast" w:line="360"/>
        <w:ind w:left="1134" w:hanging="0"/>
        <w:jc w:val="both"/>
        <w:rPr/>
      </w:pPr>
      <w:r>
        <w:rPr/>
        <w:t>BRUNER schreibt dem entdeckenden Lernen als einem seiner Hauptgedanken das Problemlösen  und die Konstruktion des Wissens zu und stellt die Hypothese auf, daß nur durch Üben der heuristischen Methoden der Entdeckung eben diese erlernt werden können. Durch derartiges Üben soll der Schüler befähigt werden etwaige Problemlösungsverfahren und Fragestile auf andere Situationen übertragen zu können. „Ich habe noch nie gesehen, daß sich jemand durch eine andere Methode in der Kunst und Technik des Fragens verbessert, als sich am Fragen zu beteiligen“ (BRUNER J.S., in: NEBER, 1973, S.26).</w:t>
      </w:r>
    </w:p>
    <w:p>
      <w:pPr>
        <w:pStyle w:val="Normal"/>
        <w:spacing w:lineRule="atLeast" w:line="360"/>
        <w:ind w:left="1134" w:hanging="0"/>
        <w:jc w:val="both"/>
        <w:rPr/>
      </w:pPr>
      <w:r>
        <w:rPr/>
        <w:t>AUSUBEL ist letztlich der Ansicht, daß die Vorteile der Entdeckungsmethode „in den ersten einfachen Lernstadien jedes abstrakten Stoffes“ genutzt werden können (AUSUBEL D.P., in: NEBER, 1973, S.33).</w:t>
      </w:r>
    </w:p>
    <w:p>
      <w:pPr>
        <w:pStyle w:val="Normal"/>
        <w:spacing w:lineRule="atLeast" w:line="360"/>
        <w:ind w:left="1134" w:hanging="0"/>
        <w:jc w:val="both"/>
        <w:rPr/>
      </w:pPr>
      <w:r>
        <w:rPr/>
        <w:t>Darüber hinaus stellt er fest, daß es kein besseres Mittel für die Entwicklung effektiver Fertigkeiten im Hypthesenaufstellen und -testen gibt und ist mit BRUNER einer Meinung über „die Hauptbegründung für Laboratoriumsarbeit“:</w:t>
      </w:r>
    </w:p>
    <w:p>
      <w:pPr>
        <w:pStyle w:val="Normal"/>
        <w:spacing w:lineRule="atLeast" w:line="240"/>
        <w:ind w:left="1134" w:hanging="0"/>
        <w:jc w:val="both"/>
        <w:rPr/>
      </w:pPr>
      <w:r>
        <w:rPr/>
      </w:r>
    </w:p>
    <w:p>
      <w:pPr>
        <w:pStyle w:val="Normal"/>
        <w:spacing w:lineRule="atLeast" w:line="240"/>
        <w:ind w:left="1134" w:hanging="0"/>
        <w:jc w:val="both"/>
        <w:rPr/>
      </w:pPr>
      <w:r>
        <w:rPr/>
        <w:t>„</w:t>
      </w:r>
      <w:r>
        <w:rPr/>
        <w:t>Es gibt auch kein besseres Mittel, um wünschenswerte Einstellungen 'gegenüber Lernen und Nachforschung, gegenüber Mutmaßungen und Ahnungen, gegenüber der Möglichkeit, Probleme selbständig zu lösen . . ., (und) Einstellungen über die letztliche Regelmäßigkeit der Natur und die Überzeugung, daß Regelmäßigkeiten entdeckt werden können' (BRUNER J.S., 1960, S.120), zu entwickeln“ (AUSUBEL in: NEBER 1973, S.34).</w:t>
      </w:r>
    </w:p>
    <w:p>
      <w:pPr>
        <w:pStyle w:val="Normal"/>
        <w:spacing w:lineRule="atLeast" w:line="360"/>
        <w:ind w:left="1134" w:hanging="0"/>
        <w:jc w:val="both"/>
        <w:rPr/>
      </w:pPr>
      <w:r>
        <w:rPr/>
      </w:r>
    </w:p>
    <w:p>
      <w:pPr>
        <w:pStyle w:val="Normal"/>
        <w:spacing w:lineRule="atLeast" w:line="360"/>
        <w:ind w:left="1134" w:hanging="0"/>
        <w:jc w:val="both"/>
        <w:rPr/>
      </w:pPr>
      <w:r>
        <w:rPr/>
        <w:t xml:space="preserve">So wie AUSUBEL und BRUNER in ihren Ansätzen von entdeckendem Lernen sprechen, so spricht WAGENSCHEIN von exemplarisch-sokratisch-genetischem Lernen. WAGENSCHEIN setzt in seinem Ansatz die Akzente auf das beispielhafte Lernen, denn „Das Einzelne, in das man sich hier versenkt, ist nicht Stufe, es ist </w:t>
      </w:r>
      <w:r>
        <w:rPr>
          <w:i/>
          <w:iCs/>
        </w:rPr>
        <w:t>Spiegel</w:t>
      </w:r>
      <w:r>
        <w:rPr/>
        <w:t xml:space="preserve"> des Ganzen“ (WAGENSCHEIN M., 1973, S.12).</w:t>
      </w:r>
    </w:p>
    <w:p>
      <w:pPr>
        <w:pStyle w:val="Normal"/>
        <w:spacing w:lineRule="atLeast" w:line="360"/>
        <w:ind w:left="1134" w:hanging="0"/>
        <w:jc w:val="both"/>
        <w:rPr/>
      </w:pPr>
      <w:r>
        <w:rPr/>
        <w:t xml:space="preserve">Er vertritt damit den ähnlichen Standpunkt wie BRUNER und AUSUBEL, daß das Erlernen des Lernens, d.h. des Findens des richtigen Weges, als Basis für folgende Lernvorgänge wichtig ist. „Was man sich selbst erfinden muß, läßt im Verstand die Bahn zurück, die auch bei </w:t>
      </w:r>
      <w:r>
        <w:rPr>
          <w:i/>
          <w:iCs/>
        </w:rPr>
        <w:t>anderer Gelegenheit</w:t>
      </w:r>
      <w:r>
        <w:rPr/>
        <w:t xml:space="preserve"> gebraucht werden kann“ (LICHTENBERG in: WAGENSCHEIN M., 1973, S.12).</w:t>
      </w:r>
    </w:p>
    <w:p>
      <w:pPr>
        <w:pStyle w:val="Normal"/>
        <w:spacing w:lineRule="atLeast" w:line="360"/>
        <w:ind w:left="1134" w:hanging="0"/>
        <w:jc w:val="both"/>
        <w:rPr/>
      </w:pPr>
      <w:r>
        <w:rPr/>
        <w:t>WAGENSCHEINs Konzeption enthält noch mehr triftige Gründe für ein schülerzentriertes, handlungsorientiertes Lernen, aber im Rahmen dieser Arbeit möchte ich nicht auf alle Punkte eingehen und nur noch kurz erwähnen, daß seine Theorie genetisches Lernen miteinbezieht. Er versteht darunter den Drang aller gesunden Kinder etwas Ungewöhnliches, Seltenes in eine Ordnung zu bringen und ihnen dabei als Lehrender in einer Art und Weise zur Seite zu stehen, daß er selbst in den Hintergrund tritt und die Dinge sprechen läßt; wie es die Konzepte der intrinsischen Motivation fordern (vgl. WAGENSCHEIN M., 1973, S.59ff.).</w:t>
      </w:r>
    </w:p>
    <w:p>
      <w:pPr>
        <w:pStyle w:val="Heading2"/>
        <w:ind w:left="1134" w:hanging="0"/>
        <w:jc w:val="both"/>
        <w:rPr/>
      </w:pPr>
      <w:r>
        <w:rPr/>
        <w:t>1.2.1 Beschreibungsmodelle des handelnden Lernens</w:t>
      </w:r>
    </w:p>
    <w:p>
      <w:pPr>
        <w:pStyle w:val="Normal"/>
        <w:spacing w:lineRule="atLeast" w:line="360"/>
        <w:ind w:left="1134" w:hanging="0"/>
        <w:jc w:val="both"/>
        <w:rPr/>
      </w:pPr>
      <w:r>
        <w:rPr/>
        <w:t>Der Sachunterricht der Primarstufe soll die Sache, die Sache des Kindes ist, in den Mittelpunkt stellen, so daß durch eigenes Handeln gelernt werden kann. Dieses kommt dem Umstand entgegen, daß kindliches Lernen auf selbständigem Handeln basiert. Durch diese Form des Lernens ist das Kind in der Lage, Begriffe zu entwickeln und tiefer in Sachzusammenhänge einzudringen.</w:t>
      </w:r>
    </w:p>
    <w:p>
      <w:pPr>
        <w:pStyle w:val="Normal"/>
        <w:spacing w:lineRule="atLeast" w:line="360"/>
        <w:ind w:left="1134" w:hanging="0"/>
        <w:jc w:val="both"/>
        <w:rPr/>
      </w:pPr>
      <w:r>
        <w:rPr/>
        <w:t>Handeln ist nichts, was die Kinder noch lernen müssen, sie „tun“ etwas aus Neugier und Interesse an der Sache und sollten von dem Lehrer angeleitet werden, diese „eher spielerischen und intuitiven Aktivitäten zu bewußtem Handeln“ fortzuentwickeln (vgl. KM. NRW, 1985, S.23).</w:t>
      </w:r>
    </w:p>
    <w:p>
      <w:pPr>
        <w:pStyle w:val="Normal"/>
        <w:spacing w:lineRule="atLeast" w:line="360"/>
        <w:ind w:left="1134" w:hanging="0"/>
        <w:jc w:val="both"/>
        <w:rPr/>
      </w:pPr>
      <w:r>
        <w:rPr/>
        <w:t>Das handelnde Lernen des Kindes drückt sich in unterschiedlichen Formen aus. Diese Formen zu aktivieren, miteinzubeziehen und anzusprechen ist ein „grundlegendes Gestaltungsprinzip des Unterrichts“ (SOOSTMEYER M., 1992, S.326).</w:t>
      </w:r>
    </w:p>
    <w:p>
      <w:pPr>
        <w:pStyle w:val="Normal"/>
        <w:spacing w:lineRule="atLeast" w:line="360"/>
        <w:ind w:left="1134" w:hanging="0"/>
        <w:jc w:val="both"/>
        <w:rPr/>
      </w:pPr>
      <w:r>
        <w:rPr/>
        <w:t>Die unterschiedlichen Formen handelnden Lernens sind:</w:t>
      </w:r>
    </w:p>
    <w:p>
      <w:pPr>
        <w:pStyle w:val="Normal"/>
        <w:spacing w:lineRule="atLeast" w:line="360"/>
        <w:ind w:left="1134" w:hanging="0"/>
        <w:jc w:val="both"/>
        <w:rPr/>
      </w:pPr>
      <w:r>
        <w:rPr/>
        <w:t xml:space="preserve"> </w:t>
      </w:r>
      <w:r>
        <w:rPr/>
        <w:tab/>
        <w:tab/>
        <w:t>-die entdeckenden Formen</w:t>
      </w:r>
    </w:p>
    <w:p>
      <w:pPr>
        <w:pStyle w:val="Normal"/>
        <w:spacing w:lineRule="atLeast" w:line="360"/>
        <w:ind w:left="1134" w:hanging="0"/>
        <w:jc w:val="both"/>
        <w:rPr/>
      </w:pPr>
      <w:r>
        <w:rPr/>
        <w:tab/>
        <w:tab/>
        <w:t>-die dialogischen Formen</w:t>
      </w:r>
    </w:p>
    <w:p>
      <w:pPr>
        <w:pStyle w:val="Normal"/>
        <w:spacing w:lineRule="atLeast" w:line="360"/>
        <w:ind w:left="1134" w:hanging="0"/>
        <w:jc w:val="both"/>
        <w:rPr/>
      </w:pPr>
      <w:r>
        <w:rPr/>
        <w:tab/>
        <w:tab/>
        <w:t>-die gestaltenden Formen</w:t>
      </w:r>
    </w:p>
    <w:p>
      <w:pPr>
        <w:pStyle w:val="Normal"/>
        <w:spacing w:lineRule="atLeast" w:line="360"/>
        <w:ind w:left="1134" w:hanging="0"/>
        <w:jc w:val="both"/>
        <w:rPr/>
      </w:pPr>
      <w:r>
        <w:rPr/>
        <w:tab/>
        <w:tab/>
        <w:t>-die verstehenden Formen</w:t>
      </w:r>
    </w:p>
    <w:p>
      <w:pPr>
        <w:pStyle w:val="Normal"/>
        <w:spacing w:lineRule="atLeast" w:line="360"/>
        <w:ind w:left="1134" w:hanging="0"/>
        <w:jc w:val="both"/>
        <w:rPr/>
      </w:pPr>
      <w:r>
        <w:rPr/>
        <w:tab/>
        <w:tab/>
        <w:t>-die festigenden Formen</w:t>
      </w:r>
    </w:p>
    <w:p>
      <w:pPr>
        <w:pStyle w:val="Normal"/>
        <w:spacing w:lineRule="atLeast" w:line="360"/>
        <w:ind w:left="1134" w:hanging="0"/>
        <w:jc w:val="both"/>
        <w:rPr/>
      </w:pPr>
      <w:r>
        <w:rPr/>
        <w:t xml:space="preserve">Der genetische Ansatz von MARTIN WAGENSCHEIN macht einen Weg der Erziehung deutlich, indem die Kinder durch Begegnungen mit „absonderlichen Naturphänomenen“ (WAGENSCHEIN M., 1973, S.9) respektive Alltagserscheinungen ursprüngliche Ansätze des Weltverstehens hervorbringen. Alltagserfahrungen werden meist mit unterschiedlichen Sinnen wahrgenommen, so daß ein Lernen des </w:t>
      </w:r>
      <w:r>
        <w:rPr>
          <w:i/>
          <w:iCs/>
        </w:rPr>
        <w:t>ganzen</w:t>
      </w:r>
      <w:r>
        <w:rPr/>
        <w:t xml:space="preserve"> Kindes begünstigt wird. Die unterschiedlichen handelnden Formen kindlichen Lernens sind in den Beispielen WAGENSCHEINS, in denen sich Kinder mit Sachen und Sachverhalten auseinandersetzen, die beunruhigen, verwundern und in Staunen versetzen, deutlich widerzufinden (vgl.ebd.) :</w:t>
      </w:r>
    </w:p>
    <w:p>
      <w:pPr>
        <w:pStyle w:val="Normal"/>
        <w:spacing w:lineRule="atLeast" w:line="360"/>
        <w:ind w:left="1134" w:hanging="0"/>
        <w:jc w:val="both"/>
        <w:rPr/>
      </w:pPr>
      <w:r>
        <w:rPr/>
        <w:t>Sie möchte ich als Interpretationsgrundlage der unterschiedlichen Formen handelnden Lernens wählen.</w:t>
      </w:r>
    </w:p>
    <w:p>
      <w:pPr>
        <w:pStyle w:val="Heading2"/>
        <w:ind w:left="1134" w:hanging="0"/>
        <w:jc w:val="both"/>
        <w:rPr/>
      </w:pPr>
      <w:r>
        <w:rPr/>
        <w:t>1.2.1.1 Die entdeckenden Formen handelnden Lernens</w:t>
      </w:r>
    </w:p>
    <w:p>
      <w:pPr>
        <w:pStyle w:val="Normal"/>
        <w:spacing w:lineRule="atLeast" w:line="360"/>
        <w:ind w:left="1134" w:hanging="0"/>
        <w:jc w:val="both"/>
        <w:rPr/>
      </w:pPr>
      <w:r>
        <w:rPr/>
        <w:t>„</w:t>
      </w:r>
      <w:r>
        <w:rPr/>
        <w:t>In ihnen werden die Neugier und der Forscherdrang der Kinder durch Spielen, Beobachten, Sammeln; Erkunden von Objekten und Räumen, Auswerten von Informationsquellen jeglicher Art, Finden und Lösen von Problemen, Planen und Durchführen von Versuchen gefördert“ (SOOSTMEYER M., 1992, S.326).</w:t>
      </w:r>
    </w:p>
    <w:p>
      <w:pPr>
        <w:pStyle w:val="Normal"/>
        <w:spacing w:lineRule="atLeast" w:line="360"/>
        <w:ind w:left="1134" w:hanging="0"/>
        <w:jc w:val="both"/>
        <w:rPr/>
      </w:pPr>
      <w:r>
        <w:rPr/>
        <w:t>Beispiel:</w:t>
      </w:r>
    </w:p>
    <w:p>
      <w:pPr>
        <w:pStyle w:val="Normal"/>
        <w:ind w:left="1134" w:hanging="0"/>
        <w:jc w:val="both"/>
        <w:rPr/>
      </w:pPr>
      <w:r>
        <w:rPr/>
      </w:r>
    </w:p>
    <w:p>
      <w:pPr>
        <w:pStyle w:val="Normal"/>
        <w:ind w:left="1134" w:hanging="0"/>
        <w:jc w:val="both"/>
        <w:rPr/>
      </w:pPr>
      <w:r>
        <w:rPr/>
        <w:t xml:space="preserve">„ </w:t>
      </w:r>
      <w:r>
        <w:rPr/>
        <w:t>Erste Bekannschaft</w:t>
      </w:r>
    </w:p>
    <w:p>
      <w:pPr>
        <w:pStyle w:val="Normal"/>
        <w:ind w:left="1134" w:hanging="0"/>
        <w:jc w:val="both"/>
        <w:rPr/>
      </w:pPr>
      <w:r>
        <w:rPr/>
      </w:r>
    </w:p>
    <w:p>
      <w:pPr>
        <w:pStyle w:val="Normal"/>
        <w:ind w:left="1134" w:hanging="0"/>
        <w:jc w:val="both"/>
        <w:rPr/>
      </w:pPr>
      <w:r>
        <w:rPr/>
        <w:t>Brief des Vaters:</w:t>
      </w:r>
    </w:p>
    <w:p>
      <w:pPr>
        <w:pStyle w:val="Normal"/>
        <w:ind w:left="1134" w:hanging="0"/>
        <w:jc w:val="both"/>
        <w:rPr/>
      </w:pPr>
      <w:r>
        <w:rPr/>
        <w:t>Lorenz (4Jahre, 4Monate) bekam von mir einen kleinen Lastwagen mit Anhänger mitgebracht; der Witz: Statt Haken sind da zwei kleine runde Magnete, die verbinden, Aneinanderkuppeln geschieht magnetisch, der eine Wagen zieht den anderen ein kleines Stück an sich heran. Ich zeige es ihm, wie es geht (törichterweise). Er wiederholt es, zunächst sprachlos, immer wieder; dann lautes stoßartiges Lachen, Jubel schaut mich dabei an (beim Lachen), stahlend, fassungslos; er betrachtet die Kuppelmagnete, immer wieder mal genau, fährt mit dem Finger drüber hin - er sitzt dabei auf meinem Schoß, ich sage fast nichts, er spricht vor sich hin (ich kritzele mit), zuweilen mehr für sich, zuweilen sich nachdrücklich an mich wendend (Pausen dazwischen!): ' Wie fährt das denn so?' - 'Merkt der das?' - (Dringlicher an mich gewandt:) 'Wie fährt das denn da so?' - 'Das schließt sich dann von selbst zusammen.' - 'kann man das auch immer wieder abmachen?' - 'Das hat da gar kein Kopf, wo's 'reingeht, und wieso fährt das ?' - 'Wo geht das nur so hin? '- Ich: 'Was meinst du denn?' - Er: 'Ich mein gar nix. - 'Das hat kein Knopf, wo man drücken muß, daß es sich anhängt. - 'Gell, in der Fahrt geht das nie auseinander, weil's aneinanderbleibt.' - ,Das war'n Knüller.' - 'Das es so was gibt.'</w:t>
      </w:r>
    </w:p>
    <w:p>
      <w:pPr>
        <w:pStyle w:val="Normal"/>
        <w:ind w:left="1134" w:hanging="0"/>
        <w:jc w:val="both"/>
        <w:rPr/>
      </w:pPr>
      <w:r>
        <w:rPr/>
      </w:r>
    </w:p>
    <w:p>
      <w:pPr>
        <w:pStyle w:val="Normal"/>
        <w:ind w:left="1134" w:hanging="0"/>
        <w:jc w:val="both"/>
        <w:rPr/>
      </w:pPr>
      <w:r>
        <w:rPr/>
        <w:t>(Fünf Minuten treibt er was anderes, schreibt . . .)</w:t>
      </w:r>
    </w:p>
    <w:p>
      <w:pPr>
        <w:pStyle w:val="Normal"/>
        <w:ind w:left="1134" w:hanging="0"/>
        <w:jc w:val="both"/>
        <w:rPr/>
      </w:pPr>
      <w:r>
        <w:rPr/>
        <w:t>Wiederholt das Aneinanderkuppeln:</w:t>
      </w:r>
    </w:p>
    <w:p>
      <w:pPr>
        <w:pStyle w:val="Normal"/>
        <w:ind w:left="1134" w:hanging="0"/>
        <w:jc w:val="both"/>
        <w:rPr/>
      </w:pPr>
      <w:r>
        <w:rPr/>
      </w:r>
    </w:p>
    <w:p>
      <w:pPr>
        <w:pStyle w:val="Normal"/>
        <w:ind w:left="1134" w:hanging="0"/>
        <w:jc w:val="both"/>
        <w:rPr/>
      </w:pPr>
      <w:r>
        <w:rPr/>
        <w:t>'Warum kann man das denn so lustig aneinanderhängen?'</w:t>
      </w:r>
    </w:p>
    <w:p>
      <w:pPr>
        <w:pStyle w:val="Normal"/>
        <w:ind w:left="1134" w:hanging="0"/>
        <w:jc w:val="both"/>
        <w:rPr/>
      </w:pPr>
      <w:r>
        <w:rPr/>
        <w:t>Plötzlich, etwas leidenschaftlich, rufend (jetzt steht er neben mir): 'Ich hab' schon wieder was entdeckt.' (Er zeigt's mir - die Magnete sind schwenkbar, der Magnet kann den anderen auch 'rüberziehen, aus seiner alten Richtung, das probiert er jetzt immer wieder:) 'Das geht 'rüber, wenn des da steht.' (Glücklich:) 'Jetzt hab' ich was entdeckt, gell! Jetzt hab' ich auch was entdeckt, gell!“</w:t>
      </w:r>
    </w:p>
    <w:p>
      <w:pPr>
        <w:pStyle w:val="Normal"/>
        <w:ind w:left="1134" w:hanging="0"/>
        <w:jc w:val="both"/>
        <w:rPr/>
      </w:pPr>
      <w:r>
        <w:rPr/>
        <w:t>(WAGENSCHEIN M., 1973, S.32f)</w:t>
      </w:r>
    </w:p>
    <w:p>
      <w:pPr>
        <w:pStyle w:val="Normal"/>
        <w:spacing w:lineRule="atLeast" w:line="360"/>
        <w:ind w:left="1134" w:hanging="0"/>
        <w:jc w:val="both"/>
        <w:rPr/>
      </w:pPr>
      <w:r>
        <w:rPr/>
      </w:r>
    </w:p>
    <w:p>
      <w:pPr>
        <w:pStyle w:val="Normal"/>
        <w:spacing w:lineRule="atLeast" w:line="360"/>
        <w:ind w:left="1134" w:hanging="0"/>
        <w:jc w:val="both"/>
        <w:rPr/>
      </w:pPr>
      <w:r>
        <w:rPr/>
        <w:t>Das Beispiel des kleinen Lorenz und auch die nachfolgenden Beispiele sind lückenlos wiedergegeben, da nur so ein Eindruck von der Situation entstehen kann. Wichtige Gesichtspunkte, wie z.B. Pausen und Aufenthaltsort des Kindes (auf dem Schoß des Vaters sitzend oder sich wieder neben ihn stellend) sind wichtig, um zu spüren, wie sich die Spannung des Kindes durch etwas Befremdendes auf- und bei Finden der Lösung des Ungeklärten wieder abbaut.</w:t>
      </w:r>
    </w:p>
    <w:p>
      <w:pPr>
        <w:pStyle w:val="Normal"/>
        <w:spacing w:lineRule="atLeast" w:line="360"/>
        <w:ind w:left="1134" w:hanging="0"/>
        <w:jc w:val="both"/>
        <w:rPr/>
      </w:pPr>
      <w:r>
        <w:rPr/>
        <w:t xml:space="preserve">Der kleine Lorenz ist hier durch sein Spiel mit dem Spielzeuglastwagen und dem dazugehörigen Anhänger auf das physikalische Phänomen des </w:t>
      </w:r>
      <w:r>
        <w:rPr>
          <w:i/>
          <w:iCs/>
        </w:rPr>
        <w:t>Magnetismus</w:t>
      </w:r>
      <w:r>
        <w:rPr/>
        <w:t xml:space="preserve"> gestoßen. Es wird in diesem Beispiel nicht die Begriffsentwicklung des Magnetismus deutlich. Man könnte Lorenz nun nicht die Frage stellen: „Was ist Magnetismus?“, sondern es zeigt sich, wie die entdeckende Form im handelnden Umgang mit dem Gegenstand aussieht. Lorenz beobachtet, erkundet Objekte (Magnete). Der Satz „ Er wiederholt es, zunächst sprachlos, immer wieder; dann lautes stoßartiges Lachen, . . , fährt mit dem Finger drüber hin . . . er spricht vor sich hin . . .“ ist meines Erachtens ein Kernsatz in der Beobachtung des Vaters. Hier wird der Forscherdrang und die Neugier des Kindes deutlich und in die Tat umgesetzt „... er fährt mit dem Finger drüber hin . . .“. In diesem Beispiel steckt außerdem eine Aussage über die Faszination des Kindes über die eigene Problemlösefähigkeit, denn er hat nun selbst etwas entdeckt und dieses „selbst“ scheint ihm sehr wichtig zu sein: „Jetzt hab ich was entdeckt, gell! Jetzt hab ich auch was entdeckt, gell!“. Lorenz ist hier selbständig auf ein Problem gestoßen, hat es betrachtet, bewertet und Versuche zur Lösung getätigt.</w:t>
      </w:r>
    </w:p>
    <w:p>
      <w:pPr>
        <w:pStyle w:val="Normal"/>
        <w:spacing w:lineRule="atLeast" w:line="360"/>
        <w:ind w:left="1134" w:hanging="0"/>
        <w:jc w:val="both"/>
        <w:rPr/>
      </w:pPr>
      <w:r>
        <w:rPr/>
        <w:t xml:space="preserve"> „</w:t>
      </w:r>
      <w:r>
        <w:rPr/>
        <w:t>...das probiert er jetzt immer wieder“ zeigt deutlich das Bedürfnis nach Bestätigung und Sicherheit über die gemachte Entdeckung. Die Wiederholung neu erworbener Einsichten durch handelnden Umgang ist dem Kind ein dringendes Bedürfnis. Hier spielt bereits die sichernde Form handelnden Lernens eine Rolle, die nicht zu trennen ist von anderen Formen handelnden Lernens, denn nach Erlangung neuer Fertigkeiten, Fähigkeiten oder auch Erkenntnissen wollen diese Bestätigung durch Anwendung erfahren (vgl.Kapitel 1.2.1.5).</w:t>
      </w:r>
    </w:p>
    <w:p>
      <w:pPr>
        <w:pStyle w:val="Normal"/>
        <w:spacing w:lineRule="atLeast" w:line="360"/>
        <w:ind w:left="1134" w:hanging="0"/>
        <w:jc w:val="both"/>
        <w:rPr/>
      </w:pPr>
      <w:r>
        <w:rPr/>
        <w:t>Abschließend ist zu den entdeckenden Formen handelnden Lernens zu sagen, daß sie die Ausgangssituation bieten für die Entstehung von Handlungsplänen (vgl. Kapiel 1.3.1.3) und somit Grundlage für weiterführendes Lernen sind (vgl. SOOSTMEYER M., 1992, S.326).</w:t>
      </w:r>
    </w:p>
    <w:p>
      <w:pPr>
        <w:pStyle w:val="Heading2"/>
        <w:ind w:left="1134" w:hanging="0"/>
        <w:jc w:val="both"/>
        <w:rPr/>
      </w:pPr>
      <w:r>
        <w:rPr/>
        <w:t>1.2.1.2 Die dialogischen Formen handelnden Lernens .</w:t>
      </w:r>
    </w:p>
    <w:p>
      <w:pPr>
        <w:pStyle w:val="Normal"/>
        <w:spacing w:lineRule="atLeast" w:line="360"/>
        <w:ind w:left="1134" w:hanging="0"/>
        <w:jc w:val="both"/>
        <w:rPr/>
      </w:pPr>
      <w:r>
        <w:rPr/>
        <w:t>In den dialogischen Formen wird die Zuwendungsbereitschaft der Kinder zur belebten Natur entwickelt. Der Umgang mit Lebewesen, Pflanzen, Tieren und Menschen spricht ihr Einfühlungsvermögen und damit ihr Verantwortungsgefühl an. Kindliches Handeln zeigt sich hier darin, Fragen zu stellen, Antworten zu suchen, sich mitzuteilen. Der sachlich richtige Gebrauch von Namen und Begriffen stärkt die Kommunikationsfähigkeit der Kinder (vgl. SOOSTMEYER M., 1992, S.327).</w:t>
      </w:r>
    </w:p>
    <w:p>
      <w:pPr>
        <w:pStyle w:val="Normal"/>
        <w:spacing w:lineRule="atLeast" w:line="360"/>
        <w:ind w:left="1134" w:hanging="0"/>
        <w:jc w:val="both"/>
        <w:rPr/>
      </w:pPr>
      <w:r>
        <w:rPr/>
        <w:t xml:space="preserve">Verantwortungsbereitschaft und die Fähigkeit zur Kommunikation als Ergebnisse des handelnden Lernens in dialogischer Form sind wichtige Schritte auf dem Weg zum 'handlungsfähigen' Menschen. </w:t>
      </w:r>
    </w:p>
    <w:p>
      <w:pPr>
        <w:pStyle w:val="Heading2"/>
        <w:ind w:left="1134" w:hanging="0"/>
        <w:jc w:val="both"/>
        <w:rPr/>
      </w:pPr>
      <w:r>
        <w:rPr/>
        <w:t xml:space="preserve">1.2.1.3 Die gestaltenden Formen handelnden Lernens </w:t>
      </w:r>
    </w:p>
    <w:p>
      <w:pPr>
        <w:pStyle w:val="Normal"/>
        <w:spacing w:lineRule="atLeast" w:line="360"/>
        <w:ind w:left="1134" w:hanging="0"/>
        <w:jc w:val="both"/>
        <w:rPr/>
      </w:pPr>
      <w:r>
        <w:rPr/>
        <w:t>In ihnen werden „die handlungspraktischen Fertigkeiten des Kindes, die ja Grundlage allen weiterführenden Lernens sind“, geformt (SOOSTMEYER M., 1992, S.327). Das Kind lernt sich manuell und motorisch besser zu „bewegen“ durch Handlungsformen wie Basteln, Werken, Spielen und Darstellen. Erweitert wird die gestaltende Form des handelnden Lernen durch z.B. Rollenspiele, sprachliche Darstellung von Experimenten und ihrer Ergebnisse und die Umsetzung von Gestaltungsideen beim Werken. Durch diese Erweiterung ist es möglich, daß das Sprachhandeln und die kindliche Kreativität ausgebaut werden.</w:t>
      </w:r>
    </w:p>
    <w:p>
      <w:pPr>
        <w:pStyle w:val="Heading2"/>
        <w:ind w:left="1134" w:hanging="0"/>
        <w:jc w:val="both"/>
        <w:rPr/>
      </w:pPr>
      <w:r>
        <w:rPr/>
      </w:r>
    </w:p>
    <w:p>
      <w:pPr>
        <w:pStyle w:val="Heading2"/>
        <w:ind w:left="1134" w:hanging="0"/>
        <w:jc w:val="both"/>
        <w:rPr/>
      </w:pPr>
      <w:r>
        <w:rPr/>
        <w:t>1.2.1.4 Die verstehenden Formen handelnden Lernens</w:t>
      </w:r>
    </w:p>
    <w:p>
      <w:pPr>
        <w:pStyle w:val="Normal"/>
        <w:spacing w:lineRule="atLeast" w:line="360"/>
        <w:ind w:left="1134" w:hanging="0"/>
        <w:jc w:val="both"/>
        <w:rPr/>
      </w:pPr>
      <w:r>
        <w:rPr/>
        <w:t>Die verstehenden Formen handelnden Lernens drücken das Bedürfnis des Kindes nach einem „stimmigen, kognitiv und emotional befriedigendem Weltbild“ aus. Das Weltbild soll Menschen, Tiere, Pflanzen, Sachen und Sachverhalten in sich vereinigen und verständlich erscheinen lassen. Die Vorgehensweise des Kindes besteht im „sachliche(n) Erklären und Deuten, Analogiebilden, Übertragen sowie kritische(m) Bewerten und Beurteilen von Erfahrungen. Dies dient dazu, das Kind in die Lage zu versetzen, Erfahrungen zu ordnen, Zwecke und Funktionen zu untersuchen, Beziehungen und Wechslwirkungen zu erkennen, Meinungen zu formulieren, Vermutungen anzustellen und erste Theorieansätze mit widerspruchsfreien Aussagen zu bilden“. Hierdurch erlangt das Kind die Fähigkeit „begriffliche Netze zu erzeugen“, die das Denken in Zusammenhängen ergeben (vgl. SOOSTMEYER M., 1992, S.327).</w:t>
      </w:r>
    </w:p>
    <w:p>
      <w:pPr>
        <w:pStyle w:val="Normal"/>
        <w:spacing w:lineRule="atLeast" w:line="360"/>
        <w:ind w:left="1134" w:hanging="0"/>
        <w:jc w:val="both"/>
        <w:rPr/>
      </w:pPr>
      <w:r>
        <w:rPr/>
      </w:r>
    </w:p>
    <w:p>
      <w:pPr>
        <w:pStyle w:val="Normal"/>
        <w:spacing w:lineRule="atLeast" w:line="360"/>
        <w:ind w:left="1134" w:hanging="0"/>
        <w:jc w:val="both"/>
        <w:rPr/>
      </w:pPr>
      <w:r>
        <w:rPr/>
        <w:t>Beispiel:</w:t>
      </w:r>
    </w:p>
    <w:p>
      <w:pPr>
        <w:pStyle w:val="Normal"/>
        <w:spacing w:lineRule="atLeast" w:line="360"/>
        <w:ind w:left="1134" w:hanging="0"/>
        <w:jc w:val="both"/>
        <w:rPr/>
      </w:pPr>
      <w:r>
        <w:rPr/>
      </w:r>
    </w:p>
    <w:p>
      <w:pPr>
        <w:pStyle w:val="Normal"/>
        <w:spacing w:lineRule="atLeast" w:line="240"/>
        <w:ind w:left="1134" w:hanging="0"/>
        <w:jc w:val="both"/>
        <w:rPr/>
      </w:pPr>
      <w:r>
        <w:rPr/>
        <w:t>„</w:t>
      </w:r>
      <w:r>
        <w:rPr/>
        <w:t>Der Ruf des Raben</w:t>
      </w:r>
    </w:p>
    <w:p>
      <w:pPr>
        <w:pStyle w:val="Normal"/>
        <w:spacing w:lineRule="atLeast" w:line="240"/>
        <w:ind w:left="1134" w:hanging="0"/>
        <w:jc w:val="both"/>
        <w:rPr/>
      </w:pPr>
      <w:r>
        <w:rPr/>
        <w:t>Frau W. erinnert sich, wie sie vor fünfzig Jahren, als Fünfjährige, draußen vor der kleinen Stadt allein über eine Raben staunte:</w:t>
      </w:r>
    </w:p>
    <w:p>
      <w:pPr>
        <w:pStyle w:val="Normal"/>
        <w:spacing w:lineRule="atLeast" w:line="240"/>
        <w:ind w:left="1134" w:hanging="0"/>
        <w:jc w:val="both"/>
        <w:rPr/>
      </w:pPr>
      <w:r>
        <w:rPr/>
        <w:t xml:space="preserve">Er saß weit weg auf dem Zaun, rief „rab-rab“, und jedesmal machte er dabei eine Verbeugung. Oder vielmehr, und das wunderte sie so: nicht </w:t>
      </w:r>
      <w:r>
        <w:rPr>
          <w:i/>
          <w:iCs/>
        </w:rPr>
        <w:t>dabei</w:t>
      </w:r>
      <w:r>
        <w:rPr/>
        <w:t>, sondern ein bißchen vorher. Holte er da nun Luft, oder - ist sein Ruf nicht „einfach da“, sondern kommt durch die Luft herangeflogen wie ein Ball? - Um das herauszubekommen, tat sie etwas Bemerkenswertes: Sie ging von dem Raben weiter weg. Un da dauerte es denn auch länger: Die Zeit zwischen der Verbeugung und dem folgendem „rab“. - Sie tat noch mehr: und ihr damals achtjähriger Spielkamerad (heute ein Oberst) erinnert sich noch: Sie ermunterte ihn, eine Kippvorrichtung zu bauen, in der das Wasser eines Baches in Stößen überlief: auch hier war es so: Erst sah sie es kippen, dann hörte sie den Schall. Und je weiter entfernt sie stand, desto größer war die Verspätung. - Nun war sie beruhigt und wußte: die hellen wie die dunklen, die Raben- wie die Wasserrufe kommen wie Bälle durch die Luft angeflogen.“</w:t>
      </w:r>
    </w:p>
    <w:p>
      <w:pPr>
        <w:pStyle w:val="Normal"/>
        <w:spacing w:lineRule="atLeast" w:line="360"/>
        <w:ind w:left="1134" w:hanging="0"/>
        <w:jc w:val="both"/>
        <w:rPr/>
      </w:pPr>
      <w:r>
        <w:rPr/>
        <w:t>(WAGENSCHEIN M., 1973, S.38,39)</w:t>
      </w:r>
    </w:p>
    <w:p>
      <w:pPr>
        <w:pStyle w:val="Normal"/>
        <w:spacing w:lineRule="atLeast" w:line="360"/>
        <w:ind w:left="1134" w:hanging="0"/>
        <w:jc w:val="both"/>
        <w:rPr/>
      </w:pPr>
      <w:r>
        <w:rPr/>
      </w:r>
    </w:p>
    <w:p>
      <w:pPr>
        <w:pStyle w:val="Normal"/>
        <w:spacing w:lineRule="atLeast" w:line="360"/>
        <w:ind w:left="1134" w:hanging="0"/>
        <w:jc w:val="both"/>
        <w:rPr/>
      </w:pPr>
      <w:r>
        <w:rPr/>
        <w:t>Die Erklärung, die das kleine Mädchen hier findet ist ein sehr schönes Beispiel für die Anschaulichkeit im Denken der Kinder. Sie kann sich noch nicht vorstellen, daß der Schall „etwas ist“ und eine gewisse Zeit braucht um am Ohr des Hörers anzukommen. Ihre Erklärung mit dem Umweg über die Bälle ist eine enorme Leistung und die oben aufgezählten Eigenschaften der verstehenden Formen handelnden Lernens sind hier bilderbuchhaft abzulesen. Das Kind bildet Analogien, einmal während des Versuchs, indem sie den Ruf des Rabens und dessen Eigenschaften auf den „Ruf“ des Wassers überträgt. Die Erklärung durch die Bälle ist eine weitere Analogiebildung, die das Übertragen der bestehenden Erfahrungen auf neue Situationen enthält. Sie deutet die Situation mit dem Raben völlig richtig, schon in den ersten Überlegungen, denn ihr Verhalten, daß sie den Ruf des Raben aus unterschiedliche Entfernungen „überprüft“, weist auf ein sachliches Erklären hin, das Zwecke und Funktionen (Geräusche, Entfernungen) untersucht. Die entdeckende Form des handelnden Lernens ist hier auch repräsentiert, denn das Mädchen „experimentiert“ mit der Entfernung zum Raben und was viel weitreichender ist, sie denkt sich einen Versuch aus um ihre Vermutung, die sie ja bereits haben muß, zu bestätigen.</w:t>
      </w:r>
    </w:p>
    <w:p>
      <w:pPr>
        <w:pStyle w:val="Normal"/>
        <w:spacing w:lineRule="atLeast" w:line="360"/>
        <w:ind w:left="1134" w:hanging="0"/>
        <w:jc w:val="both"/>
        <w:rPr/>
      </w:pPr>
      <w:r>
        <w:rPr/>
        <w:t xml:space="preserve">Außerdem ist das Erkennen von Beziehungen und Wechselwirkungen offensichtlich, da sie die richtige, wenn auch nicht in physikalischen Begriffen, Schlußfolgerung zieht. Es ist ihr gelungen, einen Zusammenhang herzustellen, der es ihr ermöglicht, ein stimmiges, kognitiv und emotional befriedigendes („Nun war sie beruhigt und wußte:...“) Weltbild“ (SOOSTMEYER M., 1992, S.327) aufzubauen. </w:t>
      </w:r>
    </w:p>
    <w:p>
      <w:pPr>
        <w:pStyle w:val="Normal"/>
        <w:ind w:left="1134" w:hanging="0"/>
        <w:jc w:val="both"/>
        <w:rPr/>
      </w:pPr>
      <w:r>
        <w:rPr/>
      </w:r>
    </w:p>
    <w:p>
      <w:pPr>
        <w:pStyle w:val="Heading2"/>
        <w:ind w:left="1134" w:hanging="0"/>
        <w:jc w:val="both"/>
        <w:rPr/>
      </w:pPr>
      <w:r>
        <w:rPr/>
        <w:t>1.2.1.5 Die sichernden Formen handelnden Lernens</w:t>
      </w:r>
    </w:p>
    <w:p>
      <w:pPr>
        <w:pStyle w:val="Normal"/>
        <w:spacing w:lineRule="atLeast" w:line="360"/>
        <w:ind w:left="1134" w:hanging="0"/>
        <w:jc w:val="both"/>
        <w:rPr/>
      </w:pPr>
      <w:r>
        <w:rPr/>
        <w:t>Der Hauptakzent liegt hier in der Sicherung von Informationen und der Festigung von Kenntnissen. Die dazu eigesetzten Lernformen sind z.B. Memorieren, Notieren, Kennzeichnen und Wiederholen. Es wird nicht nur die Sicherung von Informationen und Kenntnissen ausgeprägt, sondern auch „die Sicherung und Verfeinerung der motorischen und manuellen Fertigkeiten“ (SOOSTMEYER M., 1992, S.328).</w:t>
      </w:r>
    </w:p>
    <w:p>
      <w:pPr>
        <w:pStyle w:val="Normal"/>
        <w:spacing w:lineRule="atLeast" w:line="360"/>
        <w:ind w:left="1134" w:hanging="0"/>
        <w:jc w:val="both"/>
        <w:rPr/>
      </w:pPr>
      <w:r>
        <w:rPr/>
        <w:t>Durch die Festigung von Routinehandlungen und Ritualen werden dem Kind neue Wege zu intellektuell anspruchsvolleren Formen des handelnden Lernens eröffnet (vgl. SOOSTMEYER M., 1992, S.328). Die Kinder sind nun in der Lage, Handlungen und Strategien zu übertragen, wodurch die vollzogene Verinnerlichung deutlich wird.</w:t>
      </w:r>
    </w:p>
    <w:p>
      <w:pPr>
        <w:pStyle w:val="Normal"/>
        <w:spacing w:lineRule="atLeast" w:line="360"/>
        <w:ind w:left="1134" w:hanging="0"/>
        <w:jc w:val="both"/>
        <w:rPr/>
      </w:pPr>
      <w:r>
        <w:rPr/>
      </w:r>
    </w:p>
    <w:p>
      <w:pPr>
        <w:pStyle w:val="Normal"/>
        <w:spacing w:lineRule="atLeast" w:line="360"/>
        <w:ind w:left="1134" w:hanging="0"/>
        <w:jc w:val="both"/>
        <w:rPr/>
      </w:pPr>
      <w:r>
        <w:rPr/>
        <w:t xml:space="preserve">Die sichernden Formen handelnden Lernens sind eine häufig auftretende Variante, denn die Sicherung von bereits Erlerntem ist eine Art der Bestätigung für die Welt und ihr Funktionieren. Ich habe bei der Durchsicht der Beispiele mehrere Versionen gefunden und möchte deswegen auch einige kurz beschreibend und nicht derart ausführlich wie oben darstellen. </w:t>
      </w:r>
    </w:p>
    <w:p>
      <w:pPr>
        <w:pStyle w:val="Normal"/>
        <w:spacing w:lineRule="atLeast" w:line="360"/>
        <w:ind w:left="1134" w:hanging="0"/>
        <w:jc w:val="both"/>
        <w:rPr/>
      </w:pPr>
      <w:r>
        <w:rPr/>
        <w:t xml:space="preserve">So ist z.B. das „Versteckspielen“ (vgl. WAGENSCHEIN M., 1973, S.20) eine typische Form der Sicherung der Kenntnis über das Wieder-holen-Können: Ein zweijähriges Kind schaut </w:t>
      </w:r>
      <w:r>
        <w:rPr>
          <w:i/>
          <w:iCs/>
        </w:rPr>
        <w:t>immer wieder</w:t>
      </w:r>
      <w:r>
        <w:rPr/>
        <w:t xml:space="preserve"> über eine Zwischenwand in einer Cafè-Nische und „visiert“ den anderen Gast. Dieses stetige Wiederholen bringt Ordnung in die Welt des Kindes, wie auch die Geschichte über den zweijährigen Claudio zeigt: </w:t>
      </w:r>
    </w:p>
    <w:p>
      <w:pPr>
        <w:pStyle w:val="Normal"/>
        <w:spacing w:lineRule="atLeast" w:line="360"/>
        <w:ind w:left="1134" w:hanging="0"/>
        <w:jc w:val="both"/>
        <w:rPr/>
      </w:pPr>
      <w:r>
        <w:rPr/>
        <w:t>„</w:t>
      </w:r>
      <w:r>
        <w:rPr/>
        <w:t>Von selber fallen die Steine zur Erde, und immer wieder: Er wird nicht müde, es immer wieder zu tun, es in Frage zu stellen, herauszufordern, sich von neuem bestätigen zu lassen . . .“(vgl. ebd.).</w:t>
      </w:r>
    </w:p>
    <w:p>
      <w:pPr>
        <w:pStyle w:val="Normal"/>
        <w:spacing w:lineRule="atLeast" w:line="360"/>
        <w:ind w:left="1134" w:hanging="0"/>
        <w:jc w:val="both"/>
        <w:rPr/>
      </w:pPr>
      <w:r>
        <w:rPr/>
        <w:t>Ein weiteres Beispiel, in dem sich ein etwa zweieinhalbjähriges Mädchen mit der Wärmeeinstrahlung durch die Sonne auf eine Parkbank beschäftigt, zeigt ebenfalls das Erlernen neuer Zusammenhänge durch Sicherung des Vermuteten: „ Sie ist sehr ernst und gesammelt damit beschäftigt, dasselbe Spiel immer wieder auf gleiche Weise zu wiederholen: Sie legt die rechte Handfläche eng auf das grüne Holz und wartet, wie horchend, bis sie auf einmal zusammenzuckt und schnell das Händchen wegnimmt.“ Das Mädchen hat eine heiße Hand bekommen und möchte diesen Effekt immer wieder herbeiführen. Sie geht noch darüber hinaus, denn sie kühlt ihre nun heiß gewordene Hand in ihrer anderen Hand ab. Den Abkühlungsprozeß hat sie ebenfalls erkannt, also, daß etwas was heiß ist auch wieder abgekühlt werden kann (vgl. ebd., S.55).</w:t>
      </w:r>
    </w:p>
    <w:p>
      <w:pPr>
        <w:pStyle w:val="Normal"/>
        <w:spacing w:lineRule="atLeast" w:line="360"/>
        <w:ind w:left="1134" w:hanging="0"/>
        <w:jc w:val="both"/>
        <w:rPr/>
      </w:pPr>
      <w:r>
        <w:rPr/>
        <w:t>Diese Beispiele beziehen sich alle auf Kinder der gleichen Altersstufe ( etwa zweites bis drittes Lebensjahr). Dies bedeutet nicht, daß in anderen Altersstufen ein derartiges Vorgehen nicht mehr vorkommt, aber in diesen Altersstufen ist es besonders häufig zu beobachten, da die Kinder viel Neues, noch Beunruhigendes erfahren, was Kinder in anderen Altersstufen bereits als Routine in ihr Weltbild eingebaut haben.</w:t>
      </w:r>
    </w:p>
    <w:p>
      <w:pPr>
        <w:pStyle w:val="Normal"/>
        <w:spacing w:lineRule="atLeast" w:line="360"/>
        <w:ind w:left="1134" w:hanging="0"/>
        <w:jc w:val="both"/>
        <w:rPr/>
      </w:pPr>
      <w:r>
        <w:rPr/>
        <w:t xml:space="preserve">Ein Beispiel für Menschen aller Altersstufen ist das Erlernen neuer motorischer Fähigkeiten, wie z.B. im Sport. Hat eine Person, ein Kind oder ein Erwachsener, z.B. gelernt einen Handstand zu machen, wird sie dies immer wieder tun wollen um ihr Können zu sichern und zu bestätigen. Ein für Erwachsene prägnantes Beispiel ist das Autofahren. Wenn jemand gerade den Führerschein neu erworben hat und es gut gelernt hat Autozufahren, ist er in der ersten Zeit immer wieder dabei anzutreffen, daß er „ohne jeden Grund“ herumfährt. Hierbei spielt natürlich noch die zusätzlich gewonnene Unabhängigkeit und Freiheit des meist Jugendlichen eine weitere Rolle. </w:t>
      </w:r>
    </w:p>
    <w:p>
      <w:pPr>
        <w:pStyle w:val="Normal"/>
        <w:spacing w:lineRule="atLeast" w:line="360"/>
        <w:ind w:left="1134" w:hanging="0"/>
        <w:jc w:val="both"/>
        <w:rPr/>
      </w:pPr>
      <w:r>
        <w:rPr/>
      </w:r>
    </w:p>
    <w:p>
      <w:pPr>
        <w:pStyle w:val="Normal"/>
        <w:spacing w:lineRule="atLeast" w:line="360"/>
        <w:ind w:left="1134" w:hanging="0"/>
        <w:jc w:val="both"/>
        <w:rPr/>
      </w:pPr>
      <w:r>
        <w:rPr/>
        <w:t>Die in Kapitel 1.2.1 beschriebenen Modelle handelnden Lernens vereinigen in sich die Repräsentation des Lernens des ganzen Kindes:</w:t>
      </w:r>
    </w:p>
    <w:p>
      <w:pPr>
        <w:pStyle w:val="Normal"/>
        <w:spacing w:lineRule="atLeast" w:line="240"/>
        <w:ind w:left="1134" w:hanging="0"/>
        <w:jc w:val="both"/>
        <w:rPr/>
      </w:pPr>
      <w:r>
        <w:rPr/>
      </w:r>
    </w:p>
    <w:p>
      <w:pPr>
        <w:pStyle w:val="Normal"/>
        <w:spacing w:lineRule="atLeast" w:line="240"/>
        <w:ind w:left="1134" w:hanging="0"/>
        <w:jc w:val="both"/>
        <w:rPr/>
      </w:pPr>
      <w:r>
        <w:rPr/>
        <w:t>„</w:t>
      </w:r>
      <w:r>
        <w:rPr/>
        <w:t>Es ist bedingt und bestimmt durch Zwecke, konstruktive oder gestalterische Absichten, durch den Willen, den Ansprüchen einer Person, eines anderen Lebewesens oder einer Sache gerecht zu werden, durch das Ziel, Einblick in Sachverhalte und Beziehungen zu gewinnen oder durch die Absicht, Einsichten zu gewinnen, Probleme zu lösen oder Verantwortung zu übernehmen“ (SOOSTMEYER M., 1992, S.300).</w:t>
      </w:r>
    </w:p>
    <w:p>
      <w:pPr>
        <w:pStyle w:val="Normal"/>
        <w:spacing w:lineRule="atLeast" w:line="360"/>
        <w:ind w:left="1134" w:hanging="0"/>
        <w:jc w:val="both"/>
        <w:rPr/>
      </w:pPr>
      <w:r>
        <w:rPr/>
        <w:t>Menschliches Handeln „zielt auch auf Sicherheit im Bereich der Alltagspraxis bei Verrichtungen und Besorgungen und schließt das Nachdenken über Routinehandlungen und deren Bedeutung mit ein“ (SOOSTMEYER M., 1992, S.300). Dadurch erwirbt das Kind Handlungsschemata, die Voraussetzung für ein „strukturiertes, bewegliches und übertragbares Handlungswissen“ sind (vgl. ebd.).</w:t>
      </w:r>
    </w:p>
    <w:p>
      <w:pPr>
        <w:pStyle w:val="Normal"/>
        <w:spacing w:lineRule="atLeast" w:line="360"/>
        <w:ind w:left="1134" w:hanging="0"/>
        <w:jc w:val="both"/>
        <w:rPr/>
      </w:pPr>
      <w:r>
        <w:rPr/>
        <w:t>Handlungsorientiertes Unterrichten ist folglich Basis für weiterführendes Lernen, wie dies im Einzelnen auszusehen hat, ist im folgenden Kapitel dargestellt.</w:t>
      </w:r>
    </w:p>
    <w:p>
      <w:pPr>
        <w:pStyle w:val="Normal"/>
        <w:spacing w:lineRule="atLeast" w:line="360"/>
        <w:ind w:left="1134" w:hanging="0"/>
        <w:jc w:val="both"/>
        <w:rPr/>
      </w:pPr>
      <w:r>
        <w:rPr/>
      </w:r>
    </w:p>
    <w:p>
      <w:pPr>
        <w:pStyle w:val="Heading2"/>
        <w:ind w:left="1134" w:hanging="0"/>
        <w:jc w:val="both"/>
        <w:rPr/>
      </w:pPr>
      <w:r>
        <w:rPr/>
        <w:t>1.3 Begründung des Handlungsorientierten Lernens durch die Handlungstheorie von H. AEBLI</w:t>
      </w:r>
    </w:p>
    <w:p>
      <w:pPr>
        <w:pStyle w:val="Normal"/>
        <w:spacing w:lineRule="atLeast" w:line="360"/>
        <w:ind w:left="1134" w:hanging="0"/>
        <w:jc w:val="both"/>
        <w:rPr/>
      </w:pPr>
      <w:r>
        <w:rPr/>
        <w:t>Um zu erklären, warum ich den Schwerpunkt bei der Betrachtung des Handlungsorientierten Lernens auf die Handlungstheorie von Hans AEBLI stütze, möchte ich ein paar einleitende Worte über ihn schreiben:</w:t>
      </w:r>
    </w:p>
    <w:p>
      <w:pPr>
        <w:pStyle w:val="Normal"/>
        <w:spacing w:lineRule="atLeast" w:line="360"/>
        <w:ind w:left="1134" w:hanging="0"/>
        <w:jc w:val="both"/>
        <w:rPr/>
      </w:pPr>
      <w:r>
        <w:rPr/>
        <w:t>Seine beiden großen Werke „Zwölf Grundformen des Lehrens“ (1983), das aus der Umarbeitung seines 1963 erschienenen Titels „Grundformen des Lehrens“ hervorging und „Denken: das Ordnen des Tuns Band I und II“ (1980/81) habe ich als Grundlage für meine Ausführungen genommen.</w:t>
      </w:r>
    </w:p>
    <w:p>
      <w:pPr>
        <w:pStyle w:val="Normal"/>
        <w:spacing w:lineRule="atLeast" w:line="360"/>
        <w:ind w:left="1134" w:hanging="0"/>
        <w:jc w:val="both"/>
        <w:rPr/>
      </w:pPr>
      <w:r>
        <w:rPr/>
        <w:t>AEBLI versucht eine Brücke zwischen Theorie und Praxis zu schlagen, denn er formuliert sowohl psychologische Grundlagen, als auch daraus resultierende didaktische Folgerungen und stellt sich der Diskussion um deren Tragfähigkeit.</w:t>
      </w:r>
    </w:p>
    <w:p>
      <w:pPr>
        <w:pStyle w:val="Normal"/>
        <w:spacing w:lineRule="atLeast" w:line="360"/>
        <w:ind w:left="1134" w:hanging="0"/>
        <w:jc w:val="both"/>
        <w:rPr/>
      </w:pPr>
      <w:r>
        <w:rPr/>
        <w:t>Als Lehrer von Lehramtsstudenten hat er den Anspruch:</w:t>
      </w:r>
    </w:p>
    <w:p>
      <w:pPr>
        <w:pStyle w:val="Normal"/>
        <w:spacing w:lineRule="atLeast" w:line="240"/>
        <w:ind w:left="1134" w:hanging="0"/>
        <w:jc w:val="both"/>
        <w:rPr/>
      </w:pPr>
      <w:r>
        <w:rPr/>
      </w:r>
    </w:p>
    <w:p>
      <w:pPr>
        <w:pStyle w:val="Normal"/>
        <w:spacing w:lineRule="atLeast" w:line="240"/>
        <w:ind w:left="1134" w:hanging="0"/>
        <w:jc w:val="both"/>
        <w:rPr/>
      </w:pPr>
      <w:r>
        <w:rPr/>
        <w:t>„</w:t>
      </w:r>
      <w:r>
        <w:rPr/>
        <w:t>Eine gedanklich ungeklärte Praxis degeneriert leicht zu einem Wirtschaften nach Rezepten... . Bemüht sich andererseits die Theorie nicht ständig um die Bewährung in der konkreten Wirklichkeit, so läuft sie Gefahr, sich in unfruchtbaren Abstraktionen und in Verbalismen zu verlieren, die vielleicht ein geistreiches Spiel, nicht aber Werkzeug der geistigen und materiellen Bewältigung der Wirklichkeit darstellen“ (AEBLI H., 1983, S.16).</w:t>
      </w:r>
    </w:p>
    <w:p>
      <w:pPr>
        <w:pStyle w:val="Normal"/>
        <w:spacing w:lineRule="atLeast" w:line="360"/>
        <w:ind w:left="1134" w:hanging="0"/>
        <w:jc w:val="both"/>
        <w:rPr/>
      </w:pPr>
      <w:r>
        <w:rPr/>
      </w:r>
    </w:p>
    <w:p>
      <w:pPr>
        <w:pStyle w:val="Normal"/>
        <w:spacing w:lineRule="atLeast" w:line="360"/>
        <w:ind w:left="1134" w:hanging="0"/>
        <w:jc w:val="both"/>
        <w:rPr/>
      </w:pPr>
      <w:r>
        <w:rPr/>
        <w:t>Daß AEBLI nicht bloßer Theoretiker ist, sondern auch mit seinen Lehramtsstudenten in die Schule geht, um das von ihm Gelehrte in die Praxis umzusetzen, macht einen großen Teil seiner Glaubwürdigkeit und Urteilskraft aus. Die „Zwölf Grundformen“ repräsentieren eine Form der Lehre, die drei Dimensionen des Lernens und Lehrens in Betracht zieht. Dies ist „die Dimension der Medien, die Dimension der Inhalte und die Dimension der Funktionen im Lernprozeß“ (ebd., S.24).</w:t>
      </w:r>
    </w:p>
    <w:p>
      <w:pPr>
        <w:pStyle w:val="Normal"/>
        <w:spacing w:lineRule="atLeast" w:line="360"/>
        <w:ind w:left="1134" w:hanging="0"/>
        <w:jc w:val="both"/>
        <w:rPr/>
      </w:pPr>
      <w:r>
        <w:rPr/>
        <w:t xml:space="preserve">Ich werde mich in meiner Darstellung mit den Inhalten konkreter dem Aufbau von Handlungsschemata und ausschnittsweise auf die Lernprozesse beziehen. Es geht bei der inhaltlichen Dimension um den Aufbau komplexer gedanklicher Strukturen. AEBLIs Abhandlungen dazu „setzen eine psychologische Tradition fort, die ihren Ursprung in der Theorie PIAGETs haben“ (ebd., S.24). </w:t>
      </w:r>
    </w:p>
    <w:p>
      <w:pPr>
        <w:pStyle w:val="Normal"/>
        <w:spacing w:lineRule="atLeast" w:line="360"/>
        <w:ind w:left="1134" w:hanging="0"/>
        <w:jc w:val="both"/>
        <w:rPr/>
      </w:pPr>
      <w:r>
        <w:rPr/>
        <w:t>Die erkenntnistheoretische Auffassung vom Ursprung des Denkens geht davon aus, „daß das begriffliche Denken aus dem Handeln hervorgeht, und das genetische Prinzip im Unterricht immer wieder erfordert, daß man diesem handelnden Ursprung des Denkens Rechnung trage“ (ebd., S.23).</w:t>
      </w:r>
    </w:p>
    <w:p>
      <w:pPr>
        <w:pStyle w:val="Normal"/>
        <w:spacing w:lineRule="atLeast" w:line="360"/>
        <w:ind w:left="1134" w:hanging="0"/>
        <w:jc w:val="both"/>
        <w:rPr/>
      </w:pPr>
      <w:r>
        <w:rPr/>
        <w:t>Um kindliches Lernen besser zu verstehen, d.h. um zu erfahren, wie sich kognitive Strukturen bilden, muß man wissen, daß sich Denken überwiegend aus dem praktischen Handeln und dem Wahrnehmen entwickelt. AEBLI geht sogar soweit, daß er die Handlung als die „ursprüngliche Form des geistigen Lebens“ sowohl in der Geschichte jeden Kindes als auch in der Menschheitsgeschichte sieht (ebd., S.179).</w:t>
      </w:r>
    </w:p>
    <w:p>
      <w:pPr>
        <w:pStyle w:val="Normal"/>
        <w:spacing w:lineRule="atLeast" w:line="360"/>
        <w:ind w:left="1134" w:hanging="0"/>
        <w:jc w:val="both"/>
        <w:rPr/>
      </w:pPr>
      <w:r>
        <w:rPr/>
        <w:t>In AEBLIs Handlungstheorie wird offenkundig, daß das Denken ohne Handeln nicht möglich ist, da handlungsfernes Denken keine Bestätigung über seine Richtigkeit, über wahr oder falsch bekommt. Es fehlt der Austausch mit der Wirklichkeit, mit dem Leben. Wenn der Mensch  handelt, greift er in das Leben ein, er verändert etwas und strebt dabei gleichzeitig nach Ordnung und Struktur. Ordnung und Struktur liegen also auch im Handeln vor, bzw. sind Zielsetzungen sowohl des Handelns als auch des Denkens (vgl. ebd.).</w:t>
      </w:r>
    </w:p>
    <w:p>
      <w:pPr>
        <w:pStyle w:val="Normal"/>
        <w:spacing w:lineRule="atLeast" w:line="360"/>
        <w:ind w:left="1134" w:hanging="0"/>
        <w:jc w:val="both"/>
        <w:rPr/>
      </w:pPr>
      <w:r>
        <w:rPr/>
        <w:t xml:space="preserve">Die Kenntnis vom Aufbau von Handlungsschemata, von Operationen und Begriffen ist notwendig, um die Komplexität des gedanklichen Strukturaufbaus bei den Kindern möglich zu machen. </w:t>
      </w:r>
    </w:p>
    <w:p>
      <w:pPr>
        <w:pStyle w:val="Normal"/>
        <w:spacing w:lineRule="atLeast" w:line="360"/>
        <w:ind w:left="1134" w:hanging="0"/>
        <w:jc w:val="both"/>
        <w:rPr/>
      </w:pPr>
      <w:r>
        <w:rPr/>
        <w:t>Warum die Erarbeitung von Handlungsschemata so dringlich erscheint, ist besser zu verstehen, wenn man berücksichtigt, daß „Handeln mehr als fixe Handfertigkeit ist“ (ebd., S.202). AEBLI präzisiert weiter, denn er versteht unter einem praktischen Menschen jemanden, „der versteht, was er tut“ und „er weiß mit welchem Ziel er die einzelnen Schritte seines Handlungsablaufs einsetzt und warum sie geeignet sind, die Teilziele zu erreichen. Die Struktur des Handelns ist ihm klar“ (ebd., S.202).</w:t>
      </w:r>
    </w:p>
    <w:p>
      <w:pPr>
        <w:pStyle w:val="Normal"/>
        <w:spacing w:lineRule="atLeast" w:line="360"/>
        <w:ind w:left="1134" w:hanging="0"/>
        <w:jc w:val="both"/>
        <w:rPr/>
      </w:pPr>
      <w:r>
        <w:rPr/>
        <w:t xml:space="preserve">Es geht also nicht darum, eine bloße Fertigkeit zu erlernen, sondern eine Struktur, ein vernetztes System an Wissen aufzubauen, indem das Handeln die Funktion hat „Beziehungen zwischen ... Elementen, (das sind Menschen, Gegenstände oder aber auch Sachverhalte) zu stiften“ (AEBLI H., 1983, S.201). </w:t>
      </w:r>
    </w:p>
    <w:p>
      <w:pPr>
        <w:pStyle w:val="Normal"/>
        <w:spacing w:lineRule="atLeast" w:line="360"/>
        <w:ind w:left="1134" w:hanging="0"/>
        <w:jc w:val="both"/>
        <w:rPr/>
      </w:pPr>
      <w:r>
        <w:rPr/>
        <w:t xml:space="preserve">Ein Ziel der Schule sollte es sein, die Beweglichkeit im Denken zu fördern. Gerade deswegen ist es notwendig, Wissen nicht unverbunden nebeneinander zu stellen, sondern als zusammenhängendes System zu vermitteln. Die Schüler sollen eine Vorstellung von der Gesamtsituation bekommen, die es ihnen ermöglicht, umzustrukturieren und Umwege zu beschreiten (vgl.ebd., S.311ff.). Es soll nun die Verinnerlichung eines Handlungsablaufs aus psychologischer Sicht betrachtet werden (vgl., ebd. S.179f.). </w:t>
      </w:r>
    </w:p>
    <w:p>
      <w:pPr>
        <w:pStyle w:val="Heading2"/>
        <w:ind w:left="1134" w:hanging="0"/>
        <w:jc w:val="both"/>
        <w:rPr/>
      </w:pPr>
      <w:r>
        <w:rPr/>
        <w:t>1.3.1 Die Psychologie der Handlung</w:t>
      </w:r>
    </w:p>
    <w:p>
      <w:pPr>
        <w:pStyle w:val="Normal"/>
        <w:spacing w:lineRule="atLeast" w:line="360"/>
        <w:ind w:left="1134" w:hanging="0"/>
        <w:jc w:val="both"/>
        <w:rPr/>
      </w:pPr>
      <w:r>
        <w:rPr/>
        <w:t>Um einen Handlungsablauf zu verinnerlichen, darf der Lehrer das Wissen, das er vermitteln will, nicht direkt und vollständig präsentieren, sondern muß in kleinen auffordernden Schritten vorgehen, um die Schüler die Erkenntnisse durch Suchen und Forschen, Beobachten und Ausprobieren finden zu lassen. Seine Aufgabe ist es, zum Handeln zu motivieren und im weiteren Verlauf die Dinge sprechen zu lassen. Der Schüler soll kein Konsument von bereits gewonnenen Erkenntnissen sein, sondern bestehende Vorstellungen und Begriffe nachschaffen und nachkonstruieren können, denn „dem Begriff geht das Begreifen voraus, und der Einsicht das Einsehen“ (AEBLI H., 1983, S.183).</w:t>
      </w:r>
    </w:p>
    <w:p>
      <w:pPr>
        <w:pStyle w:val="Normal"/>
        <w:spacing w:lineRule="atLeast" w:line="360"/>
        <w:ind w:left="1134" w:hanging="0"/>
        <w:jc w:val="both"/>
        <w:rPr/>
      </w:pPr>
      <w:r>
        <w:rPr/>
        <w:t>Durch eigenes Handeln erreicht der Schüler das Ziel, das AEBLI folgendermaßen beschreibt: „Das Ziel ist einesteils, ein Repertoire von Handlungsmöglichkeiten zu erwerben, die der junge Mensch später einmal einsetzen kann, um seine praktischen Probleme zu bewältigen, andernteils, ein Wissen aufzubauen, das nicht bloß aus statischen Versatzstücken besteht, sondern aus lebendigen und klaren Einsichten in die Zusammenhänge dieser Welt, ein Weltbild, das sowohl eine tiefe Sicht der Dinge umfaßt als auch dem praktischen Tun dient“ (AEBLI H., 1983,</w:t>
      </w:r>
      <w:r>
        <w:rPr>
          <w:position w:val="6"/>
        </w:rPr>
        <w:t>.</w:t>
      </w:r>
      <w:r>
        <w:rPr/>
        <w:t xml:space="preserve"> S.183).</w:t>
      </w:r>
    </w:p>
    <w:p>
      <w:pPr>
        <w:pStyle w:val="Heading2"/>
        <w:ind w:left="1134" w:hanging="0"/>
        <w:jc w:val="both"/>
        <w:rPr/>
      </w:pPr>
      <w:r>
        <w:rPr/>
      </w:r>
    </w:p>
    <w:p>
      <w:pPr>
        <w:pStyle w:val="Heading2"/>
        <w:ind w:left="1134" w:hanging="0"/>
        <w:jc w:val="both"/>
        <w:rPr/>
      </w:pPr>
      <w:r>
        <w:rPr/>
      </w:r>
    </w:p>
    <w:p>
      <w:pPr>
        <w:pStyle w:val="Heading2"/>
        <w:ind w:left="1134" w:hanging="0"/>
        <w:jc w:val="both"/>
        <w:rPr/>
      </w:pPr>
      <w:r>
        <w:rPr/>
        <w:t xml:space="preserve">1.3.1.1 Funktionelle Betrachtungsweise von Handlungen </w:t>
      </w:r>
    </w:p>
    <w:p>
      <w:pPr>
        <w:pStyle w:val="Normal"/>
        <w:spacing w:lineRule="atLeast" w:line="360"/>
        <w:ind w:left="1134" w:hanging="0"/>
        <w:jc w:val="both"/>
        <w:rPr/>
      </w:pPr>
      <w:r>
        <w:rPr/>
        <w:t>AEBLI grenzt Handlungen aus bloßem Verhalten aus und charakterisiert Handlungen als „Verhaltensweisen, die Maßnahmen und Sachen bewußt einsetzen um ein Ergebnis zu erreichen“ (AEBLI H., 1983, S.185).</w:t>
      </w:r>
    </w:p>
    <w:p>
      <w:pPr>
        <w:pStyle w:val="Normal"/>
        <w:spacing w:lineRule="atLeast" w:line="360"/>
        <w:ind w:left="1134" w:hanging="0"/>
        <w:jc w:val="both"/>
        <w:rPr/>
      </w:pPr>
      <w:r>
        <w:rPr/>
        <w:t xml:space="preserve">Um den Schülern und Schülerinnen einen Handlungsablauf nahebringen zu können, d.h. die ihm innewohnenden Teilhandlungen einsichtig zu machen, ist es notwendig, Handlungen auf ihre Funktion hin zu betrachten. Die Kinder erhalten dadurch „Einsicht in die im Handlungsablauf enthaltenen Vorgänge“. Durch die Einbettung in einen </w:t>
      </w:r>
      <w:r>
        <w:rPr>
          <w:i/>
          <w:iCs/>
        </w:rPr>
        <w:t>Handlungskontext</w:t>
      </w:r>
      <w:r>
        <w:rPr/>
        <w:t xml:space="preserve"> erscheinen die Handlungen häufig erst sinnvoll, denn „</w:t>
      </w:r>
      <w:r>
        <w:rPr>
          <w:i/>
          <w:iCs/>
        </w:rPr>
        <w:t>Sinnhaftigkeit</w:t>
      </w:r>
      <w:r>
        <w:rPr/>
        <w:t xml:space="preserve"> heißt nicht anderes als Einordnung einer Sache in ein umfassendes Bezugs- oder Ordnungssystem“ (vgl. hierzu und im folgenden AEBLI H., 1983, S.183ff).</w:t>
      </w:r>
    </w:p>
    <w:p>
      <w:pPr>
        <w:pStyle w:val="Normal"/>
        <w:spacing w:lineRule="atLeast" w:line="360"/>
        <w:ind w:left="1134" w:hanging="0"/>
        <w:jc w:val="both"/>
        <w:rPr/>
      </w:pPr>
      <w:r>
        <w:rPr/>
        <w:t xml:space="preserve">AEBLI unterscheidet die Handlungen auf Grund der Handlungsteilnehmer (1), </w:t>
      </w:r>
    </w:p>
    <w:p>
      <w:pPr>
        <w:pStyle w:val="Normal"/>
        <w:spacing w:lineRule="atLeast" w:line="360"/>
        <w:ind w:left="1134" w:hanging="0"/>
        <w:jc w:val="both"/>
        <w:rPr/>
      </w:pPr>
      <w:r>
        <w:rPr/>
        <w:t>des Handlungsergebnisses (2) und der Art der Handlung (3).</w:t>
      </w:r>
    </w:p>
    <w:p>
      <w:pPr>
        <w:pStyle w:val="Normal"/>
        <w:spacing w:lineRule="atLeast" w:line="360"/>
        <w:ind w:left="1134" w:hanging="0"/>
        <w:jc w:val="both"/>
        <w:rPr/>
      </w:pPr>
      <w:r>
        <w:rPr/>
        <w:t xml:space="preserve">Zu (1): AEBLI teilt Handlungen in </w:t>
      </w:r>
      <w:r>
        <w:rPr>
          <w:i/>
          <w:iCs/>
        </w:rPr>
        <w:t>soziale</w:t>
      </w:r>
      <w:r>
        <w:rPr/>
        <w:t xml:space="preserve"> und </w:t>
      </w:r>
      <w:r>
        <w:rPr>
          <w:i/>
          <w:iCs/>
        </w:rPr>
        <w:t>physische</w:t>
      </w:r>
      <w:r>
        <w:rPr/>
        <w:t xml:space="preserve"> Handlungen ein. </w:t>
      </w:r>
    </w:p>
    <w:p>
      <w:pPr>
        <w:pStyle w:val="Normal"/>
        <w:spacing w:lineRule="atLeast" w:line="360"/>
        <w:ind w:left="1134" w:hanging="0"/>
        <w:jc w:val="both"/>
        <w:rPr/>
      </w:pPr>
      <w:r>
        <w:rPr/>
        <w:t>Soziale Handlungen richten sich an Personen, z.B. jemanden grüßen und physische Handlungen werden gegenüber Dingen ausgeübt, z.B. ein Haus bauen.</w:t>
      </w:r>
    </w:p>
    <w:p>
      <w:pPr>
        <w:pStyle w:val="Normal"/>
        <w:spacing w:lineRule="atLeast" w:line="360"/>
        <w:ind w:left="1134" w:hanging="0"/>
        <w:jc w:val="both"/>
        <w:rPr/>
      </w:pPr>
      <w:r>
        <w:rPr/>
        <w:t>Die meisten Handlungen bestehen aus Mischformen dieser beiden Arten, z.B. mit mehreren Leuten ein Essen kochen, zu zweit einen Schrank tragen.</w:t>
      </w:r>
    </w:p>
    <w:p>
      <w:pPr>
        <w:pStyle w:val="Normal"/>
        <w:spacing w:lineRule="atLeast" w:line="360"/>
        <w:ind w:left="1134" w:hanging="0"/>
        <w:jc w:val="both"/>
        <w:rPr/>
      </w:pPr>
      <w:r>
        <w:rPr/>
        <w:t xml:space="preserve">Zu (2): Es gibt drei Handlungsergebnisse: </w:t>
      </w:r>
    </w:p>
    <w:p>
      <w:pPr>
        <w:pStyle w:val="Normal"/>
        <w:spacing w:lineRule="atLeast" w:line="360"/>
        <w:ind w:left="1134" w:hanging="0"/>
        <w:jc w:val="both"/>
        <w:rPr/>
      </w:pPr>
      <w:r>
        <w:rPr/>
        <w:t xml:space="preserve">1) Das </w:t>
      </w:r>
      <w:r>
        <w:rPr>
          <w:i/>
          <w:iCs/>
        </w:rPr>
        <w:t>Werkschaffen,</w:t>
      </w:r>
      <w:r>
        <w:rPr/>
        <w:t xml:space="preserve"> hier ist das Ergebnis ein sachliches Ergebnis, das entweder nützlich oder ästhetisch oder beides sein kann.</w:t>
      </w:r>
    </w:p>
    <w:p>
      <w:pPr>
        <w:pStyle w:val="Normal"/>
        <w:spacing w:lineRule="atLeast" w:line="360"/>
        <w:ind w:left="1134" w:hanging="0"/>
        <w:jc w:val="both"/>
        <w:rPr/>
      </w:pPr>
      <w:r>
        <w:rPr/>
        <w:t xml:space="preserve">2) Die </w:t>
      </w:r>
      <w:r>
        <w:rPr>
          <w:i/>
          <w:iCs/>
        </w:rPr>
        <w:t xml:space="preserve">Bewegungshandlungen, </w:t>
      </w:r>
      <w:r>
        <w:rPr/>
        <w:t xml:space="preserve">dabei handelt es sich um Ortsveränderungen. </w:t>
      </w:r>
    </w:p>
    <w:p>
      <w:pPr>
        <w:pStyle w:val="Normal"/>
        <w:spacing w:lineRule="atLeast" w:line="360"/>
        <w:ind w:left="1134" w:hanging="0"/>
        <w:jc w:val="both"/>
        <w:rPr/>
      </w:pPr>
      <w:r>
        <w:rPr/>
        <w:t>Diese Ortsveränderungen können entweder nur die handelnde Person betreffen, wie z.B. beim Reisen oder Wandern oder gleichzeitig einen Gegenstand miteinbeziehen, wie z.B. beim Transportieren.</w:t>
      </w:r>
    </w:p>
    <w:p>
      <w:pPr>
        <w:pStyle w:val="Normal"/>
        <w:spacing w:lineRule="atLeast" w:line="360"/>
        <w:ind w:left="1134" w:hanging="0"/>
        <w:jc w:val="both"/>
        <w:rPr/>
      </w:pPr>
      <w:r>
        <w:rPr/>
        <w:t xml:space="preserve">3) Handlungen, die </w:t>
      </w:r>
      <w:r>
        <w:rPr>
          <w:i/>
          <w:iCs/>
        </w:rPr>
        <w:t>Prozesse auslösen,</w:t>
      </w:r>
      <w:r>
        <w:rPr/>
        <w:t>wie z.B. bei Wachstumsprozessen oder im Umgang mit (komplexen) Maschinen.</w:t>
      </w:r>
    </w:p>
    <w:p>
      <w:pPr>
        <w:pStyle w:val="Normal"/>
        <w:spacing w:lineRule="atLeast" w:line="360"/>
        <w:ind w:left="1134" w:hanging="0"/>
        <w:jc w:val="both"/>
        <w:rPr/>
      </w:pPr>
      <w:r>
        <w:rPr/>
        <w:t>Zu (3): Arten von Handlungen:</w:t>
      </w:r>
    </w:p>
    <w:p>
      <w:pPr>
        <w:pStyle w:val="Normal"/>
        <w:spacing w:lineRule="atLeast" w:line="360"/>
        <w:ind w:left="1134" w:hanging="0"/>
        <w:jc w:val="both"/>
        <w:rPr/>
      </w:pPr>
      <w:r>
        <w:rPr/>
        <w:t xml:space="preserve">a) Handlungen, die neu erarbeitet werden müssen und zwar Schritt für Schritt, werden als </w:t>
      </w:r>
      <w:r>
        <w:rPr>
          <w:i/>
          <w:iCs/>
        </w:rPr>
        <w:t>Handlungsfolgen</w:t>
      </w:r>
      <w:r>
        <w:rPr/>
        <w:t xml:space="preserve"> bezeichnet. Sie bestehen aus Handlungselementen die bereits bekannt sind und im </w:t>
      </w:r>
      <w:r>
        <w:rPr>
          <w:i/>
          <w:iCs/>
        </w:rPr>
        <w:t>Handlungsgedächtnis</w:t>
      </w:r>
      <w:r>
        <w:rPr/>
        <w:t xml:space="preserve"> gespeichert sind.</w:t>
      </w:r>
    </w:p>
    <w:p>
      <w:pPr>
        <w:pStyle w:val="Normal"/>
        <w:spacing w:lineRule="atLeast" w:line="360"/>
        <w:ind w:left="1134" w:hanging="0"/>
        <w:jc w:val="both"/>
        <w:rPr/>
      </w:pPr>
      <w:r>
        <w:rPr/>
        <w:t xml:space="preserve">b) Handlungsteile, die wir gespeichert haben, werden </w:t>
      </w:r>
      <w:r>
        <w:rPr>
          <w:i/>
          <w:iCs/>
        </w:rPr>
        <w:t>Handlungsschemata</w:t>
      </w:r>
      <w:r>
        <w:rPr/>
        <w:t xml:space="preserve"> genannt. Sie lassen sich durch drei markante Merkmale charakterisieren:</w:t>
      </w:r>
    </w:p>
    <w:p>
      <w:pPr>
        <w:pStyle w:val="Normal"/>
        <w:spacing w:lineRule="atLeast" w:line="360"/>
        <w:ind w:left="1134" w:hanging="0"/>
        <w:jc w:val="both"/>
        <w:rPr/>
      </w:pPr>
      <w:r>
        <w:rPr/>
      </w:r>
    </w:p>
    <w:p>
      <w:pPr>
        <w:pStyle w:val="Normal"/>
        <w:spacing w:lineRule="atLeast" w:line="360"/>
        <w:ind w:left="1134" w:hanging="0"/>
        <w:jc w:val="both"/>
        <w:rPr/>
      </w:pPr>
      <w:r>
        <w:rPr/>
        <w:t>- „</w:t>
      </w:r>
      <w:r>
        <w:rPr>
          <w:b/>
          <w:bCs/>
        </w:rPr>
        <w:t>sie sind als ganze gespeichert</w:t>
      </w:r>
      <w:r>
        <w:rPr/>
        <w:t xml:space="preserve">“, d.h. sie sind bereits gelernt worden und somit Elemente unseres </w:t>
      </w:r>
      <w:r>
        <w:rPr>
          <w:i/>
          <w:iCs/>
        </w:rPr>
        <w:t>Handlungswissens.</w:t>
      </w:r>
      <w:r>
        <w:rPr/>
        <w:t xml:space="preserve"> Die Abfolge der Teilschritte ist uns </w:t>
      </w:r>
      <w:r>
        <w:rPr>
          <w:i/>
          <w:iCs/>
        </w:rPr>
        <w:t>einsichtig,</w:t>
      </w:r>
      <w:r>
        <w:rPr/>
        <w:t xml:space="preserve"> denn wir kennen das </w:t>
      </w:r>
      <w:r>
        <w:rPr>
          <w:i/>
          <w:iCs/>
        </w:rPr>
        <w:t>Drehbuch</w:t>
      </w:r>
      <w:r>
        <w:rPr/>
        <w:t xml:space="preserve"> der Handlung:</w:t>
      </w:r>
      <w:r>
        <w:rPr>
          <w:i/>
          <w:iCs/>
        </w:rPr>
        <w:t xml:space="preserve"> </w:t>
      </w:r>
      <w:r>
        <w:rPr/>
        <w:t xml:space="preserve"> z.B. öffentliche Verkehrsmittel benutzen: auf den Fahrplan schauen um sich nach der Abfahrtzeit und dem Gleis erkundigen, eine Fahrkarte kaufen, sich zur richtigen Zeit an den richtigen Ort begeben dabei möglicherweise eine Rolltreppe, einen Fahrstuhl etc. benutzen, an dem Zielort aussteigen. Wobei die kleinsten Handlungselemente automatisiert sind (z.B. eine Treppe hochgehen).</w:t>
      </w:r>
    </w:p>
    <w:p>
      <w:pPr>
        <w:pStyle w:val="Normal"/>
        <w:spacing w:lineRule="atLeast" w:line="360"/>
        <w:ind w:left="1134" w:hanging="0"/>
        <w:jc w:val="both"/>
        <w:rPr/>
      </w:pPr>
      <w:r>
        <w:rPr/>
        <w:t xml:space="preserve">Die zweite Möglichkeit der Speicherung besteht darin, daß es sich um eine </w:t>
      </w:r>
      <w:r>
        <w:rPr>
          <w:i/>
          <w:iCs/>
        </w:rPr>
        <w:t>Verhaltensgewohnheit</w:t>
      </w:r>
      <w:r>
        <w:rPr/>
        <w:t xml:space="preserve"> handelt. „Der Handlungsablauf vollzieht sich wie ein Kettenreflex“ (AEBLI H., 1983, S.186).</w:t>
      </w:r>
    </w:p>
    <w:p>
      <w:pPr>
        <w:pStyle w:val="Normal"/>
        <w:spacing w:lineRule="atLeast" w:line="360"/>
        <w:ind w:left="1134" w:hanging="0"/>
        <w:jc w:val="both"/>
        <w:rPr/>
      </w:pPr>
      <w:r>
        <w:rPr/>
        <w:t xml:space="preserve">Wir haben dann den gesamten Ablauf </w:t>
      </w:r>
      <w:r>
        <w:rPr>
          <w:i/>
          <w:iCs/>
        </w:rPr>
        <w:t>automatisiert:</w:t>
      </w:r>
      <w:r>
        <w:rPr/>
        <w:t xml:space="preserve"> z.B. beim Ankleiden: Unterwäsche anziehen, Socken, Hose, Hemd überstreifen, Reißverschluß schließen, Hemd zuknöpfen, Schuhe anziehen und Schnürsenkel binden. Eine Teilhandlung bedingt </w:t>
      </w:r>
      <w:r>
        <w:rPr>
          <w:i/>
          <w:iCs/>
        </w:rPr>
        <w:t>automatisch</w:t>
      </w:r>
      <w:r>
        <w:rPr/>
        <w:t xml:space="preserve"> die Nächste.</w:t>
      </w:r>
    </w:p>
    <w:p>
      <w:pPr>
        <w:pStyle w:val="Normal"/>
        <w:spacing w:lineRule="atLeast" w:line="360"/>
        <w:ind w:left="1134" w:hanging="0"/>
        <w:jc w:val="both"/>
        <w:rPr/>
      </w:pPr>
      <w:r>
        <w:rPr/>
      </w:r>
    </w:p>
    <w:p>
      <w:pPr>
        <w:pStyle w:val="Normal"/>
        <w:spacing w:lineRule="atLeast" w:line="360"/>
        <w:ind w:left="1134" w:hanging="0"/>
        <w:jc w:val="both"/>
        <w:rPr/>
      </w:pPr>
      <w:r>
        <w:rPr/>
        <w:t>- „</w:t>
      </w:r>
      <w:r>
        <w:rPr>
          <w:b/>
          <w:bCs/>
        </w:rPr>
        <w:t>sie sind reproduzierbar</w:t>
      </w:r>
      <w:r>
        <w:rPr/>
        <w:t>“, d.h. durch die Speicherung als Gesamtheit können wir sie aus unserem Gedächtnis abrufen, ohne sie neu herstellen zu müssen</w:t>
      </w:r>
    </w:p>
    <w:p>
      <w:pPr>
        <w:pStyle w:val="Normal"/>
        <w:spacing w:lineRule="atLeast" w:line="360"/>
        <w:ind w:left="1134" w:hanging="0"/>
        <w:jc w:val="both"/>
        <w:rPr/>
      </w:pPr>
      <w:r>
        <w:rPr/>
      </w:r>
    </w:p>
    <w:p>
      <w:pPr>
        <w:pStyle w:val="Normal"/>
        <w:spacing w:lineRule="atLeast" w:line="360"/>
        <w:ind w:left="1134" w:hanging="0"/>
        <w:jc w:val="both"/>
        <w:rPr/>
      </w:pPr>
      <w:r>
        <w:rPr/>
        <w:t>- „</w:t>
      </w:r>
      <w:r>
        <w:rPr>
          <w:b/>
          <w:bCs/>
        </w:rPr>
        <w:t>sie sind auf neue Gegebenheiten übertragbar</w:t>
      </w:r>
      <w:r>
        <w:rPr/>
        <w:t>“, d.h. die Handlungsschemata stellen keinen festgefahrenen Plan dar, sondern sind beweglich in Bezug auf neue Handlungsteilnehmer. Der Transfer auf neue Gegebenheiten gelingt besser, wenn die neue Situation der bereits Gespeicherten ähnlich ist (vgl. AEBLI H., 1983, S.185ff).</w:t>
      </w:r>
    </w:p>
    <w:p>
      <w:pPr>
        <w:pStyle w:val="Normal"/>
        <w:spacing w:lineRule="atLeast" w:line="360"/>
        <w:ind w:left="1134" w:hanging="0"/>
        <w:jc w:val="both"/>
        <w:rPr/>
      </w:pPr>
      <w:r>
        <w:rPr/>
      </w:r>
    </w:p>
    <w:p>
      <w:pPr>
        <w:pStyle w:val="Normal"/>
        <w:spacing w:lineRule="atLeast" w:line="360"/>
        <w:ind w:left="1134" w:hanging="0"/>
        <w:jc w:val="both"/>
        <w:rPr/>
      </w:pPr>
      <w:r>
        <w:rPr/>
        <w:t>Durch diese Unterscheidungskriterien wird es möglich einen Handlungskontext aufzuzeigen, denn nur dann erscheinen viele Einzelhandlungen sinnvoll und die Schüler bekommen einen besseren Einblick in die Welt und ihre Vorgänge.</w:t>
      </w:r>
    </w:p>
    <w:p>
      <w:pPr>
        <w:pStyle w:val="Normal"/>
        <w:spacing w:lineRule="atLeast" w:line="360"/>
        <w:ind w:left="1134" w:hanging="0"/>
        <w:jc w:val="both"/>
        <w:rPr/>
      </w:pPr>
      <w:r>
        <w:rPr/>
        <w:t>Es wird so ein Ziel erreicht, nämlich „ Erkenntnis kann um ihrer selbst Willen interessant werden“ (AEBLI H., 1983, S.183).</w:t>
      </w:r>
    </w:p>
    <w:p>
      <w:pPr>
        <w:pStyle w:val="Normal"/>
        <w:ind w:left="1134" w:hanging="0"/>
        <w:jc w:val="both"/>
        <w:rPr/>
      </w:pPr>
      <w:r>
        <w:rPr/>
      </w:r>
    </w:p>
    <w:p>
      <w:pPr>
        <w:pStyle w:val="Heading2"/>
        <w:ind w:left="1134" w:hanging="0"/>
        <w:jc w:val="both"/>
        <w:rPr/>
      </w:pPr>
      <w:r>
        <w:rPr/>
      </w:r>
    </w:p>
    <w:p>
      <w:pPr>
        <w:pStyle w:val="Heading2"/>
        <w:ind w:left="1134" w:hanging="0"/>
        <w:jc w:val="both"/>
        <w:rPr/>
      </w:pPr>
      <w:r>
        <w:rPr/>
        <w:t>1.3.1.2 Die Struktur der Handlung</w:t>
      </w:r>
    </w:p>
    <w:p>
      <w:pPr>
        <w:pStyle w:val="Normal"/>
        <w:spacing w:lineRule="atLeast" w:line="360"/>
        <w:ind w:left="1134" w:hanging="0"/>
        <w:jc w:val="both"/>
        <w:rPr/>
      </w:pPr>
      <w:r>
        <w:rPr/>
        <w:t>Bei der Betrachtung der Struktur von Handlungen geht es um den Aufbau von Handlungsschemata. Handlungen sollen von der Planung her verstanden werden. AEBLI arbeitet dazu folgende Analysepunkte heraus:</w:t>
      </w:r>
    </w:p>
    <w:p>
      <w:pPr>
        <w:pStyle w:val="Normal"/>
        <w:spacing w:lineRule="atLeast" w:line="360"/>
        <w:ind w:left="1134" w:hanging="0"/>
        <w:jc w:val="both"/>
        <w:rPr/>
      </w:pPr>
      <w:r>
        <w:rPr/>
        <w:t xml:space="preserve">„ </w:t>
      </w:r>
      <w:r>
        <w:rPr/>
        <w:t xml:space="preserve">(1) die Teilhandlungen mit den daran beteiligten Elementen („den Handlungsteilnehmern“), </w:t>
      </w:r>
    </w:p>
    <w:p>
      <w:pPr>
        <w:pStyle w:val="Normal"/>
        <w:spacing w:lineRule="atLeast" w:line="360"/>
        <w:ind w:left="1134" w:hanging="0"/>
        <w:jc w:val="both"/>
        <w:rPr/>
      </w:pPr>
      <w:r>
        <w:rPr/>
        <w:t xml:space="preserve">  </w:t>
      </w:r>
      <w:r>
        <w:rPr/>
        <w:t>(2) die schrittweise Erzeugung des Ergebnisses ...., das das konkrete Handlungsziel darstellt,</w:t>
      </w:r>
    </w:p>
    <w:p>
      <w:pPr>
        <w:pStyle w:val="Normal"/>
        <w:spacing w:lineRule="atLeast" w:line="360"/>
        <w:ind w:left="1134" w:hanging="0"/>
        <w:jc w:val="both"/>
        <w:rPr/>
      </w:pPr>
      <w:r>
        <w:rPr/>
        <w:t xml:space="preserve">  </w:t>
      </w:r>
      <w:r>
        <w:rPr/>
        <w:t>(3) den Gesamtablauf, bei dem jeder Einzelschritt ein Teilziel verwirklicht, auf das der nächste Schritt aufbaut.“</w:t>
      </w:r>
    </w:p>
    <w:p>
      <w:pPr>
        <w:pStyle w:val="Normal"/>
        <w:spacing w:lineRule="atLeast" w:line="360"/>
        <w:ind w:left="1134" w:hanging="0"/>
        <w:jc w:val="both"/>
        <w:rPr>
          <w:b/>
          <w:b/>
          <w:bCs/>
        </w:rPr>
      </w:pPr>
      <w:r>
        <w:rPr>
          <w:b/>
          <w:bCs/>
        </w:rPr>
      </w:r>
    </w:p>
    <w:p>
      <w:pPr>
        <w:pStyle w:val="Normal"/>
        <w:spacing w:lineRule="atLeast" w:line="360"/>
        <w:ind w:left="1134" w:hanging="0"/>
        <w:jc w:val="both"/>
        <w:rPr/>
      </w:pPr>
      <w:r>
        <w:rPr/>
        <w:t>Um die Ausführungen AEBLIs zu verdeutlichen, wird an dieser Stelle das Handlungsschema „Hartkäse-Herstellung“ gezeigt:</w:t>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pPr>
      <w:r>
        <w:rPr/>
        <w:t xml:space="preserve">Entsprechend zu diesem Schema habe ich ein Handlungsschema zur „Glas-Herstellung“ entworfen, das die wichtigsten Teilhandlungen enthält. Die Handlungen sind eingerahmt und die Zwischenergebnisse sind darunter abzulesen. Ich erhebe keinen Anspruch auf Vollständigkeit, da die Glasherstellung so aber auch anders, verlaufen kann. So könnte z.B. nach der Schmelze die Formung durch weitere Teilhandlungen, wie z.B. Gießen, Walzen, Pressen, Ziehen etc. ergänzt werden. Da ich mich in meinem letzten Kapitel mit Versorgung-Entsorgung beschäftige, habe ich das Handlungsschema auf den Einsatz von Altglasrecycling erweitert, denn die Glasherstellung ist auch ohne den Einsatz von Altglasscherben möglich. (In diesem Zusammenhang steht auch das Handlungsergebnis, nämlich die Verringerung des Hausmülls und die Einsparung von wervollen Rohstoffen). </w:t>
      </w:r>
    </w:p>
    <w:p>
      <w:pPr>
        <w:pStyle w:val="Normal"/>
        <w:spacing w:lineRule="atLeast" w:line="360"/>
        <w:ind w:left="1134" w:hanging="0"/>
        <w:jc w:val="both"/>
        <w:rPr/>
      </w:pPr>
      <w:r>
        <w:rPr/>
        <w:t xml:space="preserve">Wie in AEBLIs Beispiel ist auch hier abzulesen, daß ein Schritt auf den Nächsten aufbaut: Von den Altglasscherben müssen zunächst die Fremdkörper entfernt werden, damit man sauberes Glas erhält und die Glasmasse muß zuerst eingeschmolzen werden, bevor sie geformt werden kann. Das Handlungsergebnis, der fertige Glasgegenstand, liegt am Schluß vor und steht stellvertretend für die ausgeführten Handlungsschritte. </w:t>
      </w:r>
    </w:p>
    <w:p>
      <w:pPr>
        <w:pStyle w:val="Normal"/>
        <w:spacing w:lineRule="atLeast" w:line="360"/>
        <w:ind w:left="1134" w:hanging="0"/>
        <w:jc w:val="both"/>
        <w:rPr/>
      </w:pPr>
      <w:r>
        <w:rPr/>
        <w:t xml:space="preserve">Das Handlungsschema der Glasherstellung ist nicht so sehr für die Primarstufe geeignt, da es im Unterricht kaum zu reaslisieren ist, aber in Anlehnung an meine Ausführungen im dritten Kapitel bot sich eine derartiger Entwurf an. Aber da nicht immer alle Handlungen ausgeführt werden können, bekäme der Schüler durch dieses Handlungsschema eine </w:t>
      </w:r>
      <w:r>
        <w:rPr>
          <w:i/>
          <w:iCs/>
        </w:rPr>
        <w:t>Handlungsvorstellung</w:t>
      </w:r>
      <w:r>
        <w:rPr/>
        <w:t>, die er in Gedanken nachvollziehen kann.</w:t>
      </w:r>
      <w:r>
        <w:br w:type="page"/>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r>
        <w:br w:type="page"/>
      </w:r>
    </w:p>
    <w:p>
      <w:pPr>
        <w:pStyle w:val="Normal"/>
        <w:spacing w:lineRule="atLeast" w:line="360"/>
        <w:ind w:left="1134" w:hanging="0"/>
        <w:jc w:val="both"/>
        <w:rPr/>
      </w:pPr>
      <w:r>
        <w:rPr/>
        <w:t xml:space="preserve">In dem von AEBLI entwickelten Handlungsschema werden die didaktisch und psychologisch wichtigen Schritte sichtbar. Er schlägt einen Hauptweg ein, der das Handlungsziel zum Ergebnis hat. Die zu den Zwischenergebnissen führenden notwendigen Teilschritte sind an den Seiten der Grafik dargestellt. Die unterschiedlichen Handlungsteilnehmer sind ebenfalls sichtbar, und im Gesamtbild kann man die notwendige Planung erkennen, die die Käseherstellung erfordert. Durch die Darstellung der Einzelschritte mit dem dazugehörigen Ergebnis wird es für den Schüler deutlich, was zu tun ist, damit er zu einem bestimmten Ergebnis kommt. Er kann noch in dem Ergebnis die Handlungen ablesen, die zu ihm geführt haben, so z.B. muß man die Käsemasse pressen, um einen Käselaib zu erhalten oder man muß den Käselaib lagern und salzen um Hartkäse zu bekommen. </w:t>
      </w:r>
    </w:p>
    <w:p>
      <w:pPr>
        <w:pStyle w:val="Normal"/>
        <w:spacing w:lineRule="atLeast" w:line="360"/>
        <w:ind w:left="1134" w:hanging="0"/>
        <w:jc w:val="both"/>
        <w:rPr/>
      </w:pPr>
      <w:r>
        <w:rPr/>
        <w:t xml:space="preserve">AEBLI spricht davon, daß sich im Ergebnis die Handlung </w:t>
      </w:r>
      <w:r>
        <w:rPr>
          <w:i/>
          <w:iCs/>
        </w:rPr>
        <w:t>objektiviert</w:t>
      </w:r>
      <w:r>
        <w:rPr/>
        <w:t xml:space="preserve"> (AEBLI H., 1983, S.189).</w:t>
      </w:r>
    </w:p>
    <w:p>
      <w:pPr>
        <w:pStyle w:val="Normal"/>
        <w:spacing w:lineRule="atLeast" w:line="360"/>
        <w:ind w:left="1134" w:hanging="0"/>
        <w:jc w:val="both"/>
        <w:rPr/>
      </w:pPr>
      <w:r>
        <w:rPr/>
        <w:t>Selbst wenn die Handlung nicht ausgeführt wird, bekommt man durch dieses Handlungsschema eine Handlungsvorstellung und ist in der Lage, die Handlung in Gedanken auszuführen. Eine derartige Planung von einer Handlung, die in der Schule ausgeführt werden soll, ist also sinnvoll, denn jeder Schüler bekommt eine Vorstellung von deren Ablauf, ohne daß er selbst diese Handlung ausführen wird. In der Schule ist es häufig aus organisatorischen Gründen nicht möglich, daß jeder Schüler selbst die gesamte Handlung bis zum Handlungsergebnis ausführt, sondern Zuschauer ist oder nur Handlungsteile verrichten kann. Wenn ein Schüler aber das gesamte Handlungsschema kennt, kann er seine Beobachtungen während der Ausführungen richtig einordnen.</w:t>
      </w:r>
    </w:p>
    <w:p>
      <w:pPr>
        <w:pStyle w:val="Normal"/>
        <w:spacing w:lineRule="atLeast" w:line="360"/>
        <w:ind w:left="1134" w:hanging="0"/>
        <w:jc w:val="both"/>
        <w:rPr/>
      </w:pPr>
      <w:r>
        <w:rPr/>
        <w:t>Derartige Überlegungen gelten nicht nur für Handlungen mit einem Werk als Handlungsergebnis, sondern ebenso für soziale Handlungen und Bewegungen. Bei sozialen Handlungen sind die Handlungsschemata komplexer, da sie abhängig sind von dem Zusammenspiel der Handlungsteilnehmer. Bewegungshandlungen können ebenfalls schwer in ein Handlungsschema gebracht werden. Gemeinsam ist der Grundsatz, daß jeder Teilschritt eine Voraussetzung für den nächsten ist.</w:t>
      </w:r>
    </w:p>
    <w:p>
      <w:pPr>
        <w:pStyle w:val="Heading2"/>
        <w:ind w:left="1134" w:hanging="0"/>
        <w:jc w:val="both"/>
        <w:rPr/>
      </w:pPr>
      <w:r>
        <w:rPr/>
        <w:t>1.3.1.3 Der Aufbau neuer Handlungsschemata</w:t>
      </w:r>
    </w:p>
    <w:p>
      <w:pPr>
        <w:pStyle w:val="Normal"/>
        <w:spacing w:lineRule="atLeast" w:line="360"/>
        <w:ind w:left="1134" w:hanging="0"/>
        <w:jc w:val="both"/>
        <w:rPr/>
      </w:pPr>
      <w:r>
        <w:rPr/>
        <w:t>Wenn man eine Handlung plant, hat man sich in seiner Vorstellung ein Ziel gesetzt. Nun ist es nötig, eine Verbindung zwischen den tatsächlichen Möglichkeiten und dem Handlungsziel zu schaffen. AEBLI unterscheidet zwei Vorgehensweisen in der Handlungsplanung :</w:t>
      </w:r>
    </w:p>
    <w:p>
      <w:pPr>
        <w:pStyle w:val="Normal"/>
        <w:spacing w:lineRule="atLeast" w:line="360"/>
        <w:ind w:left="1134" w:hanging="0"/>
        <w:jc w:val="both"/>
        <w:rPr/>
      </w:pPr>
      <w:r>
        <w:rPr/>
        <w:t>1) Die</w:t>
      </w:r>
      <w:r>
        <w:rPr>
          <w:i/>
          <w:iCs/>
        </w:rPr>
        <w:t xml:space="preserve"> regressive</w:t>
      </w:r>
      <w:r>
        <w:rPr/>
        <w:t xml:space="preserve"> (zurückschreitende) Vorgehensweise:</w:t>
      </w:r>
    </w:p>
    <w:p>
      <w:pPr>
        <w:pStyle w:val="Normal"/>
        <w:spacing w:lineRule="atLeast" w:line="360"/>
        <w:ind w:left="1134" w:hanging="0"/>
        <w:jc w:val="both"/>
        <w:rPr/>
      </w:pPr>
      <w:r>
        <w:rPr/>
        <w:t>Ausgehend vom Handlungsziel, konstruiert der Aktor die notwendigen Voraussetzungen, z.B. um zu Mittag essen zu können, muß man vorher einkaufen, das Essen zubereiten und den Tisch decken.</w:t>
      </w:r>
    </w:p>
    <w:p>
      <w:pPr>
        <w:pStyle w:val="Normal"/>
        <w:spacing w:lineRule="atLeast" w:line="360"/>
        <w:ind w:left="1134" w:hanging="0"/>
        <w:jc w:val="both"/>
        <w:rPr/>
      </w:pPr>
      <w:r>
        <w:rPr/>
        <w:t xml:space="preserve">2) Die </w:t>
      </w:r>
      <w:r>
        <w:rPr>
          <w:i/>
          <w:iCs/>
        </w:rPr>
        <w:t>progressive</w:t>
      </w:r>
      <w:r>
        <w:rPr/>
        <w:t xml:space="preserve"> (vorwärtsschreitende) Vorgehensweise:</w:t>
      </w:r>
    </w:p>
    <w:p>
      <w:pPr>
        <w:pStyle w:val="Normal"/>
        <w:spacing w:lineRule="atLeast" w:line="360"/>
        <w:ind w:left="1134" w:hanging="0"/>
        <w:jc w:val="both"/>
        <w:rPr/>
      </w:pPr>
      <w:r>
        <w:rPr/>
        <w:t xml:space="preserve"> </w:t>
      </w:r>
      <w:r>
        <w:rPr/>
        <w:t>Die Ausgangspunkte sind die verfügbaren Gegebenheiten, wobei das Handlungsziel durch experimentelles Vorangehen eher zufällig gefunden wird. Diese Form des Handelns findet z.B. bei Forschungsarbeiten statt.</w:t>
      </w:r>
    </w:p>
    <w:p>
      <w:pPr>
        <w:pStyle w:val="Normal"/>
        <w:spacing w:lineRule="atLeast" w:line="360"/>
        <w:ind w:left="1134" w:hanging="0"/>
        <w:jc w:val="both"/>
        <w:rPr/>
      </w:pPr>
      <w:r>
        <w:rPr/>
        <w:t xml:space="preserve">Die meisten Handlungsplanungen verlaufen sowohl regressiv als auch progressiv. Der Grundgedanke ist, daß die Gegebenheiten und das Handlungsziel aufeinandertreffen, damit ein vollständiges Handlungsschema entstehen kann. </w:t>
      </w:r>
    </w:p>
    <w:p>
      <w:pPr>
        <w:pStyle w:val="Normal"/>
        <w:spacing w:lineRule="atLeast" w:line="360"/>
        <w:ind w:left="1134" w:hanging="0"/>
        <w:jc w:val="both"/>
        <w:rPr/>
      </w:pPr>
      <w:r>
        <w:rPr/>
      </w:r>
    </w:p>
    <w:p>
      <w:pPr>
        <w:pStyle w:val="Normal"/>
        <w:spacing w:lineRule="atLeast" w:line="360"/>
        <w:ind w:left="1134" w:hanging="0"/>
        <w:jc w:val="both"/>
        <w:rPr/>
      </w:pPr>
      <w:r>
        <w:rPr/>
        <w:t xml:space="preserve">Um zu einem neuen Handlungsschema zu gelangen, ist ein entsprechendes Verhalten angebracht. Man muß </w:t>
      </w:r>
      <w:r>
        <w:rPr>
          <w:i/>
          <w:iCs/>
        </w:rPr>
        <w:t>differenzieren</w:t>
      </w:r>
      <w:r>
        <w:rPr/>
        <w:t xml:space="preserve"> und</w:t>
      </w:r>
      <w:r>
        <w:rPr>
          <w:i/>
          <w:iCs/>
        </w:rPr>
        <w:t xml:space="preserve"> integrieren.</w:t>
      </w:r>
    </w:p>
    <w:p>
      <w:pPr>
        <w:pStyle w:val="Normal"/>
        <w:spacing w:lineRule="atLeast" w:line="360"/>
        <w:ind w:left="1134" w:hanging="0"/>
        <w:jc w:val="both"/>
        <w:rPr/>
      </w:pPr>
      <w:r>
        <w:rPr/>
        <w:t xml:space="preserve">Differenzierung ist dann nötig, wenn die Person schon eine Vorstellung von der gesamten Handlung hat, diese aber noch undeutlich ist. Der Handlungsablauf muß in seine Bestandteile gegliedert werden und wird genauer erkannt. </w:t>
      </w:r>
    </w:p>
    <w:p>
      <w:pPr>
        <w:pStyle w:val="Normal"/>
        <w:spacing w:lineRule="atLeast" w:line="360"/>
        <w:ind w:left="1134" w:hanging="0"/>
        <w:jc w:val="both"/>
        <w:rPr/>
      </w:pPr>
      <w:r>
        <w:rPr/>
        <w:t xml:space="preserve">Integration findet dann statt, wenn bei einer Handlung „Handlungselemente aus dem Repertoire unseres Handlungswissens“ (AEBLI H., 1983, S.193) eingesetzt werden. Folglich müssen beide Verhaltensweisen auftreten, denn die eine bedingt die andere. </w:t>
      </w:r>
    </w:p>
    <w:p>
      <w:pPr>
        <w:pStyle w:val="Heading2"/>
        <w:ind w:left="1134" w:hanging="0"/>
        <w:jc w:val="both"/>
        <w:rPr/>
      </w:pPr>
      <w:r>
        <w:rPr/>
        <w:t>1.3.1.4 Die Verinnerlichung der Handlung</w:t>
      </w:r>
    </w:p>
    <w:p>
      <w:pPr>
        <w:pStyle w:val="Normal"/>
        <w:spacing w:lineRule="atLeast" w:line="360"/>
        <w:ind w:left="1134" w:hanging="0"/>
        <w:jc w:val="both"/>
        <w:rPr/>
      </w:pPr>
      <w:r>
        <w:rPr/>
        <w:t>Um eine Handlung zu verinnerlichen, stellen sich die folgenden beiden Fragen:</w:t>
      </w:r>
    </w:p>
    <w:p>
      <w:pPr>
        <w:pStyle w:val="Normal"/>
        <w:spacing w:lineRule="atLeast" w:line="360"/>
        <w:ind w:left="1134" w:hanging="0"/>
        <w:jc w:val="both"/>
        <w:rPr/>
      </w:pPr>
      <w:r>
        <w:rPr/>
        <w:t>„</w:t>
      </w:r>
      <w:r>
        <w:rPr/>
        <w:t>Wie entsteht aus einer effektiv vollzogenen Handlung eine Handlungsvorstellung? Und: Wie wird eine Handlungsvorstellung wiederum in eine effektiv vollzogene Handlung umgesetzt?“ (AEBLI H., 1983, S.193).</w:t>
      </w:r>
    </w:p>
    <w:p>
      <w:pPr>
        <w:pStyle w:val="Normal"/>
        <w:spacing w:lineRule="atLeast" w:line="360"/>
        <w:ind w:left="1134" w:hanging="0"/>
        <w:jc w:val="both"/>
        <w:rPr/>
      </w:pPr>
      <w:r>
        <w:rPr/>
        <w:t xml:space="preserve">Um aus einer effektiv vollzogenen Handlung eine Handlungsvorstellung werden zu lassen, muß man zunächst betrachten, was im Körper bei einer effektiv vollzogenen Handlung vor sich geht. Die effektiv vollzogene Handlung setzt sich aus zwei Teilaspekten zusammen: </w:t>
      </w:r>
    </w:p>
    <w:p>
      <w:pPr>
        <w:pStyle w:val="Normal"/>
        <w:spacing w:lineRule="atLeast" w:line="360"/>
        <w:ind w:left="1134" w:hanging="0"/>
        <w:jc w:val="both"/>
        <w:rPr/>
      </w:pPr>
      <w:r>
        <w:rPr/>
        <w:t xml:space="preserve">a) den Steuerungsprozessen im Zentralen Nervensystem </w:t>
      </w:r>
    </w:p>
    <w:p>
      <w:pPr>
        <w:pStyle w:val="Normal"/>
        <w:spacing w:lineRule="atLeast" w:line="360"/>
        <w:ind w:left="1134" w:hanging="0"/>
        <w:jc w:val="both"/>
        <w:rPr/>
      </w:pPr>
      <w:r>
        <w:rPr/>
        <w:t>und</w:t>
      </w:r>
    </w:p>
    <w:p>
      <w:pPr>
        <w:pStyle w:val="Normal"/>
        <w:spacing w:lineRule="atLeast" w:line="360"/>
        <w:ind w:left="1134" w:hanging="0"/>
        <w:jc w:val="both"/>
        <w:rPr/>
      </w:pPr>
      <w:r>
        <w:rPr/>
        <w:t>b) dem Vollzug durch die Effektoren (Muskeln, Körperorgane) des Körpers.</w:t>
      </w:r>
    </w:p>
    <w:p>
      <w:pPr>
        <w:pStyle w:val="Normal"/>
        <w:spacing w:lineRule="atLeast" w:line="360"/>
        <w:ind w:left="1134" w:hanging="0"/>
        <w:jc w:val="both"/>
        <w:rPr/>
      </w:pPr>
      <w:r>
        <w:rPr/>
        <w:t>Wird nun die Verbindung zwischen a) und b) unterbrochen und die Prozesse im Zentralen Nervensystem laufen weiter, ist die effektiv vollzogene Handlung verinnerlicht worden. Dabei muß bewußt werden, wie die Ausgangssituation, der ursprüngliche Zustand des Objektes, die Veränderung durch die Handlungsschritte im Objekt oder in der Situation aussehen.</w:t>
      </w:r>
    </w:p>
    <w:p>
      <w:pPr>
        <w:pStyle w:val="Normal"/>
        <w:spacing w:lineRule="atLeast" w:line="360"/>
        <w:ind w:left="1134" w:hanging="0"/>
        <w:jc w:val="both"/>
        <w:rPr/>
      </w:pPr>
      <w:r>
        <w:rPr/>
        <w:t>Um aus einer Handlungsvorstellung eine effektiv vollzogene Handlung zu machen, ist es sinnvoll, „wenn der Schüler, (...), von der effektiven Handlung zur Handlungsvorstellung gelangt ist“ (AEBLI H., 1983, S.195).</w:t>
      </w:r>
    </w:p>
    <w:p>
      <w:pPr>
        <w:pStyle w:val="Heading2"/>
        <w:ind w:left="1134" w:hanging="0"/>
        <w:jc w:val="both"/>
        <w:rPr/>
      </w:pPr>
      <w:r>
        <w:rPr/>
        <w:t>1.3.2 Konsequenzen für den Unterricht</w:t>
      </w:r>
    </w:p>
    <w:p>
      <w:pPr>
        <w:pStyle w:val="Normal"/>
        <w:spacing w:lineRule="atLeast" w:line="360"/>
        <w:ind w:left="1134" w:hanging="0"/>
        <w:jc w:val="both"/>
        <w:rPr/>
      </w:pPr>
      <w:r>
        <w:rPr/>
        <w:t xml:space="preserve">Um Handeln zu lernen, muß der Unterricht so ausgerichtet sein, „daß die Schüler die Unternehmung selber tragen. Der Lehrer bietet dabei nur Handbietung“ (AEBLI H., 1983, S.195). </w:t>
      </w:r>
    </w:p>
    <w:p>
      <w:pPr>
        <w:pStyle w:val="Normal"/>
        <w:spacing w:lineRule="atLeast" w:line="360"/>
        <w:ind w:left="1134" w:hanging="0"/>
        <w:jc w:val="both"/>
        <w:rPr/>
      </w:pPr>
      <w:r>
        <w:rPr/>
        <w:t>Die Schüler sollen in einer gewissen Selbständigkeit arbeiten, und dazu muß der Lehrer die notwendigen Voraussetzungen schaffen. Ausgehend von der Tatsache, daß die Schüler noch nicht rein vorstellungsmäßig vorgehen können, muß der Lehrer sie mit der konkreten Wirklichkeit konfrontieren. Diese Voraussetzung findet sich in den drei Stufen des Handelnlernens wieder (vgl. Kapitel 1.3.2.1, 1.3.2.2, 1.3.2.3).</w:t>
      </w:r>
    </w:p>
    <w:p>
      <w:pPr>
        <w:pStyle w:val="Heading2"/>
        <w:ind w:left="1134" w:hanging="0"/>
        <w:jc w:val="both"/>
        <w:rPr/>
      </w:pPr>
      <w:r>
        <w:rPr/>
        <w:t>1.3.2.1 Das Problemstellen</w:t>
      </w:r>
    </w:p>
    <w:p>
      <w:pPr>
        <w:pStyle w:val="Normal"/>
        <w:spacing w:lineRule="atLeast" w:line="360"/>
        <w:ind w:left="1134" w:hanging="0"/>
        <w:jc w:val="both"/>
        <w:rPr/>
      </w:pPr>
      <w:r>
        <w:rPr/>
        <w:t>Um die Schüler zu selbständigem Forschen zu bringen, müssen sie eine Zielsetzung haben, die sie interessiert und motiviert, d.h. sie sollte aus ihrer Erfahrungswelt stammen oder „sich auf Tatbestände stützen, welche den Kindern vertraut sind“ (AEBLI H., 1983, S.197).</w:t>
      </w:r>
    </w:p>
    <w:p>
      <w:pPr>
        <w:pStyle w:val="Normal"/>
        <w:spacing w:lineRule="atLeast" w:line="360"/>
        <w:ind w:left="1134" w:hanging="0"/>
        <w:jc w:val="both"/>
        <w:rPr/>
      </w:pPr>
      <w:r>
        <w:rPr/>
        <w:t>Der Lehrer muß sie ihnen sozusagen „schmackhaft“ machen. Oder wie es bei WAGENSCHEIN heißt: „Der Lehrer spricht also die Frage nicht aus, aber er sorgt dafür, daß sie „'sich aufwirft', wie unsere Sprache so genau sagt; 'sich erhebt', 'sich auftut'„ (WAGENSCHEIN M., 1973, S.61).</w:t>
      </w:r>
    </w:p>
    <w:p>
      <w:pPr>
        <w:pStyle w:val="Normal"/>
        <w:spacing w:lineRule="atLeast" w:line="360"/>
        <w:ind w:left="1134" w:hanging="0"/>
        <w:jc w:val="both"/>
        <w:rPr/>
      </w:pPr>
      <w:r>
        <w:rPr/>
        <w:t xml:space="preserve">Wenn ihm dieses gelingt, dann sind die Schüler an der Erreichung des Zieles interessiert. Das Problem ist gestellt. </w:t>
      </w:r>
    </w:p>
    <w:p>
      <w:pPr>
        <w:pStyle w:val="Normal"/>
        <w:spacing w:lineRule="atLeast" w:line="360"/>
        <w:ind w:left="1134" w:hanging="0"/>
        <w:jc w:val="both"/>
        <w:rPr/>
      </w:pPr>
      <w:r>
        <w:rPr/>
        <w:t>POPPER sagt über ein Problem und dessen Verständnis folgendes:</w:t>
      </w:r>
    </w:p>
    <w:p>
      <w:pPr>
        <w:pStyle w:val="Normal"/>
        <w:spacing w:lineRule="atLeast" w:line="360"/>
        <w:ind w:left="1134" w:hanging="0"/>
        <w:jc w:val="both"/>
        <w:rPr/>
      </w:pPr>
      <w:r>
        <w:rPr/>
      </w:r>
    </w:p>
    <w:p>
      <w:pPr>
        <w:pStyle w:val="Normal"/>
        <w:spacing w:lineRule="atLeast" w:line="240"/>
        <w:ind w:left="1134" w:hanging="0"/>
        <w:jc w:val="both"/>
        <w:rPr/>
      </w:pPr>
      <w:r>
        <w:rPr/>
        <w:t>„</w:t>
      </w:r>
      <w:r>
        <w:rPr/>
        <w:t>Um ein Problem zu verstehen, muß man wenigstens einige der einleuchtenderen Lösungen ausprobieren und herausfinden, daß sie falsch sind; so wiederentdeckt man also, daß es da eine Schwierigkeit gibt - ein Problem“. (POPPER R.,1982, S.70f)</w:t>
      </w:r>
    </w:p>
    <w:p>
      <w:pPr>
        <w:pStyle w:val="Normal"/>
        <w:spacing w:lineRule="atLeast" w:line="360"/>
        <w:ind w:left="1134" w:hanging="0"/>
        <w:jc w:val="both"/>
        <w:rPr/>
      </w:pPr>
      <w:r>
        <w:rPr/>
      </w:r>
    </w:p>
    <w:p>
      <w:pPr>
        <w:pStyle w:val="Normal"/>
        <w:spacing w:lineRule="atLeast" w:line="360"/>
        <w:ind w:left="1134" w:hanging="0"/>
        <w:jc w:val="both"/>
        <w:rPr/>
      </w:pPr>
      <w:r>
        <w:rPr/>
        <w:t>F.SÜLLWOLD beschreibt ein Problem aus der Sicht der Lernpsychologie:</w:t>
      </w:r>
    </w:p>
    <w:p>
      <w:pPr>
        <w:pStyle w:val="Normal"/>
        <w:spacing w:lineRule="atLeast" w:line="360"/>
        <w:ind w:left="1134" w:hanging="0"/>
        <w:jc w:val="both"/>
        <w:rPr/>
      </w:pPr>
      <w:r>
        <w:rPr/>
      </w:r>
    </w:p>
    <w:p>
      <w:pPr>
        <w:pStyle w:val="Normal"/>
        <w:spacing w:lineRule="atLeast" w:line="240"/>
        <w:ind w:left="1134" w:hanging="0"/>
        <w:jc w:val="both"/>
        <w:rPr/>
      </w:pPr>
      <w:r>
        <w:rPr/>
        <w:t>Ein Problem besteht, „wenn ein Individuum ein bestimmtes Ziel erreichen will, jedoch nicht weiß, wie es zu diesem Ziel gelangen kann, also nicht auf wohlbekannte spezifische Verfahren, spezifische Techniken und Operationen zurückzugreifen vermag“ (Süllwold F., 1965, S.273).</w:t>
      </w:r>
    </w:p>
    <w:p>
      <w:pPr>
        <w:pStyle w:val="Normal"/>
        <w:spacing w:lineRule="atLeast" w:line="360"/>
        <w:ind w:left="1134" w:hanging="0"/>
        <w:jc w:val="both"/>
        <w:rPr/>
      </w:pPr>
      <w:r>
        <w:rPr/>
      </w:r>
    </w:p>
    <w:p>
      <w:pPr>
        <w:pStyle w:val="Normal"/>
        <w:spacing w:lineRule="atLeast" w:line="360"/>
        <w:ind w:left="1134" w:hanging="0"/>
        <w:jc w:val="both"/>
        <w:rPr/>
      </w:pPr>
      <w:r>
        <w:rPr/>
        <w:t xml:space="preserve">Die Schüler, die das Problem nun erkannt haben, machen Vorschläge, haben Ideen, suchen und forschen. Diese Phase des Vorschlagens der Schüler darf zeitlich nicht knapp bemessen sein, denn „Drängen des Lehrers zerstört alle Denktriebe sofort“ (WAGENSCHEIN M., 1973, S.61). </w:t>
      </w:r>
    </w:p>
    <w:p>
      <w:pPr>
        <w:pStyle w:val="Normal"/>
        <w:spacing w:lineRule="atLeast" w:line="360"/>
        <w:ind w:left="1134" w:hanging="0"/>
        <w:jc w:val="both"/>
        <w:rPr/>
      </w:pPr>
      <w:r>
        <w:rPr/>
        <w:t>Während der eigenen Ideensammlung der Kinder, tritt der Lehrer in den Hintergrund und sorgt nur noch dafür „Ordnung in die kollektive Denkarbeit zu bringen und die Durchführung inhaltlich zu überwachen“ (AEBLI H., 1983, S.197).</w:t>
      </w:r>
    </w:p>
    <w:p>
      <w:pPr>
        <w:pStyle w:val="Normal"/>
        <w:spacing w:lineRule="atLeast" w:line="360"/>
        <w:ind w:left="1134" w:hanging="0"/>
        <w:jc w:val="both"/>
        <w:rPr/>
      </w:pPr>
      <w:r>
        <w:rPr/>
        <w:t>Die Schüler, die nun Lösungsansätze formuliert haben, haben nun ein Projekt und sind bereit, durch die „Spannung auf die Lösung“ (AEBLI H., 1983, S.197), die Handlung zu planen und durchzuführen.</w:t>
      </w:r>
    </w:p>
    <w:p>
      <w:pPr>
        <w:pStyle w:val="Heading2"/>
        <w:ind w:left="1134" w:hanging="0"/>
        <w:jc w:val="both"/>
        <w:rPr/>
      </w:pPr>
      <w:r>
        <w:rPr/>
        <w:t>1.3.2.2 Die Handlung planen und durchführen</w:t>
      </w:r>
    </w:p>
    <w:p>
      <w:pPr>
        <w:pStyle w:val="Normal"/>
        <w:spacing w:lineRule="atLeast" w:line="360"/>
        <w:ind w:left="1134" w:hanging="0"/>
        <w:jc w:val="both"/>
        <w:rPr/>
      </w:pPr>
      <w:r>
        <w:rPr/>
        <w:t>Die Handlungsplanung wird von AEBLI in vier Phasen eingeteilt:</w:t>
      </w:r>
    </w:p>
    <w:p>
      <w:pPr>
        <w:pStyle w:val="Normal"/>
        <w:spacing w:lineRule="atLeast" w:line="360"/>
        <w:ind w:left="1134" w:hanging="0"/>
        <w:jc w:val="both"/>
        <w:rPr/>
      </w:pPr>
      <w:r>
        <w:rPr/>
        <w:t>„</w:t>
      </w:r>
      <w:r>
        <w:rPr/>
        <w:t>(1) Klärung, Begründung und Rechtfertigung der Zielvorstellung, (2) Beurteilung der Ausgangslage, (3) Bestimmung der einzelnen Lösungsschritte, (4) Beurteilung des Plans“ (AEBLI H., 1983, S.198).</w:t>
      </w:r>
    </w:p>
    <w:p>
      <w:pPr>
        <w:pStyle w:val="Normal"/>
        <w:spacing w:lineRule="atLeast" w:line="360"/>
        <w:ind w:left="1134" w:hanging="0"/>
        <w:jc w:val="both"/>
        <w:rPr/>
      </w:pPr>
      <w:r>
        <w:rPr/>
        <w:t>Die Durchführung verläuft in den folgenden fünf Schritten:</w:t>
      </w:r>
    </w:p>
    <w:p>
      <w:pPr>
        <w:pStyle w:val="Normal"/>
        <w:spacing w:lineRule="atLeast" w:line="360"/>
        <w:ind w:left="1134" w:hanging="0"/>
        <w:jc w:val="both"/>
        <w:rPr/>
      </w:pPr>
      <w:r>
        <w:rPr/>
        <w:t>„</w:t>
      </w:r>
      <w:r>
        <w:rPr/>
        <w:t>(1) Einbringen der Vorschläge, (2) Präzisierung und Begründung durch den Vorschlagenden, (3) Beurteilung durch die Klasse, (4) Ausführung durch einen Schüler oder durch den Lehrer, (5) gemeinsame Prüfung des Ergebnisses“ (AEBLI H., 1983, S.199).</w:t>
      </w:r>
    </w:p>
    <w:p>
      <w:pPr>
        <w:pStyle w:val="Normal"/>
        <w:spacing w:lineRule="atLeast" w:line="360"/>
        <w:ind w:left="1134" w:hanging="0"/>
        <w:jc w:val="both"/>
        <w:rPr/>
      </w:pPr>
      <w:r>
        <w:rPr/>
        <w:t>Als praktische Voraussetzungen bringt der Lehrer die nötigen Utensilien mit in den Unterricht und läßt die Schüler Vorschläge machen, was zu tun sei. Wie bei der Problemfindung ist es auch hier wichtig, die Kinder zunächst „ins Blaue“ überlegen zu lassen. Um sachlich nicht richtige Ideen zu überprüfen, läßt er die Schüler ihre Vorstellungen begründen und die anderen Kinder dazu Stellung nehmen. Anschließend versucht er, mit den Schülern die gemachten Vorschläge in eine Reihenfolge zu bringen. Diese wird möglicherweise an der Tafel festgehalten und „jede Teilhandlung durchdacht und sachlich bereinigt“ (AEBLI H., 1983, S.198).</w:t>
      </w:r>
    </w:p>
    <w:p>
      <w:pPr>
        <w:pStyle w:val="Normal"/>
        <w:spacing w:lineRule="atLeast" w:line="360"/>
        <w:ind w:left="1134" w:hanging="0"/>
        <w:jc w:val="both"/>
        <w:rPr/>
      </w:pPr>
      <w:r>
        <w:rPr/>
        <w:t xml:space="preserve">Meistens wird nun der beste Vorschlag ausgeführt oder aber eine weniger sinnvolle Idee, wenn sie nicht zu aufwendig ist, damit die Kinder sie selbst korrigieren können. </w:t>
      </w:r>
    </w:p>
    <w:p>
      <w:pPr>
        <w:pStyle w:val="Normal"/>
        <w:spacing w:lineRule="atLeast" w:line="360"/>
        <w:ind w:left="1134" w:hanging="0"/>
        <w:jc w:val="both"/>
        <w:rPr/>
      </w:pPr>
      <w:r>
        <w:rPr/>
        <w:t>Jede ausgeführte Teilhandlung wird geprüft im Hinblick auf Verbesserungen und das Handlungsziel. Der Lehrer muß versuchen, alle Kinder mit in den Denkprozeß einzubeziehen, da meistens nicht alle Schüler selbsttätig sein können. Am günstigsten ist es, wenn jeder Schüler die Handlung selbst ausführen kann, allerdings wird es dann für den Lehrer schwieriger, die Kontrolle über die Richtigkeit der Handlungen zu behalten.</w:t>
      </w:r>
    </w:p>
    <w:p>
      <w:pPr>
        <w:pStyle w:val="Normal"/>
        <w:spacing w:lineRule="atLeast" w:line="360"/>
        <w:ind w:left="1134" w:hanging="0"/>
        <w:jc w:val="both"/>
        <w:rPr/>
      </w:pPr>
      <w:r>
        <w:rPr/>
        <w:t>Die Rolle des Lehrers ist eher eine zurückhaltende, sanft eingreifende Tätigkeit, um den Kindern die Möglichkeit zu geben, selbständig zu arbeiten. Trotzdem oder gerade deswegen ist es dringend notwendig, daß der Lehrer über eine fundierte Sachkenntnis verfügt und nicht, wie es auf den ersten Blick erscheinen mag, nun alles den Schülern überlassen kann. Erst wenn er selbst „die Sache von allen Seiten durchdacht hat“ ( vgl. AEBLI H., 1983, S.200), kann er die Vorschläge der Kinder angemessen leiten, ohne starr an einem Konzept festzuhalten.</w:t>
      </w:r>
    </w:p>
    <w:p>
      <w:pPr>
        <w:pStyle w:val="Heading2"/>
        <w:ind w:left="1134" w:hanging="0"/>
        <w:jc w:val="both"/>
        <w:rPr/>
      </w:pPr>
      <w:r>
        <w:rPr/>
        <w:t>1.3.2.3 Die Handlung verinnerlichen</w:t>
      </w:r>
    </w:p>
    <w:p>
      <w:pPr>
        <w:pStyle w:val="Normal"/>
        <w:spacing w:lineRule="atLeast" w:line="360"/>
        <w:ind w:left="1134" w:hanging="0"/>
        <w:jc w:val="both"/>
        <w:rPr/>
      </w:pPr>
      <w:r>
        <w:rPr/>
        <w:t xml:space="preserve">Eine Handlung zu verinnerlichen verlangt vom Schüler, daß er sich die entsprechende </w:t>
      </w:r>
      <w:r>
        <w:rPr>
          <w:i/>
          <w:iCs/>
        </w:rPr>
        <w:t>Vorstellung</w:t>
      </w:r>
      <w:r>
        <w:rPr/>
        <w:t xml:space="preserve"> von der Handlung machen kann (vgl. Kapitel 1.3.1.4).</w:t>
      </w:r>
    </w:p>
    <w:p>
      <w:pPr>
        <w:pStyle w:val="Normal"/>
        <w:spacing w:lineRule="atLeast" w:line="360"/>
        <w:ind w:left="1134" w:hanging="0"/>
        <w:jc w:val="both"/>
        <w:rPr/>
      </w:pPr>
      <w:r>
        <w:rPr/>
        <w:t>Der erste Schritt auf dem Weg der Verinnerlichung findet bereits während der Handlung bzw. vorher statt. Der Lehrer läßt die Schüler, bevor sie eine Arbeit verrichten, erklären, was sie nun tun werden. Dabei muß das Kind seine</w:t>
      </w:r>
      <w:r>
        <w:rPr>
          <w:i/>
          <w:iCs/>
        </w:rPr>
        <w:t xml:space="preserve"> </w:t>
      </w:r>
      <w:r>
        <w:rPr/>
        <w:t>Vorstellung</w:t>
      </w:r>
      <w:r>
        <w:rPr>
          <w:i/>
          <w:iCs/>
        </w:rPr>
        <w:t xml:space="preserve"> </w:t>
      </w:r>
      <w:r>
        <w:rPr/>
        <w:t>sprachlich formulieren können. Er kann sich an den Gegenständen orientieren, die direkt vor ihm liegen.</w:t>
      </w:r>
    </w:p>
    <w:p>
      <w:pPr>
        <w:pStyle w:val="Normal"/>
        <w:spacing w:lineRule="atLeast" w:line="360"/>
        <w:ind w:left="1134" w:hanging="0"/>
        <w:jc w:val="both"/>
        <w:rPr/>
      </w:pPr>
      <w:r>
        <w:rPr/>
        <w:t xml:space="preserve">Die </w:t>
      </w:r>
      <w:r>
        <w:rPr>
          <w:i/>
          <w:iCs/>
        </w:rPr>
        <w:t>erste</w:t>
      </w:r>
      <w:r>
        <w:rPr/>
        <w:t xml:space="preserve"> Stufe der Verinnerlichung setzt nach Vollendung des Werkes ein. Es ist die </w:t>
      </w:r>
      <w:r>
        <w:rPr>
          <w:i/>
          <w:iCs/>
        </w:rPr>
        <w:t>Arbeitsrückschau,</w:t>
      </w:r>
      <w:r>
        <w:rPr/>
        <w:t xml:space="preserve"> bei der die Schüler in Gedanken und Worten die einzelnen Arbeitsschritte in einer sprachlich präzisen und einwandfreien Darstellung wiederholen (AEBLI H., 1983, S.201). Das vorliegende Handlungsergebnis (hier: Hartkäse) erinnert an die Schritte seiner Erstellung.</w:t>
      </w:r>
    </w:p>
    <w:p>
      <w:pPr>
        <w:pStyle w:val="Normal"/>
        <w:spacing w:lineRule="atLeast" w:line="360"/>
        <w:ind w:left="1134" w:hanging="0"/>
        <w:jc w:val="both"/>
        <w:rPr/>
      </w:pPr>
      <w:r>
        <w:rPr/>
        <w:t xml:space="preserve">Die </w:t>
      </w:r>
      <w:r>
        <w:rPr>
          <w:i/>
          <w:iCs/>
        </w:rPr>
        <w:t>zweite</w:t>
      </w:r>
      <w:r>
        <w:rPr/>
        <w:t xml:space="preserve"> Stufe der Verinnerlichung hat dann stattgefunden, wenn der Schüler in der Lage ist, den Handlungsablauf nur auf Grund einer bildlichen Darstellung (z.B. Tafelskizze) wiederzugeben. Er kann sich nun eine Vorstellung machen, ohne den konkreten Gegenstand als Hilfsmittel zu benötigen.</w:t>
      </w:r>
    </w:p>
    <w:p>
      <w:pPr>
        <w:pStyle w:val="Normal"/>
        <w:spacing w:lineRule="atLeast" w:line="360"/>
        <w:ind w:left="1134" w:hanging="0"/>
        <w:jc w:val="both"/>
        <w:rPr/>
      </w:pPr>
      <w:r>
        <w:rPr/>
        <w:t xml:space="preserve">Die </w:t>
      </w:r>
      <w:r>
        <w:rPr>
          <w:i/>
          <w:iCs/>
        </w:rPr>
        <w:t>dritte</w:t>
      </w:r>
      <w:r>
        <w:rPr/>
        <w:t xml:space="preserve"> Stufe der Verinnerlichung und damit die vollendete Verinnerlichung ist dann erreicht, wenn der Schüler die Handlung </w:t>
      </w:r>
      <w:r>
        <w:rPr>
          <w:i/>
          <w:iCs/>
        </w:rPr>
        <w:t>ohne jede Stütze</w:t>
      </w:r>
      <w:r>
        <w:rPr/>
        <w:t xml:space="preserve"> wiedergeben kann. Er hat gelernt eine Tätigkeit innerlich auszuführen.</w:t>
      </w:r>
    </w:p>
    <w:p>
      <w:pPr>
        <w:pStyle w:val="Normal"/>
        <w:spacing w:lineRule="atLeast" w:line="360"/>
        <w:ind w:left="1134" w:hanging="0"/>
        <w:jc w:val="both"/>
        <w:rPr/>
      </w:pPr>
      <w:r>
        <w:rPr/>
        <w:t xml:space="preserve">Während der Verinnerlichung muß der Schüler die Handlungsschritte häufiger durchdenken. Dadurch bleiben sie ihm besser im Gedächtnis haften und er bekommt einen „Überblick, der die Vielheit der Vorstellungselemente zur Einheit integriert“ (AEBLI H., 1983, S.201). Er wird befähigt, seine Erfahrungen auf andere Situationen, Personen und Orte zu übertragen und hat nicht nur praktische Fertigkeiten erlangt, sondern Handlungswissen. Dieses neu erworbene Handlungswissen birgt die Basis für die Entwicklung zu weiterführendem Wissen, zu operativem Wissen und zur Begriffsbildung in sich. </w:t>
      </w:r>
    </w:p>
    <w:p>
      <w:pPr>
        <w:pStyle w:val="Heading2"/>
        <w:ind w:left="1134" w:hanging="0"/>
        <w:jc w:val="both"/>
        <w:rPr/>
      </w:pPr>
      <w:r>
        <w:rPr/>
        <w:t>1.3.3 Der Operationsbegriff und die Begriffsentwicklung</w:t>
      </w:r>
    </w:p>
    <w:p>
      <w:pPr>
        <w:pStyle w:val="Normal"/>
        <w:spacing w:lineRule="atLeast" w:line="360"/>
        <w:ind w:left="1134" w:hanging="0"/>
        <w:jc w:val="both"/>
        <w:rPr/>
      </w:pPr>
      <w:r>
        <w:rPr/>
        <w:t>Der Zusammenhang zwischen Handlung und Operation wird klar, wenn man AEBLIs Aussage: „Wir verstehen Operationen als abstrakte Handlungen“ (vgl. AEBLI H., 1983, S.204ff) zugrunde legt. Diese Auffassung entspricht in den Grundzügen der Auffassung vom Operationserwerb bei PIAGET (vgl.Kapitel 1.1.2.4), der „von der Handlung ausgehenden Abstraktion“ zur Erlangung von operativem Wissen, spricht. Die Abstraktion der Handlung bewirkt, daß das Kind im Bewußtsein der Zusammenhänge handelt, also operiert. Definiert wird der Begriff der Operation von AEBLI folgendermaßen:</w:t>
      </w:r>
    </w:p>
    <w:p>
      <w:pPr>
        <w:pStyle w:val="Normal"/>
        <w:spacing w:lineRule="atLeast" w:line="360"/>
        <w:ind w:left="1134" w:hanging="0"/>
        <w:jc w:val="both"/>
        <w:rPr>
          <w:i/>
          <w:i/>
          <w:iCs/>
        </w:rPr>
      </w:pPr>
      <w:r>
        <w:rPr>
          <w:i/>
          <w:iCs/>
        </w:rPr>
      </w:r>
    </w:p>
    <w:p>
      <w:pPr>
        <w:pStyle w:val="Normal"/>
        <w:spacing w:lineRule="atLeast" w:line="360"/>
        <w:ind w:left="1134" w:hanging="0"/>
        <w:jc w:val="both"/>
        <w:rPr/>
      </w:pPr>
      <w:r>
        <w:rPr>
          <w:i/>
          <w:iCs/>
        </w:rPr>
        <w:t>„</w:t>
      </w:r>
      <w:r>
        <w:rPr>
          <w:i/>
          <w:iCs/>
        </w:rPr>
        <w:t xml:space="preserve">Eine Operation ist eine effektive, vorgestellte (innere) oder in ein Zeichensystem übersetzte Handlung, bei deren Ausführung der Handelnde seine Aufmerksamkeit ausschließlich auf die entstehende Struktur richtet“ </w:t>
      </w:r>
      <w:r>
        <w:rPr/>
        <w:t>(AEBLI H., 1983, S.209).</w:t>
      </w:r>
    </w:p>
    <w:p>
      <w:pPr>
        <w:pStyle w:val="Normal"/>
        <w:spacing w:lineRule="atLeast" w:line="360"/>
        <w:ind w:left="1134" w:hanging="0"/>
        <w:jc w:val="both"/>
        <w:rPr/>
      </w:pPr>
      <w:r>
        <w:rPr/>
      </w:r>
    </w:p>
    <w:p>
      <w:pPr>
        <w:pStyle w:val="Normal"/>
        <w:spacing w:lineRule="atLeast" w:line="360"/>
        <w:ind w:left="1134" w:hanging="0"/>
        <w:jc w:val="both"/>
        <w:rPr/>
      </w:pPr>
      <w:r>
        <w:rPr/>
        <w:t>Damit aus einer Handlung eine Operation werden kann, müssen zwei wichtige Grundsätze beachtet werden:</w:t>
      </w:r>
    </w:p>
    <w:p>
      <w:pPr>
        <w:pStyle w:val="Normal"/>
        <w:spacing w:lineRule="atLeast" w:line="360"/>
        <w:ind w:left="1134" w:hanging="0"/>
        <w:jc w:val="both"/>
        <w:rPr/>
      </w:pPr>
      <w:r>
        <w:rPr/>
        <w:t>„</w:t>
      </w:r>
      <w:r>
        <w:rPr/>
        <w:t>(1) Der Handelnde muß sich die Beziehungen vergegenwärtigen, die er durch seine Handlung zwischen den Gegebenheiten herstellt.</w:t>
      </w:r>
    </w:p>
    <w:p>
      <w:pPr>
        <w:pStyle w:val="Normal"/>
        <w:spacing w:lineRule="atLeast" w:line="360"/>
        <w:ind w:left="1134" w:hanging="0"/>
        <w:jc w:val="both"/>
        <w:rPr/>
      </w:pPr>
      <w:r>
        <w:rPr/>
        <w:t>(2) Die Gegebenheiten, die dinglichen oder gedanklichen Gegenstände, auf die sich die Handlung richtet, müssen im Geist des Handelnden repräsentiert sein.“</w:t>
      </w:r>
    </w:p>
    <w:p>
      <w:pPr>
        <w:pStyle w:val="Normal"/>
        <w:spacing w:lineRule="atLeast" w:line="360"/>
        <w:ind w:left="1134" w:hanging="0"/>
        <w:jc w:val="both"/>
        <w:rPr/>
      </w:pPr>
      <w:r>
        <w:rPr/>
        <w:t xml:space="preserve">Es ist notwendig, daß dem Handelnden „die Objekte seines Tuns ... irgendwie gegenwärtig sind“ (AEBLI H., 1983, S.217). </w:t>
      </w:r>
    </w:p>
    <w:p>
      <w:pPr>
        <w:pStyle w:val="Normal"/>
        <w:spacing w:lineRule="atLeast" w:line="360"/>
        <w:ind w:left="1134" w:hanging="0"/>
        <w:jc w:val="both"/>
        <w:rPr/>
      </w:pPr>
      <w:r>
        <w:rPr/>
        <w:t>In Anlehnung an PIAGET, der sein Hauptaugenmerk auf den Zusammenhang zwischen Wahrnehmung bzw. Anschauung und denkender Verarbeitung richtete, schreibt AEBLI: „Die Objekte der Handlung sind in der Wahrnehmung repräsentiert“ (AEBLI H., 1983, S.218).</w:t>
      </w:r>
    </w:p>
    <w:p>
      <w:pPr>
        <w:pStyle w:val="Normal"/>
        <w:spacing w:lineRule="atLeast" w:line="360"/>
        <w:ind w:left="1134" w:hanging="0"/>
        <w:jc w:val="both"/>
        <w:rPr/>
      </w:pPr>
      <w:r>
        <w:rPr/>
      </w:r>
    </w:p>
    <w:p>
      <w:pPr>
        <w:pStyle w:val="Normal"/>
        <w:spacing w:lineRule="atLeast" w:line="360"/>
        <w:ind w:left="1134" w:hanging="0"/>
        <w:jc w:val="both"/>
        <w:rPr/>
      </w:pPr>
      <w:r>
        <w:rPr/>
        <w:t>Aber die Anschauung allein genügt nicht,um ,wie Kant schreibt, „sehend zu werden“ (AEBLI H., 1983, S.246).</w:t>
      </w:r>
    </w:p>
    <w:p>
      <w:pPr>
        <w:pStyle w:val="Normal"/>
        <w:spacing w:lineRule="atLeast" w:line="360"/>
        <w:ind w:left="1134" w:hanging="0"/>
        <w:jc w:val="both"/>
        <w:rPr/>
      </w:pPr>
      <w:r>
        <w:rPr/>
        <w:t>Mit „sehend“ ist gemeint, daß wir die Welt in ihren Zusammenhängen verstehen lernen müssen. Um die effektiven und abstrakten Handlungen (Operationen) im Geist ordnen und strukturieren zu können, benötigen wir</w:t>
      </w:r>
      <w:r>
        <w:rPr>
          <w:i/>
          <w:iCs/>
        </w:rPr>
        <w:t xml:space="preserve"> Begriffe.</w:t>
      </w:r>
    </w:p>
    <w:p>
      <w:pPr>
        <w:pStyle w:val="Normal"/>
        <w:spacing w:lineRule="atLeast" w:line="360"/>
        <w:ind w:left="1134" w:hanging="0"/>
        <w:jc w:val="both"/>
        <w:rPr/>
      </w:pPr>
      <w:r>
        <w:rPr/>
        <w:t>Begriffe helfen etwas wiederzuerkennen, zu identifizieren oder etwas aus einer Vielzahl an Eindrücken herauszufiltern. Im Begriff</w:t>
      </w:r>
      <w:r>
        <w:rPr>
          <w:i/>
          <w:iCs/>
        </w:rPr>
        <w:t xml:space="preserve"> objektivieren </w:t>
      </w:r>
      <w:r>
        <w:rPr/>
        <w:t>sich die Gedanken, so wie sich im Handlungsergebnis die Handlung objektiviert. Die Schwierigkeit bei der Begriffsbildung liegt darin, daß kein konkretes wahrnehmbares Ergebnis vorliegt, sondern nur ein Begriffsname, also ein Sprachzeichen (vgl. AEBLI H., 1983, S.179ff).</w:t>
      </w:r>
    </w:p>
    <w:p>
      <w:pPr>
        <w:pStyle w:val="Normal"/>
        <w:spacing w:lineRule="atLeast" w:line="360"/>
        <w:ind w:left="1134" w:hanging="0"/>
        <w:jc w:val="both"/>
        <w:rPr/>
      </w:pPr>
      <w:r>
        <w:rPr/>
        <w:t>„</w:t>
      </w:r>
      <w:r>
        <w:rPr/>
        <w:t>Die hierarchische Struktur ist jedoch beiden gemeinsam.“(AEBLI H., 1983, S.386)</w:t>
      </w:r>
    </w:p>
    <w:p>
      <w:pPr>
        <w:pStyle w:val="Normal"/>
        <w:spacing w:lineRule="atLeast" w:line="360"/>
        <w:ind w:left="1134" w:hanging="0"/>
        <w:jc w:val="both"/>
        <w:rPr/>
      </w:pPr>
      <w:r>
        <w:rPr/>
        <w:t>Die Verwandtschaft im Aufbau der Handlungsschemata und der Begriffe zeigt die exakte Strukturanalyse bei AEBLI (vgl.ebd.), in der deutlich wird, daß der Begriff das theoretische Gegenstück zum Handlungsschema ist.</w:t>
      </w:r>
    </w:p>
    <w:p>
      <w:pPr>
        <w:pStyle w:val="Normal"/>
        <w:spacing w:lineRule="atLeast" w:line="360"/>
        <w:ind w:left="1134" w:hanging="0"/>
        <w:jc w:val="both"/>
        <w:rPr>
          <w:i/>
          <w:i/>
          <w:iCs/>
        </w:rPr>
      </w:pPr>
      <w:r>
        <w:rPr>
          <w:i/>
          <w:iCs/>
        </w:rPr>
      </w:r>
    </w:p>
    <w:p>
      <w:pPr>
        <w:pStyle w:val="Normal"/>
        <w:spacing w:lineRule="atLeast" w:line="360"/>
        <w:ind w:left="1134" w:hanging="0"/>
        <w:jc w:val="both"/>
        <w:rPr/>
      </w:pPr>
      <w:r>
        <w:rPr/>
        <w:t xml:space="preserve">Nun ist es notwendig, den Prozeß der Begriffsbildung bei AEBLI zu betrachten (vgl. dazu im folgenden AEBLI H., 1983, 258ff.). Die Grundvoraussetzung ist wie bei den Handlungsabläufen  (vgl. Kapitel 1.3.1.3), daß ein Begriff </w:t>
      </w:r>
      <w:r>
        <w:rPr>
          <w:i/>
          <w:iCs/>
        </w:rPr>
        <w:t xml:space="preserve">aufgebaut </w:t>
      </w:r>
      <w:r>
        <w:rPr/>
        <w:t xml:space="preserve">wird. Es muß eine Struktur entstehen, die das am Anfang stehende Problem mit der entscheidenden Frage nach dem „Warum?“ mit der Erklärung in Beziehung setzt. Wichtig ist die schrittweise, gemeinsame Erarbeitung um „den zu erklärenden Tatbestand an das bisherige Wissen der Schüler anknüpfen und einordnen“ zu können (AEBLI H., 1983, S.259). Es entstehen neue Beziehungen, die mit neuen Begriffen gefüllt werden. Durch immer mehr Begriffe verdichtet sich das Wissensnetz, da nicht Begriffe isoliert nebeneinander stehen. Um einen Begriff zu verstehen, muß er in einem Zusammenhang eingeordnet werden. „Die Idealvorstellung ist diejenige eines in sich zusammenhängendes Weltbildes, eines Bildes der Wirklichkeit, und der in ihr stattfindenden Prozesse“ (AEBLI H., 1983, S.261). Im Gegensatz zum Handeln und Operieren wird beim Begriff ein „Stück Wirklichkeit </w:t>
      </w:r>
      <w:r>
        <w:rPr>
          <w:i/>
          <w:iCs/>
        </w:rPr>
        <w:t>gedanklich</w:t>
      </w:r>
      <w:r>
        <w:rPr/>
        <w:t xml:space="preserve"> rekonstruiert“ (AEBLI H., 1983, S.261). Der übereinstimmende und bei AEBLI besonders betonte Aspekt über den Aufbau von Handlungen, Operationen und Begriffen ist die ihnen innewohnende Struktur, ein vernetztes System: „Gemeinsam ist allen Formen (Begriff, Handlung, Operation) der Aufbau durch Verknüpfung, der Netzcharakter des resultierenden Wissens...“(ebd.). </w:t>
      </w:r>
    </w:p>
    <w:p>
      <w:pPr>
        <w:pStyle w:val="Heading1"/>
        <w:ind w:left="1134" w:hanging="0"/>
        <w:rPr/>
      </w:pPr>
      <w:r>
        <w:rPr/>
        <w:t>2.0 Grundsätzliches zum Einsatz von Computern in der Grundschule</w:t>
      </w:r>
    </w:p>
    <w:p>
      <w:pPr>
        <w:pStyle w:val="Normal"/>
        <w:spacing w:lineRule="atLeast" w:line="360"/>
        <w:ind w:left="1134" w:hanging="0"/>
        <w:jc w:val="both"/>
        <w:rPr/>
      </w:pPr>
      <w:r>
        <w:rPr/>
        <w:t>Im ersten Teil des nachfolgenden Kapitels wird der aktuelle Bestand und die Umgehensweise mit Medien in der Grundschule betrachtet. Medien, als Träger von Informationen, sind wichtige Bestandteile des Unterrichts, da sie Wissen und Erfahrungen auf unterschiedlichen Ebenen, entsprechend des kognitiven Entwicklungsstandes des Grundschulkindes, vermitteln können. Nach BRUNER soll durch sie eine Darstellung von Wirklichkeit auf drei Ebenen vermittelt werden. (vgl. im folgenden BRUNER J.S., 1971, S.21ff)</w:t>
      </w:r>
    </w:p>
    <w:p>
      <w:pPr>
        <w:pStyle w:val="Normal"/>
        <w:spacing w:lineRule="atLeast" w:line="360"/>
        <w:ind w:left="1134" w:hanging="0"/>
        <w:jc w:val="both"/>
        <w:rPr/>
      </w:pPr>
      <w:r>
        <w:rPr/>
        <w:t>Diese drei Ebenen nennt er</w:t>
      </w:r>
      <w:r>
        <w:rPr>
          <w:i/>
          <w:iCs/>
        </w:rPr>
        <w:t xml:space="preserve"> enaktiv, ikonisch </w:t>
      </w:r>
      <w:r>
        <w:rPr/>
        <w:t xml:space="preserve">und </w:t>
      </w:r>
      <w:r>
        <w:rPr>
          <w:i/>
          <w:iCs/>
        </w:rPr>
        <w:t xml:space="preserve">symbolisch. </w:t>
      </w:r>
      <w:r>
        <w:rPr/>
        <w:t>Auf der enaktiven Ebene ist der Zugang zur Umwelt für das Kind abhängig von seinen konkreten Handlungen, d.h. von dem Umgang mit konkreten Gegenständen. Auf dem ikonischen Weg ist das Kind in der Lage, sich die Wirklichkeit unabhängig von den konkreten Handlungen zu erschließen. Es benötigt Bilder und Abbilder, so daß es durch Wahrnehmen und Vorstellen zum Wissenserwerb gelangt. Die symbolische Ebene läßt das Kind die Wirklichkeit durch Symbole erfahren. Es übersetzt die Handlungen und Vorstellungsbilder in Zeichensysteme.</w:t>
      </w:r>
    </w:p>
    <w:p>
      <w:pPr>
        <w:pStyle w:val="Normal"/>
        <w:ind w:left="1134" w:hanging="0"/>
        <w:jc w:val="both"/>
        <w:rPr/>
      </w:pPr>
      <w:r>
        <w:rPr/>
      </w:r>
    </w:p>
    <w:p>
      <w:pPr>
        <w:pStyle w:val="Normal"/>
        <w:spacing w:lineRule="atLeast" w:line="240"/>
        <w:ind w:left="1134" w:hanging="0"/>
        <w:jc w:val="both"/>
        <w:rPr/>
      </w:pPr>
      <w:r>
        <w:rPr/>
        <w:t>„</w:t>
      </w:r>
      <w:r>
        <w:rPr/>
        <w:t>Symbolische Tätigkeit entspringt aus einem ursprünglichen oder protosymbolischen System, das beim Menschen artspezifisch ist. Dieses System spezialisiert sich auf den Ausdruck in verschiedenen Bereichen des menschlichen Lebens: in der Sprache, im Gebrauch von Werkzeugen, in verschiedenen atemporal organisierten und erlernten Formen des sequentiellen Verhaltens und in der Organisation der Erfahrung selbst“</w:t>
      </w:r>
    </w:p>
    <w:p>
      <w:pPr>
        <w:pStyle w:val="Normal"/>
        <w:ind w:left="1134" w:hanging="0"/>
        <w:jc w:val="both"/>
        <w:rPr/>
      </w:pPr>
      <w:r>
        <w:rPr/>
        <w:t>(BRUNER J.S., 1971, S.73).</w:t>
      </w:r>
    </w:p>
    <w:p>
      <w:pPr>
        <w:pStyle w:val="Normal"/>
        <w:spacing w:lineRule="atLeast" w:line="360"/>
        <w:ind w:left="1134" w:hanging="0"/>
        <w:jc w:val="both"/>
        <w:rPr/>
      </w:pPr>
      <w:r>
        <w:rPr/>
      </w:r>
    </w:p>
    <w:p>
      <w:pPr>
        <w:pStyle w:val="Normal"/>
        <w:spacing w:lineRule="atLeast" w:line="360"/>
        <w:ind w:left="1134" w:hanging="0"/>
        <w:jc w:val="both"/>
        <w:rPr/>
      </w:pPr>
      <w:r>
        <w:rPr/>
        <w:t xml:space="preserve">Da in Medientheorien wie z.B. von BRUNER und WYGOTSKY angenommen wird, „daß das Wissen und Denken ein Verhaltenssystem als Träger braucht“ ist die daraus resultierende Folgerung AEBLIs: </w:t>
      </w:r>
    </w:p>
    <w:p>
      <w:pPr>
        <w:pStyle w:val="Normal"/>
        <w:ind w:left="1134" w:hanging="0"/>
        <w:jc w:val="both"/>
        <w:rPr/>
      </w:pPr>
      <w:r>
        <w:rPr/>
      </w:r>
    </w:p>
    <w:p>
      <w:pPr>
        <w:pStyle w:val="Normal"/>
        <w:spacing w:lineRule="atLeast" w:line="240"/>
        <w:ind w:left="1134" w:hanging="0"/>
        <w:jc w:val="both"/>
        <w:rPr/>
      </w:pPr>
      <w:r>
        <w:rPr/>
        <w:t>„</w:t>
      </w:r>
      <w:r>
        <w:rPr/>
        <w:t>Wenn ich mir ein Wissen, eine Erfahrung oder einen strukturellen Zusamenhang vergegenwärtigen will, muß ich ihn entweder handelnd, wahrnehmend, vorstellend oder sprechend realisieren: anders kann er in meinem Geiste nicht existieren.“</w:t>
      </w:r>
    </w:p>
    <w:p>
      <w:pPr>
        <w:pStyle w:val="Normal"/>
        <w:spacing w:lineRule="atLeast" w:line="360"/>
        <w:ind w:left="1134" w:hanging="0"/>
        <w:jc w:val="both"/>
        <w:rPr/>
      </w:pPr>
      <w:r>
        <w:rPr/>
        <w:t xml:space="preserve">(AEBLI H., 1981, S.290) </w:t>
      </w:r>
    </w:p>
    <w:p>
      <w:pPr>
        <w:pStyle w:val="Normal"/>
        <w:spacing w:lineRule="atLeast" w:line="360"/>
        <w:ind w:left="1134" w:hanging="0"/>
        <w:jc w:val="both"/>
        <w:rPr/>
      </w:pPr>
      <w:r>
        <w:rPr/>
      </w:r>
    </w:p>
    <w:p>
      <w:pPr>
        <w:pStyle w:val="Normal"/>
        <w:spacing w:lineRule="atLeast" w:line="360"/>
        <w:ind w:left="1134" w:hanging="0"/>
        <w:jc w:val="both"/>
        <w:rPr/>
      </w:pPr>
      <w:r>
        <w:rPr/>
        <w:t>Das für die Grundschule relativ neue Medium Computer kann unterschiedliche Formen der Wirklichkeitsdarstellung übernehmen (vgl. Kapitel 2.1.6), so daß eine Auseinandersetzung über den Einsatz, über das „Wie“ „Wo“ und „Warum“ nötig erscheint (vgl.Kapitel 2.2).</w:t>
      </w:r>
    </w:p>
    <w:p>
      <w:pPr>
        <w:pStyle w:val="Normal"/>
        <w:spacing w:lineRule="atLeast" w:line="360"/>
        <w:ind w:left="1134" w:hanging="0"/>
        <w:jc w:val="both"/>
        <w:rPr/>
      </w:pPr>
      <w:r>
        <w:rPr/>
      </w:r>
    </w:p>
    <w:p>
      <w:pPr>
        <w:pStyle w:val="Normal"/>
        <w:spacing w:lineRule="atLeast" w:line="360"/>
        <w:ind w:left="1134" w:hanging="0"/>
        <w:jc w:val="both"/>
        <w:rPr/>
      </w:pPr>
      <w:r>
        <w:rPr/>
        <w:t>Die mir besonders wichtige Diskussion, um die Tatsache, daß eine Maschine mit einem Menschen, im besonderen mit einem Kind, „kommuniziert“ und umgekehrt, zeigt die grundsätzlichen Bedenken mit dem Computer nicht nur in der Grundschule auf (vgl. Kapitel 2.2.3).</w:t>
      </w:r>
    </w:p>
    <w:p>
      <w:pPr>
        <w:pStyle w:val="Normal"/>
        <w:spacing w:lineRule="atLeast" w:line="360"/>
        <w:ind w:left="1134" w:hanging="0"/>
        <w:jc w:val="both"/>
        <w:rPr/>
      </w:pPr>
      <w:r>
        <w:rPr/>
        <w:t>Die daraus resultierende Frage nach einer kindgerechten Software, der zu gestaltenden Lernumgebung und der Rolle des Lehrers bilden die Schlußbetrachtungen dieses Kapitels (vgl. Kapitel 2.2.4).</w:t>
      </w:r>
    </w:p>
    <w:p>
      <w:pPr>
        <w:pStyle w:val="Heading2"/>
        <w:ind w:left="1134" w:hanging="0"/>
        <w:jc w:val="both"/>
        <w:rPr/>
      </w:pPr>
      <w:r>
        <w:rPr/>
        <w:t>2.1 Medienvielfalt und Unterricht</w:t>
      </w:r>
    </w:p>
    <w:p>
      <w:pPr>
        <w:pStyle w:val="Normal"/>
        <w:spacing w:lineRule="atLeast" w:line="360"/>
        <w:ind w:left="1134" w:hanging="0"/>
        <w:jc w:val="both"/>
        <w:rPr/>
      </w:pPr>
      <w:r>
        <w:rPr/>
        <w:t xml:space="preserve">Vor wenigen Wochen nahm ich die Gelegenheit wahr, im Kreise einiger Mitstudentinnen, die 12. Internationale Bildungsmesse (Interschul) in Dortmund zu besuchen. Dichtes Gedränge in den Hallen, Geschiebe und Gedrücke, besonders vor den Ständen der renommierten Verlage. Ein jeder nach kurzer Zeit beladen mit mehreren Plastiktüten, die sich nach und nach mit den neuesten Katalogen, Broschüren, Falt- und Falzkartons, anfüllen, und nach einigen Stunden die Arme lang werden lassen. Irgendwann erwischte ich mich bei dem Gedanken, meine Last irgendwo einfach abzustellen und nach Hause zu gehen, denn diese ganze kunterbunte Medienvielfalt strapazierte nicht nur meine Muskulatur, sondern auch meine Nerven. Dies tat ich jedoch nicht; sondern schlug mich tapfer weiter durch die Exponate der für mich interessanten Grundschuldidaktik. </w:t>
      </w:r>
    </w:p>
    <w:p>
      <w:pPr>
        <w:pStyle w:val="Normal"/>
        <w:spacing w:lineRule="atLeast" w:line="360"/>
        <w:ind w:left="1134" w:hanging="0"/>
        <w:jc w:val="both"/>
        <w:rPr/>
      </w:pPr>
      <w:r>
        <w:rPr/>
        <w:t xml:space="preserve">Bei der Durchsicht meiner Mitbringsel in den folgenden Tagen zu Hause überkam mich dann doch ein wenig Beklemmung bei dem Gedanken, irgendwann einmal etwas davon auswählen zu müssen. Mir wurde klar, warum viele Autoren die Medienvielfalt in den Schulen beanstanden. Der Markt ist enorm groß und gut aufgemacht. Nur zu gern erliegt man dem Fehlschluß: gute Medien = guter Unterricht. Daß dem nicht so ist, bedarf nicht des Wissens eines Lehramtsstudiums. </w:t>
      </w:r>
    </w:p>
    <w:p>
      <w:pPr>
        <w:pStyle w:val="Normal"/>
        <w:spacing w:lineRule="atLeast" w:line="360"/>
        <w:ind w:left="1134" w:hanging="0"/>
        <w:jc w:val="both"/>
        <w:rPr/>
      </w:pPr>
      <w:r>
        <w:rPr/>
        <w:t>Hauptträger der meisten Informationen im Unterricht ist die Lehrperson, und sie wird es in absehbarer Zeit auch bleiben. An ihr liegt es, die Medien im Unterricht vernünftig einzusetzen. Daß dieses eine ernstzunehmende und mittlerweile komplexe Aufgabe ist, zeigen die Ausführungen weiter unten. Gerade und insbesondere der Einsatz des neuen Mediums 'Computer' verlangt diesbezüglich einen fundierten Kenntnisstand und ein Mehr an Verantwortung.</w:t>
      </w:r>
    </w:p>
    <w:p>
      <w:pPr>
        <w:pStyle w:val="Heading2"/>
        <w:ind w:left="1134" w:hanging="0"/>
        <w:jc w:val="both"/>
        <w:rPr/>
      </w:pPr>
      <w:r>
        <w:rPr/>
        <w:t>2.1.1 Die Erlebnisrealität der Medien</w:t>
      </w:r>
    </w:p>
    <w:p>
      <w:pPr>
        <w:pStyle w:val="Normal"/>
        <w:spacing w:lineRule="atLeast" w:line="360"/>
        <w:ind w:left="1134" w:hanging="0"/>
        <w:jc w:val="both"/>
        <w:rPr/>
      </w:pPr>
      <w:r>
        <w:rPr/>
        <w:t>„</w:t>
      </w:r>
      <w:r>
        <w:rPr/>
        <w:t xml:space="preserve">Jede Welt ist, während man sich ihr zuwendet, auf ihre eigene Weise wirklich; nur daß die Wirklichkeit gleichzeitig mit der Aufmerksamkeit dahinschwindet“ </w:t>
      </w:r>
    </w:p>
    <w:p>
      <w:pPr>
        <w:pStyle w:val="Normal"/>
        <w:spacing w:lineRule="atLeast" w:line="360"/>
        <w:ind w:left="1134" w:hanging="0"/>
        <w:jc w:val="both"/>
        <w:rPr/>
      </w:pPr>
      <w:r>
        <w:rPr/>
        <w:t>(William James)</w:t>
      </w:r>
    </w:p>
    <w:p>
      <w:pPr>
        <w:pStyle w:val="Normal"/>
        <w:spacing w:lineRule="atLeast" w:line="360"/>
        <w:ind w:left="1134" w:hanging="0"/>
        <w:jc w:val="both"/>
        <w:rPr/>
      </w:pPr>
      <w:r>
        <w:rPr/>
      </w:r>
    </w:p>
    <w:p>
      <w:pPr>
        <w:pStyle w:val="Normal"/>
        <w:spacing w:lineRule="atLeast" w:line="360"/>
        <w:ind w:left="1134" w:hanging="0"/>
        <w:jc w:val="both"/>
        <w:rPr/>
      </w:pPr>
      <w:r>
        <w:rPr/>
        <w:t xml:space="preserve">Man stelle sich ein Bild vor, auf dem ein Gebrauchsgegenstand abgebildet ist, z.B. eine Bratpfanne, und darunter würde der Satz stehen:“ Dies ist keine Bratpfanne.“ Zuerst würde man sich vielleicht wundern, denn die Abbildung zeigt doch in der Tat diesen Gegenstand. Jedoch, denkt man einen Moment richtig darüber nach, kommt man nicht umhin, die Aussage als wahr zu bewerten. Man könnte sogar noch hinzufügen: auch das geschriebene Wort Bratpfanne ist keine Bratpfanne. </w:t>
      </w:r>
    </w:p>
    <w:p>
      <w:pPr>
        <w:pStyle w:val="Normal"/>
        <w:spacing w:lineRule="atLeast" w:line="360"/>
        <w:ind w:left="1134" w:hanging="0"/>
        <w:jc w:val="both"/>
        <w:rPr/>
      </w:pPr>
      <w:r>
        <w:rPr/>
        <w:t xml:space="preserve">Es wird anhand dieses Beispiels folgendes klar: es besteht eine Kluft, eine Differenz zwischen einem Realgegenstand (in diesem Falle der Bratpfanne), seinem Bild, und dem zugeordneten Begriff. Anders ausgedrückt: Medien sind nicht die Wirklichkeit. Sie ersetzen nicht die Realbegegnung, sie haben andere Aufgaben. „Dies ist keine Bratpfanne“. Nein, es ist das Bild einer Bratpfanne. Es hat Vorteile, ich kann es z.B. solange angucken, wie ich will. Aber es hat auch entscheidende Nachteile: Mit der Bratpfanne auf dem Bild kann ich kein Spiegelei braten. Mit dieser Bratpfanne kann ich, worauf es doch im Unterricht ankommen sollte, keine Erfahrungen machen. </w:t>
      </w:r>
    </w:p>
    <w:p>
      <w:pPr>
        <w:pStyle w:val="Normal"/>
        <w:spacing w:lineRule="atLeast" w:line="360"/>
        <w:ind w:left="1134" w:hanging="0"/>
        <w:jc w:val="both"/>
        <w:rPr/>
      </w:pPr>
      <w:r>
        <w:rPr/>
        <w:t>Hier zeigt sich ein Problem vieler Unterrichtsmedien:</w:t>
      </w:r>
    </w:p>
    <w:p>
      <w:pPr>
        <w:pStyle w:val="Normal"/>
        <w:spacing w:lineRule="atLeast" w:line="360"/>
        <w:ind w:left="1134" w:hanging="0"/>
        <w:jc w:val="both"/>
        <w:rPr/>
      </w:pPr>
      <w:r>
        <w:rPr/>
        <w:t>„</w:t>
      </w:r>
      <w:r>
        <w:rPr/>
        <w:tab/>
        <w:t>- sie repräsentieren einen Gegenstand und verfälschen oder minimieren ihn zugleich</w:t>
      </w:r>
    </w:p>
    <w:p>
      <w:pPr>
        <w:pStyle w:val="Normal"/>
        <w:spacing w:lineRule="atLeast" w:line="360"/>
        <w:ind w:left="1134" w:hanging="0"/>
        <w:jc w:val="both"/>
        <w:rPr/>
      </w:pPr>
      <w:r>
        <w:rPr/>
        <w:tab/>
        <w:t>- sie sind Stellvertreter - oft unzureichende</w:t>
      </w:r>
    </w:p>
    <w:p>
      <w:pPr>
        <w:pStyle w:val="Normal"/>
        <w:spacing w:lineRule="atLeast" w:line="360"/>
        <w:ind w:left="1134" w:hanging="0"/>
        <w:jc w:val="both"/>
        <w:rPr/>
      </w:pPr>
      <w:r>
        <w:rPr/>
        <w:tab/>
        <w:t xml:space="preserve"> sie eröffnen eher Möglichkeiten zum Sprechen, zum Problematisieren oder zum Handeln“ (OTTO G., 1993, S. 2).</w:t>
      </w:r>
    </w:p>
    <w:p>
      <w:pPr>
        <w:pStyle w:val="Normal"/>
        <w:spacing w:lineRule="atLeast" w:line="360"/>
        <w:ind w:left="1134" w:hanging="0"/>
        <w:jc w:val="both"/>
        <w:rPr/>
      </w:pPr>
      <w:r>
        <w:rPr/>
        <w:t>Jedoch, Schule ohne Medien wäre undenkbar und auch nicht wünschenswert. Wie sollte man einem Schüler den Aufbau des menschlichen Körpers ohne Modell erklären, oder die Funktionsweise des Otto-Motors. Das heutige Medienproblem besteht - innerhalb und außerhalb der Schule - in der Flut der Medien, in der Gleichzeitigkeit ergänzender oder störender Medienangebote (vgl. OTTO G., 1993, S. 2).</w:t>
      </w:r>
    </w:p>
    <w:p>
      <w:pPr>
        <w:pStyle w:val="Normal"/>
        <w:spacing w:lineRule="atLeast" w:line="360"/>
        <w:ind w:left="1134" w:hanging="0"/>
        <w:jc w:val="both"/>
        <w:rPr/>
      </w:pPr>
      <w:r>
        <w:rPr/>
        <w:t xml:space="preserve">Was ist wichtig für die Schule, was nicht? Was wird behalten, was gerät in Vergessenheit? </w:t>
      </w:r>
    </w:p>
    <w:p>
      <w:pPr>
        <w:pStyle w:val="Normal"/>
        <w:spacing w:lineRule="atLeast" w:line="360"/>
        <w:ind w:left="1134" w:hanging="0"/>
        <w:jc w:val="both"/>
        <w:rPr/>
      </w:pPr>
      <w:r>
        <w:rPr/>
        <w:t>Eine Aufgabe der Schule besteht darin, die ganzen Widersprüchlichkeiten und Brüche zwischen den präsentierten Bildern und den inneren Bildern zu bearbeiten. Medien interpretieren die Wirklichkeit und werden von den Menschen interpretiert, die mit ihnen umgehen. Dieser Vorgang geschieht einfach, wenn ein Dia an die Wand geworfen wird, eine Tonbandsequenz vorgespielt wird, oder ein Bild auf einem Monitor erscheint, nachdem man eine bestimmte Tastenkombination eingegeben hat. Wenn man jedoch glaubt, daß jedes Medium von jeder Person, jedem Schüler gleich rezipiert wird, unterschätzt man die Vielschichtigkeit von Medien. Was Schüler A mit einer Landkarte von Nordrhein-Westfalen assoziiert, ist noch lange nicht das gleiche, was Schüler B damit macht, und in aller Regel ist beides auch nicht das, was vom Lehrenden antizipierend gedacht worden war. Medien machen in diesem Sinne Interpretationsangebote. Sie bieten eine Chance, kontroverse Diskussionen und Prozesse auszulösen, die eine Verständigung notwendig machen (vgl. Otto G., 1993, S.3).</w:t>
      </w:r>
    </w:p>
    <w:p>
      <w:pPr>
        <w:pStyle w:val="Heading2"/>
        <w:ind w:left="1134" w:hanging="0"/>
        <w:jc w:val="both"/>
        <w:rPr/>
      </w:pPr>
      <w:r>
        <w:rPr/>
        <w:t xml:space="preserve">2.1.2 Grundschulkinder und Medien </w:t>
      </w:r>
    </w:p>
    <w:p>
      <w:pPr>
        <w:pStyle w:val="Normal"/>
        <w:spacing w:lineRule="atLeast" w:line="360"/>
        <w:ind w:left="1134" w:hanging="0"/>
        <w:jc w:val="both"/>
        <w:rPr/>
      </w:pPr>
      <w:r>
        <w:rPr/>
        <w:t xml:space="preserve">Wie und wie oft Kinder im Alter zwischen 6 und 10 Jahren außerhalb der Schule Medien nutzen, wie sie aufgenommen, verarbeitet und ihr Leben beeinflussen, ist ein Thema, das noch weitgehend unerforscht ist, zumindest was die sogenannten „neuen Medien“ betrifft, wie Kabelfernsehen, Video und Computer. Es ist jedoch auch schwierig, gesicherte Aussagen über Kindheit im allgemeinen und Kinder und Medien im speziellen zu machen, und dies hat verschiedene Gründe: </w:t>
      </w:r>
    </w:p>
    <w:p>
      <w:pPr>
        <w:pStyle w:val="Normal"/>
        <w:spacing w:lineRule="atLeast" w:line="360"/>
        <w:ind w:left="1134" w:hanging="0"/>
        <w:jc w:val="both"/>
        <w:rPr/>
      </w:pPr>
      <w:r>
        <w:rPr/>
        <w:t>„</w:t>
      </w:r>
      <w:r>
        <w:rPr/>
        <w:t>Kinder kann man nun mal keinen standartisierten Fragebogen vorlegen, den sie dann nur auszufüllen hätten. Auch mündliche Interviews gelingen oft nur unter besonderen Bedingungen. Kinder sind noch weniger als Erwachsene in der Lage, sich selbst zu analysieren“ (ROLFF H.G., 1989, S.83). Befragt man die Eltern und anschließend deren Kinder über ihr Medienverhalten, treten große Diskrepanzen auf. Sicherlich wäre es notwendig, sich z.B. verschiedene Fernsehsendungen mit den Kindern gemeinsam anzuschauen, um sich in ihre Erlebniswelt einzufühlen. Aber auch die daraus geschlossenen Aussagen wären höchst relativ, da besonders Kinder noch sehr dem Augenblick verhaftet sind, und der gleiche Film am anderen Ort zu anderer Zeit andere Spuren hinterläßt. „Jedoch ohne Forschung aus der Perspektive der Kinder bliebe völlig im Dunkeln, wie Kinder Bildschirmerfahrungen in ihre Gefühlswelt und in ihr Orientierungswissen integrieren“ (ebd. S.83).</w:t>
      </w:r>
    </w:p>
    <w:p>
      <w:pPr>
        <w:pStyle w:val="Normal"/>
        <w:spacing w:lineRule="atLeast" w:line="360"/>
        <w:ind w:left="1134" w:hanging="0"/>
        <w:jc w:val="both"/>
        <w:rPr/>
      </w:pPr>
      <w:r>
        <w:rPr/>
        <w:t>Die Ergebnisse der Kinder-Fernsehforschung sind sehr umstritten, obwohl über dieses Gebiet seit nunmehr 20 Jahren regelmäßig berichtet wird. Festhalten läßt sich, daß Kinder „funktional ähnliche“ Tätgkeiten zugunsten des Fernsehens aufgeben, sei es Radio hören, Comics lesen, ins Kino gehen. Einige Kinder verbringen zudem etwas weniger Zeit bei ihren Hausaufgaben. Aufsehenerregend sind die Ergebnisse von 1980 bezüglich Untersuchungen zwischen Kindern mit und ohne Fernsehen zuerst einmal nicht. Eine Befürchtung beschäftigt die Kinder-Fernsehforscher jedoch bis heute, und diese ist in den letzten Jahren stärker empirisch belegt worden: Fernsehen bindet Zeit und verdrängt andere Tätigkeiten. Alarmierend wird es dort, wo soziale Kontakte auf der Strecke bleiben. Hier sind in erster Linie die Eltern gefragt, ihr Fernsehverhalten kritisch zu betrachten. Denn die Tatsache ist meines Erachtens nicht verwunderlich, daß in den Familien, in denen auch die Erwachsenen permanent vor der „Glotze“ sitzen, die Kinder es ihnen nachmachen.</w:t>
      </w:r>
    </w:p>
    <w:p>
      <w:pPr>
        <w:pStyle w:val="Normal"/>
        <w:spacing w:lineRule="atLeast" w:line="360"/>
        <w:ind w:left="1134" w:hanging="0"/>
        <w:jc w:val="both"/>
        <w:rPr/>
      </w:pPr>
      <w:r>
        <w:rPr/>
      </w:r>
    </w:p>
    <w:p>
      <w:pPr>
        <w:pStyle w:val="Normal"/>
        <w:spacing w:lineRule="atLeast" w:line="360"/>
        <w:ind w:left="1134" w:hanging="0"/>
        <w:jc w:val="both"/>
        <w:rPr/>
      </w:pPr>
      <w:r>
        <w:rPr/>
        <w:t xml:space="preserve">Kann man die Ergebnisse der Kinder-Fernsehforschung übertragen auf den Umgang mit den sogenannten neuen Medien, die ich oben schon angesprochen habe: Kabelfernsehen, Video und Computer? Intuitiv würde ich diese Frage erstmal bejahen. Kabelfernsehen und Video bieten für Kinder noch mehr die Möglichkeit, Freizeitaktivitäten zugunsten dieser Formen der audivisuellen Medien aufzugeben, und auch hier gilt die goldene Regel: Zuviel ist selten gut. </w:t>
      </w:r>
    </w:p>
    <w:p>
      <w:pPr>
        <w:pStyle w:val="Normal"/>
        <w:spacing w:lineRule="atLeast" w:line="360"/>
        <w:ind w:left="1134" w:hanging="0"/>
        <w:jc w:val="both"/>
        <w:rPr/>
      </w:pPr>
      <w:r>
        <w:rPr/>
        <w:t>Diese Verallgemeinerung trifft auf den Umgang mit Computern ebenfalls zu, jedoch ist es nötig, hier stärker zu differenzieren, denn die Qualität des Umgangs mit dem Computer steigt und fällt mit der Qualität der benutzten Software (vgl. Kapitel 2.2.4.).</w:t>
      </w:r>
    </w:p>
    <w:p>
      <w:pPr>
        <w:pStyle w:val="Heading2"/>
        <w:ind w:left="1134" w:hanging="0"/>
        <w:jc w:val="both"/>
        <w:rPr/>
      </w:pPr>
      <w:r>
        <w:rPr/>
        <w:t>2.1.3 Medieneinsatz im Grundschulunterricht</w:t>
      </w:r>
    </w:p>
    <w:p>
      <w:pPr>
        <w:pStyle w:val="Normal"/>
        <w:spacing w:lineRule="atLeast" w:line="360"/>
        <w:ind w:left="1134" w:hanging="0"/>
        <w:jc w:val="both"/>
        <w:rPr/>
      </w:pPr>
      <w:r>
        <w:rPr/>
        <w:t>Paul Heimann war derjenige, der vor rund 30 Jahren konstatierte, Medien seien ein Standbein des Unterrichts, und damit die Diskussion um Lehrmittel ankurbelte. Er schrieb in seinem Schlüsseltext „Didaktik als Theorie und Lehre“, daß „ein Medium schon seines bilateralen Status wegen interessant (ist), denn es hat einen ebenso starken Inhalts-wie Methodenbezug“. Und weiter: „Ein Medium vermag Inhalte durch seine Form-Qualitäten überraschend zu intensivieren, zu verfremden, zu akzentuieren, zu entsubstanstionalisieren und verflüchtigen, was jeweils methodische Chancen für eine wirkungsvolle Konkretion oder Abstraktion eröffnet und damit methodischen Fundamentalzielen dient“ (Paul Heimann zitiert nach OTTO G., 1993, S.2).</w:t>
      </w:r>
    </w:p>
    <w:p>
      <w:pPr>
        <w:pStyle w:val="Normal"/>
        <w:spacing w:lineRule="atLeast" w:line="360"/>
        <w:ind w:left="1134" w:hanging="0"/>
        <w:jc w:val="both"/>
        <w:rPr/>
      </w:pPr>
      <w:r>
        <w:rPr/>
        <w:t>Der besondere Anlaß, diese Thematik zu eröffnen, lag in der Tatsache, daß damals neuartige Medien aufkamen (besonders die Verbreitung des Fernsehens in Deutschland), die imstande waren, die didaktischen Konzeptionen von Grund auf zu verändern. Ähnlich ist die Situation heute: Das Auftauchen des Computers in den Schulen, als ein Medium in einer Lernlandschaft, bedingt ebenfalls Innovationen im herkömmlichen pädagogischen Denken. Die Auswirkungen des Mediums Computers auf Unterrichtsgestaltung, Lehrerrolle, Lernbereitschaft und Motivation werden in Kapitel 2.2.4 näher beleuchtet.</w:t>
      </w:r>
    </w:p>
    <w:p>
      <w:pPr>
        <w:pStyle w:val="Normal"/>
        <w:spacing w:lineRule="atLeast" w:line="360"/>
        <w:ind w:left="1134" w:hanging="0"/>
        <w:jc w:val="both"/>
        <w:rPr/>
      </w:pPr>
      <w:r>
        <w:rPr/>
      </w:r>
    </w:p>
    <w:p>
      <w:pPr>
        <w:pStyle w:val="Normal"/>
        <w:spacing w:lineRule="atLeast" w:line="360"/>
        <w:ind w:left="1134" w:hanging="0"/>
        <w:jc w:val="both"/>
        <w:rPr/>
      </w:pPr>
      <w:r>
        <w:rPr/>
        <w:t>Ein Medium ist in seinem allgemeinen Sinn ein Träger von Informationen, das in der Hand des Lehrers oder der Lehrerin als Lehrmittel und in der Hand des Schülers und der Schülerinnen als Lernmittel gedacht ist (vgl. SOOSTMEYER M., 1992, S.377ff).</w:t>
      </w:r>
    </w:p>
    <w:p>
      <w:pPr>
        <w:pStyle w:val="Normal"/>
        <w:spacing w:lineRule="atLeast" w:line="360"/>
        <w:ind w:left="1134" w:hanging="0"/>
        <w:jc w:val="both"/>
        <w:rPr/>
      </w:pPr>
      <w:r>
        <w:rPr/>
        <w:t>Unterrichtsmedien können sein:</w:t>
      </w:r>
    </w:p>
    <w:p>
      <w:pPr>
        <w:pStyle w:val="Normal"/>
        <w:spacing w:lineRule="atLeast" w:line="360"/>
        <w:ind w:left="1134" w:hanging="0"/>
        <w:jc w:val="both"/>
        <w:rPr/>
      </w:pPr>
      <w:r>
        <w:rPr/>
        <w:t>„</w:t>
      </w:r>
      <w:r>
        <w:rPr/>
        <w:tab/>
        <w:t xml:space="preserve">- Mittel der verbalen und nonverbalen Kommunikation (vor allem die </w:t>
        <w:tab/>
        <w:t>Unterrichtssprache)</w:t>
      </w:r>
    </w:p>
    <w:p>
      <w:pPr>
        <w:pStyle w:val="Normal"/>
        <w:spacing w:lineRule="atLeast" w:line="360"/>
        <w:ind w:left="1134" w:hanging="0"/>
        <w:jc w:val="both"/>
        <w:rPr/>
      </w:pPr>
      <w:r>
        <w:rPr/>
        <w:t xml:space="preserve"> </w:t>
      </w:r>
      <w:r>
        <w:rPr/>
        <w:tab/>
        <w:t>- Mittel der Vereinfachung, der Elementarisierung (z.B. Fibel, Lehrbuch)</w:t>
      </w:r>
    </w:p>
    <w:p>
      <w:pPr>
        <w:pStyle w:val="Normal"/>
        <w:spacing w:lineRule="atLeast" w:line="360"/>
        <w:ind w:left="1134" w:hanging="0"/>
        <w:jc w:val="both"/>
        <w:rPr/>
      </w:pPr>
      <w:r>
        <w:rPr/>
        <w:t xml:space="preserve"> </w:t>
      </w:r>
      <w:r>
        <w:rPr/>
        <w:tab/>
        <w:t>- Mittel der Veranschaulichung (z.B. Tiermodelle, Abbildungen, Filme)</w:t>
      </w:r>
    </w:p>
    <w:p>
      <w:pPr>
        <w:pStyle w:val="Normal"/>
        <w:spacing w:lineRule="atLeast" w:line="360"/>
        <w:ind w:left="1134" w:hanging="0"/>
        <w:jc w:val="both"/>
        <w:rPr/>
      </w:pPr>
      <w:r>
        <w:rPr/>
        <w:t xml:space="preserve"> </w:t>
      </w:r>
      <w:r>
        <w:rPr/>
        <w:tab/>
        <w:t>- Mittel der Erkenntnisgewinnung (z.B. Symbole, schematische Darstellungen)</w:t>
      </w:r>
    </w:p>
    <w:p>
      <w:pPr>
        <w:pStyle w:val="Normal"/>
        <w:spacing w:lineRule="atLeast" w:line="360"/>
        <w:ind w:left="1134" w:hanging="0"/>
        <w:jc w:val="both"/>
        <w:rPr/>
      </w:pPr>
      <w:r>
        <w:rPr/>
        <w:t xml:space="preserve"> </w:t>
      </w:r>
      <w:r>
        <w:rPr/>
        <w:tab/>
        <w:t xml:space="preserve">- Mittel des Übens und Perfektionierens von Tätigkeitsabläufen (z.B. </w:t>
        <w:tab/>
        <w:tab/>
        <w:t>programmierte Unterrichtsabschnitte)</w:t>
      </w:r>
    </w:p>
    <w:p>
      <w:pPr>
        <w:pStyle w:val="Normal"/>
        <w:spacing w:lineRule="atLeast" w:line="360"/>
        <w:ind w:left="1134" w:hanging="0"/>
        <w:jc w:val="both"/>
        <w:rPr/>
      </w:pPr>
      <w:r>
        <w:rPr/>
        <w:t xml:space="preserve"> </w:t>
      </w:r>
      <w:r>
        <w:rPr/>
        <w:tab/>
        <w:t>- Mittel des Prüfens, der Leistungskontrolle“</w:t>
      </w:r>
    </w:p>
    <w:p>
      <w:pPr>
        <w:pStyle w:val="Normal"/>
        <w:spacing w:lineRule="atLeast" w:line="360"/>
        <w:ind w:left="1134" w:hanging="0"/>
        <w:jc w:val="both"/>
        <w:rPr/>
      </w:pPr>
      <w:r>
        <w:rPr/>
        <w:t>(KLINGBERG L., 1993, S.109).</w:t>
      </w:r>
    </w:p>
    <w:p>
      <w:pPr>
        <w:pStyle w:val="Normal"/>
        <w:spacing w:lineRule="atLeast" w:line="360"/>
        <w:ind w:left="1134" w:hanging="0"/>
        <w:jc w:val="both"/>
        <w:rPr/>
      </w:pPr>
      <w:r>
        <w:rPr/>
        <w:t>Um an dieser Stelle etwas vorwegzunehmen: Das Medium aller Medien im Unterricht ist die Sprache. Sie ist das Zentrum eines auf den Menschen gedachten und praktizierten Unterrichts, und daran werden wohl auch noch so ausgefeilte technische Neuerungen in absehbarer Zeit nichts ändern können. Und weil dem so ist, ist es vorrangig, bei der Lehreraus-und weiterbildung der gesprochenen Sprache Priorität zu geben.</w:t>
      </w:r>
    </w:p>
    <w:p>
      <w:pPr>
        <w:pStyle w:val="Normal"/>
        <w:spacing w:lineRule="atLeast" w:line="360"/>
        <w:ind w:left="1134" w:hanging="0"/>
        <w:jc w:val="both"/>
        <w:rPr/>
      </w:pPr>
      <w:r>
        <w:rPr/>
        <w:t>Im engen Zusammenhang mit der Sprache stehen die personalen, nonverbalen Kommunikationsformen: Es sind Bewegung, Gestik und Mimik. Nicht nur die Sprechorgane übermitteln Informationen, sondern der ganze Körper kommuniziert. Auch oder gerade Grundschüler sind sehr sensibel, wenn es darum geht, Stimmungen und Absichten der Lehrperson zu empfinden. So kann ein Kopfschütteln an der falschen Stelle dazu führen, daß die Unterrichtsbeteiligung des Schülers X rapide abnimmt, oder es zu Polarisierungen in der Klasse kommen kann.</w:t>
      </w:r>
    </w:p>
    <w:p>
      <w:pPr>
        <w:pStyle w:val="Normal"/>
        <w:spacing w:lineRule="atLeast" w:line="360"/>
        <w:ind w:left="1134" w:hanging="0"/>
        <w:jc w:val="both"/>
        <w:rPr/>
      </w:pPr>
      <w:r>
        <w:rPr/>
        <w:t>Fibeln, Lehrbücher, Arbeitsblätter oder ähnliches didaktisches Material sollen das zu Erarbeitende in elementaren Formen anbieten, in einer Art und Weise, die von den Lernenden am besten rezipiert wird: z.B. die großen Druckbuchstaben in den Fibeln, die gekoppelt mit einem Erlebnisbild angeboten werden, oder im Bereich Mathematik die Zahl Fünf, die auf einem Mathematik-Arbeitsblatt in unterschiedlicher Weise dargestellt wird, mal als Menschenansammlung oder als Augen auf einem Würfel. Anzusprechen in diesem Themenkreis ist die Wandtafel, die im Bereich der visuellen Medien immer noch unumstritten auf Platz eins rangiert. Ein Klassenraum ohne sie wäre undenkbar, und in der Tat sind ihre Einsatzmöglichkeiten vielgestaltig.</w:t>
      </w:r>
    </w:p>
    <w:p>
      <w:pPr>
        <w:pStyle w:val="Normal"/>
        <w:spacing w:lineRule="atLeast" w:line="360"/>
        <w:ind w:left="1134" w:hanging="0"/>
        <w:jc w:val="both"/>
        <w:rPr/>
      </w:pPr>
      <w:r>
        <w:rPr/>
        <w:t>Tafelbilder haben Verweildauer, so ist z.B. das allmorgendlich geschriebene Datum in einer Ecke der Tafel für alle Kinder den ganzen Vormittag über gut sichtbar. Als Unterrichtseinstieg oder Pointierung isolierter Probleme eignen sie sich auch sehr gut, so z.B. wenn die Physiklehrerin oder der Physiklehrer am Anfang der Stunde mit einem nassen Stück Kreide das Wort „Verdunstung“ an die Tafel schreibt, und es erst nach einer Minute lesbar wird.</w:t>
      </w:r>
    </w:p>
    <w:p>
      <w:pPr>
        <w:pStyle w:val="Normal"/>
        <w:spacing w:lineRule="atLeast" w:line="360"/>
        <w:ind w:left="1134" w:hanging="0"/>
        <w:jc w:val="both"/>
        <w:rPr/>
      </w:pPr>
      <w:r>
        <w:rPr/>
        <w:t>„</w:t>
      </w:r>
      <w:r>
        <w:rPr/>
        <w:t>Zu beachten ist allerdings, daß das Tafelbild nicht zu einseitig kognitiv wird, da dies gerne zu Über-oder Unterforderungen führt. Dieses Risiko besteht besonders bei Tafelanschriften, seien sie noch so gut vorbereitet“ (WINNENBURG W., 1993, S.6). Tafelzeichnungen dagegen sprechen Schüler schneller an, verlangen aber einiges an zeichnerischem Geschick. Die Tafel eignet sich auch sehr gut für Rate- oder Rechenspiele, wobei die Schüler und Schülerinnen in Gruppen aufgeteilt werden und an der Tafel bestimmte Aufgaben zu lösen haben.</w:t>
      </w:r>
    </w:p>
    <w:p>
      <w:pPr>
        <w:pStyle w:val="Normal"/>
        <w:spacing w:lineRule="atLeast" w:line="360"/>
        <w:ind w:left="1134" w:hanging="0"/>
        <w:jc w:val="both"/>
        <w:rPr/>
      </w:pPr>
      <w:r>
        <w:rPr/>
        <w:t>Konkurrenz hat die bewährte Wandtafel in der letzten Zeit durch Projektionswand und Styropor-oder Hafttafel bekommen. Auf ihnen lassen sich mit Plättchenmaterial besonders mathematische Operationen gut darstellen. Der Overhead-Projektor bietet darüber hinaus den Vorteil, viele Bilder in kurzer Zeit an die Wand zu „werfen“. Gute Lehrer wissen jedoch, daß jedes benutzte Medium seine Vor-und Nachteile hat, und das Gros der Lehrerschaft ist dazu übergegangen, „durch Kombinationen der einzelnen Lehr- und Lernmittel die spezifischen Vorteile zu nutzen“ (ebd., S.6).</w:t>
      </w:r>
    </w:p>
    <w:p>
      <w:pPr>
        <w:pStyle w:val="Normal"/>
        <w:spacing w:lineRule="atLeast" w:line="360"/>
        <w:ind w:left="1134" w:hanging="0"/>
        <w:jc w:val="both"/>
        <w:rPr/>
      </w:pPr>
      <w:r>
        <w:rPr/>
      </w:r>
    </w:p>
    <w:p>
      <w:pPr>
        <w:pStyle w:val="Normal"/>
        <w:spacing w:lineRule="atLeast" w:line="360"/>
        <w:ind w:left="1134" w:hanging="0"/>
        <w:jc w:val="both"/>
        <w:rPr/>
      </w:pPr>
      <w:r>
        <w:rPr/>
        <w:t>Nicht anders verhält es sich mit dem Einsatz von Modellen oder Nachbildungen. Sie dienen, wie die Abbildungen dazu, „originale Gegenstände und Sachverhalte zu vertreten, die räumlich oder zeitlich zu weit entfernt sind, die zu groß oder klein sind, zu rasch oder zu langsam ablaufen oder zu unübersichtlich sind“ (SOOSTMEYER M., 1992, S.383).</w:t>
      </w:r>
    </w:p>
    <w:p>
      <w:pPr>
        <w:pStyle w:val="Normal"/>
        <w:spacing w:lineRule="atLeast" w:line="360"/>
        <w:ind w:left="1134" w:hanging="0"/>
        <w:jc w:val="both"/>
        <w:rPr/>
      </w:pPr>
      <w:r>
        <w:rPr/>
        <w:t>Modelle können durch ihre Dreidimensionalität von allen Seiten betrachtet werden. Besteht jedoch die Möglichkeit, den originalen Gegenstand oder das Lebewesen auch in seiner natürlichen Umwelt zu erleben, sollte das dem Modell vorgezogen werden (Man denke an das zu Anfang erwähnte Beispiel mit der Bratpfanne). Von Nöten wäre hier in jedem Falle auch eine Vor- und Nachbesprechung, wenn man z.B. den Besuch einer Bäckerei oder einen Waldspaziergang plant. Begleitendes Material, z.B. Dias oder kurze Filme steigern das Erlebnisempfinden der Kinder. Diese Erfahrungen bleiben in aller Regel in der Erinnerung stärker verhaftet als Anschauungsmaterial, das nur kurzzeitig im Unterricht zum Einsatz kommt.</w:t>
      </w:r>
    </w:p>
    <w:p>
      <w:pPr>
        <w:pStyle w:val="Normal"/>
        <w:spacing w:lineRule="atLeast" w:line="360"/>
        <w:ind w:left="1134" w:hanging="0"/>
        <w:jc w:val="both"/>
        <w:rPr/>
      </w:pPr>
      <w:r>
        <w:rPr/>
      </w:r>
    </w:p>
    <w:p>
      <w:pPr>
        <w:pStyle w:val="Normal"/>
        <w:spacing w:lineRule="atLeast" w:line="360"/>
        <w:ind w:left="1134" w:hanging="0"/>
        <w:jc w:val="both"/>
        <w:rPr/>
      </w:pPr>
      <w:r>
        <w:rPr/>
        <w:t>Dia- und Filmprojektoren gehören wie Kassettenrecorder und Tonband zur mittlerweile älteren Generation der elektronischen Medien. Ihre Anwendungsgebiete könnten sehr vielseitig sein. Jedoch kommen sie im Unterricht nur selten zum Einsatz. Ein Grund mag darin liegen, daß die Lehrperson diese Geräte, aus Angst vor Beschädigung, nur ungern aus der Hand gibt. Auch müssen sie oftmals umständlich herbeigeholt, aufgebaut und angeschlossen werden. So kommt es, daß sie meist nur zum Schuljahresende „herbeigekarrt“ werden, um die Zeit zwischen Zeugnis und Ferien zu überbrücken. Dann gibt es eine Multi-Media-Show. Es ist möglich, daß den elektronischen Medien der neuen Generation (Video &amp; Computer) ein ähnliches Schicksal bevorsteht.</w:t>
      </w:r>
    </w:p>
    <w:p>
      <w:pPr>
        <w:pStyle w:val="Normal"/>
        <w:spacing w:lineRule="atLeast" w:line="360"/>
        <w:ind w:left="1134" w:hanging="0"/>
        <w:jc w:val="both"/>
        <w:rPr/>
      </w:pPr>
      <w:r>
        <w:rPr/>
        <w:t>Wenn die Grundschule groß genug ist, steht irgendwo zwischen Keller und Dachstuhl ein Raum voller Computer, der aber nur in gesonderten Unterrichtsstunden genutzt wird, ansonsten von den Kindern zum Kopieren von Spieleprogrammen, von Lehrern zur Optimierung ihrer Noteneingabe aufgesucht wird (vgl. SCHORB B., 1993, S.95). Eigentlich ist es paradox, auf der einen Seite besonders die elektronische Mediatisierung in der Schulfreizeit zu kritisieren, auf der anderen Seite sie im Schulunterricht nur als „Füllsel“ einzusetzen. Es gilt, gerade diese Medien in den alltäglichen Unterricht zu integrieren, um eine entsprechende Antwort seitens der Schule formulieren zu können.</w:t>
      </w:r>
    </w:p>
    <w:p>
      <w:pPr>
        <w:pStyle w:val="Normal"/>
        <w:spacing w:lineRule="atLeast" w:line="360"/>
        <w:ind w:left="1134" w:hanging="0"/>
        <w:jc w:val="both"/>
        <w:rPr/>
      </w:pPr>
      <w:r>
        <w:rPr/>
      </w:r>
    </w:p>
    <w:p>
      <w:pPr>
        <w:pStyle w:val="Normal"/>
        <w:spacing w:lineRule="atLeast" w:line="360"/>
        <w:ind w:left="1134" w:hanging="0"/>
        <w:jc w:val="both"/>
        <w:rPr/>
      </w:pPr>
      <w:r>
        <w:rPr/>
        <w:t>Visuelle und auditive Medien können zur Vermittlung von Symbolen zum Einsatz kommen. „Symbole stehen für etwas, sie repräsentieren Gegenstände, Sachverhalte, Handlungen“ (SOOSTMEYER M., 1992, S.388). So kann beispielsweise in Bereichen der visuellen Medien ein Auto, durch das Wort „Auto“, der Sachverhalt „ist gleich“ durch das mathematische Zeichen „ = „ vertreten werden.</w:t>
      </w:r>
    </w:p>
    <w:p>
      <w:pPr>
        <w:pStyle w:val="Normal"/>
        <w:spacing w:lineRule="atLeast" w:line="360"/>
        <w:ind w:left="1134" w:hanging="0"/>
        <w:jc w:val="both"/>
        <w:rPr/>
      </w:pPr>
      <w:r>
        <w:rPr/>
        <w:t>Die Schüler sollen im Unterricht erfahren, daß Symbolen eine gesellschaftliche Übereinkunft zugrunde liegt, daß jedes Symbol ein Bedeutungsträger ist (vgl. ebd.). Man denke an dieser Stelle nur an die Vielzahl der im Straßenverkehr eingesetzten ikonischen Zeichen.</w:t>
      </w:r>
    </w:p>
    <w:p>
      <w:pPr>
        <w:pStyle w:val="Normal"/>
        <w:spacing w:lineRule="atLeast" w:line="360"/>
        <w:ind w:left="1134" w:hanging="0"/>
        <w:jc w:val="both"/>
        <w:rPr/>
      </w:pPr>
      <w:r>
        <w:rPr/>
        <w:t xml:space="preserve"> </w:t>
      </w:r>
      <w:r>
        <w:rPr/>
        <w:t>Die Schriftsprache nimmt diesbezüglich den größten Platz der visuellen Medien im Grundschulunterricht ein (auch Schriftzeichen sind Symbole), denn in jedem klassischen Unterrichtsfach wird der Schüler mit ihnen konfrontiert.</w:t>
      </w:r>
    </w:p>
    <w:p>
      <w:pPr>
        <w:pStyle w:val="Normal"/>
        <w:spacing w:lineRule="atLeast" w:line="360"/>
        <w:ind w:left="1134" w:hanging="0"/>
        <w:jc w:val="both"/>
        <w:rPr/>
      </w:pPr>
      <w:r>
        <w:rPr/>
        <w:t>Im Bereich der auditiven Medien übernimmt das gesprochene Wort diese Aufgabe. Der Schüler ist bei der sprachlichen Kommunikation in der überwiegenden Zeit in der Rolle des Empfängers, und deshalb auf eine klare Aussprache angewiesen. Daraus leitet sich auch ab, daß es im Klassenraum relativ ruhig sein sollte. Durch Konzentrationsübungen läßt sich der auditive Sinn schärfen, z.B bei Flüsterspielen oder beim Erkennen von Tierstimmen.</w:t>
      </w:r>
    </w:p>
    <w:p>
      <w:pPr>
        <w:pStyle w:val="Normal"/>
        <w:spacing w:lineRule="atLeast" w:line="360"/>
        <w:ind w:left="1134" w:hanging="0"/>
        <w:jc w:val="both"/>
        <w:rPr/>
      </w:pPr>
      <w:r>
        <w:rPr/>
      </w:r>
    </w:p>
    <w:p>
      <w:pPr>
        <w:pStyle w:val="Normal"/>
        <w:spacing w:lineRule="atLeast" w:line="360"/>
        <w:ind w:left="1134" w:hanging="0"/>
        <w:jc w:val="both"/>
        <w:rPr/>
      </w:pPr>
      <w:r>
        <w:rPr/>
        <w:t xml:space="preserve">Letztendlich kommen Medien auch beim Einüben wichtiger Tätigkeiten und deren Überprüfung zum Einsatz. Ich denke da z.B. an die zu bewältigenden Rechenblöcke im Bereich Mathematik, wo durch operatives Durcharbeiten das Beherrschen immer wiederkehrender Aufgaben gewährleistet werden soll. </w:t>
      </w:r>
    </w:p>
    <w:p>
      <w:pPr>
        <w:pStyle w:val="Heading2"/>
        <w:ind w:left="1134" w:hanging="0"/>
        <w:jc w:val="both"/>
        <w:rPr/>
      </w:pPr>
      <w:r>
        <w:rPr/>
        <w:t>2.1.4. Produktiver Umgang mit Medien</w:t>
      </w:r>
    </w:p>
    <w:p>
      <w:pPr>
        <w:pStyle w:val="Normal"/>
        <w:spacing w:lineRule="atLeast" w:line="360"/>
        <w:ind w:left="1134" w:hanging="0"/>
        <w:jc w:val="both"/>
        <w:rPr/>
      </w:pPr>
      <w:r>
        <w:rPr/>
        <w:t>In den vorangegangen Kapiteln haben wir gesehen, wo die „Schwachstellen“ im Umgang mit Medien liegen. Als Lehrender ist es von Vorteil, um diese Defizite zu wissen, damit man entsprechend reagieren kann. Die Hauptkritik an Medien allgemein manifestiert sich in der Aussage, daß man mit Medien nicht die Erfahrungen machen kann, die man am realen Objekt oder Sachverhalt machen könnte. Das ist natürlich nicht von der Hand zu weisen. An dieser Stelle möchte ich anhand eines Beispiels zeigen, daß es jedoch auf den Umgang mit Medien, auf das „Wie“ ankommt (vgl. im folgenden RUMPF H., 1991, S.108).</w:t>
      </w:r>
    </w:p>
    <w:p>
      <w:pPr>
        <w:pStyle w:val="Normal"/>
        <w:spacing w:lineRule="atLeast" w:line="360"/>
        <w:ind w:left="1134" w:hanging="0"/>
        <w:jc w:val="both"/>
        <w:rPr/>
      </w:pPr>
      <w:r>
        <w:rPr/>
      </w:r>
    </w:p>
    <w:p>
      <w:pPr>
        <w:pStyle w:val="Normal"/>
        <w:spacing w:lineRule="atLeast" w:line="360"/>
        <w:ind w:left="1134" w:hanging="0"/>
        <w:jc w:val="both"/>
        <w:rPr/>
      </w:pPr>
      <w:r>
        <w:rPr/>
        <w:t>Ein Kind schaut sich in „Der Sendung mit der Maus“ eine Trickfilmsequenz an, in der im Zeitraffertempo das Gedeihen und Vergehen einer Tulpe gezeigt wird. Begleitend dazu wird ein erklärender Text verlesen. Das gleiche Kind sieht am nächsten Tag auf einer 3x3 Meter großen Plakatwand ein Tulpenbeet in intensiver Farbenpracht und darunter die Worte: 'Kodak sieht mehr als jedes Auge.' Ist es angesichts dieser Alltagserfahrungen verwunderlich, wenn das Kind nun an dem Tulpen pflanzenden Stadtgärtner vorbeigeht und ihn keines Blickes würdigt?</w:t>
      </w:r>
    </w:p>
    <w:p>
      <w:pPr>
        <w:pStyle w:val="Normal"/>
        <w:spacing w:lineRule="atLeast" w:line="360"/>
        <w:ind w:left="1134" w:hanging="0"/>
        <w:jc w:val="both"/>
        <w:rPr/>
      </w:pPr>
      <w:r>
        <w:rPr/>
        <w:t>Das Kind weiß ja schon alles, man hat ihm schon alles in wirklich ansprechender Form erklärt. Und hier erkennt man das Defizit. Dem Kind wird gar nicht mehr die Gelegenheit gegeben, echte Erfahrungen mit einer Tulpe zu machen. Für das Kind ist die Welt in Ordnung, denn es hat das Gefühl, etwas zu wissen. Tatsächlich ist es aber wichtiger Erfahrungen beraubt worden. Sollten Medien nicht eigentlich die Aufgabe haben, kindliche Neugier zu wecken, auf eventuelle Wissenslücken hinzuweisen und zur kritischen Betrachtung bzw. zum Handeln auffordern?</w:t>
      </w:r>
    </w:p>
    <w:p>
      <w:pPr>
        <w:pStyle w:val="Normal"/>
        <w:spacing w:lineRule="atLeast" w:line="360"/>
        <w:ind w:left="1134" w:hanging="0"/>
        <w:jc w:val="both"/>
        <w:rPr/>
      </w:pPr>
      <w:r>
        <w:rPr/>
        <w:t>Auch Lehrer neigen dazu, alles zu erklären, und unterdrücken dadurch gleichzeitig, wie die Alltagsmedien, echte Bedürfnisse nach gelebter Erfahrung.</w:t>
      </w:r>
    </w:p>
    <w:p>
      <w:pPr>
        <w:pStyle w:val="Normal"/>
        <w:spacing w:lineRule="atLeast" w:line="360"/>
        <w:ind w:left="1134" w:hanging="0"/>
        <w:jc w:val="both"/>
        <w:rPr/>
      </w:pPr>
      <w:r>
        <w:rPr/>
      </w:r>
    </w:p>
    <w:p>
      <w:pPr>
        <w:pStyle w:val="Normal"/>
        <w:spacing w:lineRule="atLeast" w:line="360"/>
        <w:ind w:left="1134" w:hanging="0"/>
        <w:jc w:val="both"/>
        <w:rPr/>
      </w:pPr>
      <w:r>
        <w:rPr/>
        <w:t>Nun zurück zur Tulpe: könnte nicht auch ein Unterrichtsvideo erstellt werden, das auf Kommentare und Belehrungen verzichtet und zum einen die Tulpe in ihrer Daseinsform, vielleicht unter verschiedener Beleuchtung, zeigt, und auch mit Hilfe des Zeitraffers Werden und Vergehen veranschaulicht. Ein solches Video wäre meines Erachtens in der Lage, die Aufmerksamkeit für jene konkrete, betastbare Tulpe zu wecken.</w:t>
      </w:r>
    </w:p>
    <w:p>
      <w:pPr>
        <w:pStyle w:val="Normal"/>
        <w:spacing w:lineRule="atLeast" w:line="360"/>
        <w:ind w:left="1134" w:hanging="0"/>
        <w:jc w:val="both"/>
        <w:rPr/>
      </w:pPr>
      <w:r>
        <w:rPr/>
        <w:t>Also kein Tulpenbelehrungsprogramm, sondern der Versuch, die Tulpe in einer Form anzubieten, die Platz läßt für eigene Empfindungen, Ideen und Wünsche; sie so anbieten, daß man die Tulpe, oder ein anderes Objekt, neu zu sehen lernt, und dabei verspürt, was die lebendige Berührung von der medial gebrochenen unterscheidet (vgl. RUMPF H., 1993, S.108):</w:t>
      </w:r>
    </w:p>
    <w:p>
      <w:pPr>
        <w:pStyle w:val="Normal"/>
        <w:spacing w:lineRule="atLeast" w:line="360"/>
        <w:ind w:left="1134" w:hanging="0"/>
        <w:jc w:val="both"/>
        <w:rPr/>
      </w:pPr>
      <w:r>
        <w:rPr/>
        <w:t>Etwas globaler leitet sich folgender Gedanke für die (Grundschul-) Didaktik ab: „Einerlei ob es Bilder, Klänge, Schriftzeichen sind, in die Weltgegebenheiten transformiert und hineingespeichert werden, wenn sie nur zur Illustration und Demonstration von Lehrsätzen und Schulweisheiten eingesetzt werden, dann besteht die (...) Gefahr des Erfahrungsverlustes“ (ebd., S.108). Medien sollten innovativ eingesetzt werden, sie sollten den Blick beleben, Neugier wecken, eine produktive Unruhe erzeugen und zur Aufmerksamkeit ermuntern. Dazu gehört auch, daß man als Lehrperson die „Medienkompetenz“ des Schülers ernst nimmt. Daß man Raum anbietet, über Medien zu sprechen, besonders nach einem medienreichen Wochenende, und daß man versuchen sollte, sich als Lehrer und lebendem Medium so weit wie möglich aus den Gesprächen herauszuhalten.</w:t>
      </w:r>
    </w:p>
    <w:p>
      <w:pPr>
        <w:pStyle w:val="Heading2"/>
        <w:ind w:left="1134" w:hanging="0"/>
        <w:jc w:val="both"/>
        <w:rPr/>
      </w:pPr>
      <w:r>
        <w:rPr/>
        <w:t>2.1.5 Medien im Sachunterricht der Grundschule</w:t>
      </w:r>
    </w:p>
    <w:p>
      <w:pPr>
        <w:pStyle w:val="Normal"/>
        <w:tabs>
          <w:tab w:val="clear" w:pos="709"/>
          <w:tab w:val="left" w:pos="5670" w:leader="none"/>
        </w:tabs>
        <w:spacing w:lineRule="atLeast" w:line="360"/>
        <w:ind w:left="1134" w:hanging="0"/>
        <w:jc w:val="both"/>
        <w:rPr/>
      </w:pPr>
      <w:r>
        <w:rPr/>
        <w:t>Wenn ich an meine Grundschulzeit zurückdenke, ist mir der Sachunterricht am lebhaftesten in Erinnerung geblieben. Das liegt zum einen bestimmt an dem Präsentationstalent meiner damaligen Lehrerin, zum anderen aber an den Unterrichtsinhalten selbst. In diesen Stunden war endlich einmal Raum gegeben, sich frei im Klassenzimmer zu bewegen, und sich der Lust am Experimentieren zu widmen.</w:t>
      </w:r>
    </w:p>
    <w:p>
      <w:pPr>
        <w:pStyle w:val="Normal"/>
        <w:tabs>
          <w:tab w:val="clear" w:pos="709"/>
          <w:tab w:val="left" w:pos="5670" w:leader="none"/>
        </w:tabs>
        <w:spacing w:lineRule="atLeast" w:line="360"/>
        <w:ind w:left="1134" w:hanging="0"/>
        <w:jc w:val="both"/>
        <w:rPr/>
      </w:pPr>
      <w:r>
        <w:rPr/>
        <w:t>„</w:t>
      </w:r>
      <w:r>
        <w:rPr/>
        <w:t>Explorieren und Experimentieren sind grundlegende Bestandteile des Erkenntnisprozesses und sollten deshalb im Sachunterricht angewendet werden“ (SOOSTMEYER M, 1992, S.384): Wichtig ist es, bei der Auswahl der Experimente darauf zu achten, daß sie einen Bezug zur kindlichen Wirklichkeit haben und mit einer Problemhaftigkeit beladen sind, die die Kinder ermuntern soll, forschend tätig zu werden. Anhand von konkreten Materialien können die Schüler sich eine Vorstellung davon machen, wie ein Experiment eventuell zu gestalten wäre (vgl.ebd., S.384).</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Besonders können im Sachunterricht Medien zum Einsatz kommen, die aus dem Alltag der Schüler ausgeborgt sind und  </w:t>
      </w:r>
      <w:r>
        <w:rPr>
          <w:i/>
          <w:iCs/>
        </w:rPr>
        <w:t>be-greifend</w:t>
      </w:r>
      <w:r>
        <w:rPr/>
        <w:t xml:space="preserve">  in die Hand genommen werden können, wie z.B.: Knöpfe, Nägel, Joghurtbecher, Stricknadeln und dergleichen mehr. Werden Experimente mit diesen und anderen Materialien fachlich kompetent vorbereitet, lassen sich an ihnen fundamentale Gesetzmäßigkeiten, besonders der Physik, gut zeigen (vgl. SPRECKELSEN K., 1993, S.80):</w:t>
      </w:r>
    </w:p>
    <w:p>
      <w:pPr>
        <w:pStyle w:val="Normal"/>
        <w:tabs>
          <w:tab w:val="clear" w:pos="709"/>
          <w:tab w:val="left" w:pos="5670" w:leader="none"/>
        </w:tabs>
        <w:spacing w:lineRule="atLeast" w:line="360"/>
        <w:ind w:left="1134" w:hanging="0"/>
        <w:jc w:val="both"/>
        <w:rPr/>
      </w:pPr>
      <w:r>
        <w:rPr/>
        <w:t xml:space="preserve">Die Wirkung des Unterdrucks ließe sich z.B. durch einfaches Anblasen eines gewölbten oder geknickten Papiers darstellen, das man auf den Tisch gestellt hat. Bläst man vorsichtig </w:t>
      </w:r>
      <w:r>
        <w:rPr>
          <w:i/>
          <w:iCs/>
        </w:rPr>
        <w:t xml:space="preserve">durch </w:t>
      </w:r>
      <w:r>
        <w:rPr/>
        <w:t xml:space="preserve">den „Tunnel“, wird das Blatt an den Tisch gedrückt. Bläst man jedoch </w:t>
      </w:r>
      <w:r>
        <w:rPr>
          <w:i/>
          <w:iCs/>
        </w:rPr>
        <w:t xml:space="preserve">oberhalb </w:t>
      </w:r>
      <w:r>
        <w:rPr/>
        <w:t>des Kniffs, so ist das Blatt bestrebt, sich noch steiler aufzurichten. Diesem physikalischen Phänomen wird u.a. beim Flugzeugbau Rechnung getragen.</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Die Richtlinien für den Sachunterricht der Primarstufe schreiben neben dem Unterrichtsschwerpunkt Physik noch weitere vor, die in den einzelnen Jahrgangsstufen zu bearbeiten sind, wie z.B.: „Körper und Gesundheit“ oder „Arbeitsstätten und Beruf“.</w:t>
      </w:r>
    </w:p>
    <w:p>
      <w:pPr>
        <w:pStyle w:val="Normal"/>
        <w:tabs>
          <w:tab w:val="clear" w:pos="709"/>
          <w:tab w:val="left" w:pos="5670" w:leader="none"/>
        </w:tabs>
        <w:spacing w:lineRule="atLeast" w:line="360"/>
        <w:ind w:left="1134" w:hanging="0"/>
        <w:jc w:val="both"/>
        <w:rPr/>
      </w:pPr>
      <w:r>
        <w:rPr/>
        <w:t>Für deren Verwirklichung reichen die sogenannten Alltagsmaterialien nicht aus. Hier ist es sinnvoll, andere Medien einzusetzen. Neben lebendigen Medien (Tiere und Pflanzen), sollte der Einsatz von elektronischen Medien nicht fehlen. Wichtig ist es hier, daß die elektronischen Medien nicht nur als bloßes Anschauungsmaterial verwendet werden, sondern daß dem Schüler die Möglichkeit eröffnet wird, die Gerätschaften selbst zu bedienen. Besonders der Computer bietet hier produktive Einsatzmöglichkeiten und kann der Forderung nach eigenständiger, selbstbestimmter Arbeit gerecht werden.</w:t>
      </w:r>
    </w:p>
    <w:p>
      <w:pPr>
        <w:pStyle w:val="Heading2"/>
        <w:ind w:left="1134" w:hanging="0"/>
        <w:jc w:val="both"/>
        <w:rPr/>
      </w:pPr>
      <w:r>
        <w:rPr/>
        <w:t>2.1.6 Das Medium Computer</w:t>
      </w:r>
    </w:p>
    <w:p>
      <w:pPr>
        <w:pStyle w:val="Normal"/>
        <w:tabs>
          <w:tab w:val="clear" w:pos="709"/>
          <w:tab w:val="left" w:pos="5670" w:leader="none"/>
        </w:tabs>
        <w:spacing w:lineRule="atLeast" w:line="360"/>
        <w:ind w:left="1134" w:hanging="0"/>
        <w:jc w:val="both"/>
        <w:rPr/>
      </w:pPr>
      <w:r>
        <w:rPr/>
        <w:t>Spricht man heutzutage vom Computer, so kann damit sehr Unterschiedliches gemeint sein. Auf der einen Seite kann die Hardware (Rechner, Tastatur, Monitor) in Verbindung mit der Software (Betriebssystem mit den einzelnen Programmen) gemeint sein. Auf der anderen Seite steht das Wort Computer für eine neue Technologie, ein Verbundsystem, in dem Rechner mit anderen Systemen (Bildplatte, CD-Rom, Video, Scanner, Telefon) vernetzt werden können. Den Computer als Medium zu definieren, ist nicht leicht, da er wegen seiner vielfältigen Einsatzmöglichkeiten schwer in eine Schublade zu stecken ist. Mit Schulbüchern hat man es da leichter. „Unsere Schule - ganz zweifellos eine Buchschule - wird dominiert durch (...) Fibeln, Sprach-, Lese-, Rechen - und Sachbücher“ (BALHORN H., BRÜGELMANN H., 1991, S.5).</w:t>
      </w:r>
    </w:p>
    <w:p>
      <w:pPr>
        <w:pStyle w:val="Normal"/>
        <w:tabs>
          <w:tab w:val="clear" w:pos="709"/>
          <w:tab w:val="left" w:pos="5670" w:leader="none"/>
        </w:tabs>
        <w:spacing w:lineRule="atLeast" w:line="360"/>
        <w:ind w:left="1134" w:hanging="0"/>
        <w:jc w:val="both"/>
        <w:rPr/>
      </w:pPr>
      <w:r>
        <w:rPr/>
        <w:t>Es sollte aber nicht darum gehen, ein Medium gegen ein anderes „auszustechen“, sondern die Punkte zu finden, wo und wann welches Medium im Unterricht zum Einsatz kommt. Der Computer kann mehrere Funktionen erfüllen, die sich sonst auf verschiedene Medien aufteilen:</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Man kann mit ihm festhalten und Festgehaltenes präsentieren, wie es Bücher, Fotos, Tonträger und Grafiken können.</w:t>
      </w:r>
    </w:p>
    <w:p>
      <w:pPr>
        <w:pStyle w:val="Normal"/>
        <w:tabs>
          <w:tab w:val="clear" w:pos="709"/>
          <w:tab w:val="left" w:pos="5670" w:leader="none"/>
        </w:tabs>
        <w:spacing w:lineRule="atLeast" w:line="360"/>
        <w:ind w:left="1134" w:hanging="0"/>
        <w:jc w:val="both"/>
        <w:rPr/>
      </w:pPr>
      <w:r>
        <w:rPr/>
        <w:t>-Mit ihm kann man zeichnen und erstellte Grafiken oder Bildsequenzen verändern, was sonst mit Fotos (Vergrößerungen), Filmen und Videos (Zeitlupe,Raffer), Mikroskopen und Fernrohren getan wird.</w:t>
      </w:r>
    </w:p>
    <w:p>
      <w:pPr>
        <w:pStyle w:val="Normal"/>
        <w:tabs>
          <w:tab w:val="clear" w:pos="709"/>
          <w:tab w:val="left" w:pos="5670" w:leader="none"/>
        </w:tabs>
        <w:spacing w:lineRule="atLeast" w:line="360"/>
        <w:ind w:left="1134" w:hanging="0"/>
        <w:jc w:val="both"/>
        <w:rPr/>
      </w:pPr>
      <w:r>
        <w:rPr/>
        <w:t>-Man kann mit ihm Daten sammeln, kategorisieren und operieren bzw. deuten, wie es sonst „per Hand“ mit Rechenmaschinen gemacht wird.</w:t>
      </w:r>
    </w:p>
    <w:p>
      <w:pPr>
        <w:pStyle w:val="Normal"/>
        <w:tabs>
          <w:tab w:val="clear" w:pos="709"/>
          <w:tab w:val="left" w:pos="5670" w:leader="none"/>
        </w:tabs>
        <w:spacing w:lineRule="atLeast" w:line="360"/>
        <w:ind w:left="1134" w:hanging="0"/>
        <w:jc w:val="both"/>
        <w:rPr/>
      </w:pPr>
      <w:r>
        <w:rPr/>
        <w:t>-Man kann mit ihm gestalten, wie sonst mit Papier und Bleistift, Stempel, Lineal, Zirkel, einer Kamera, einer Schreibmaschine.</w:t>
      </w:r>
    </w:p>
    <w:p>
      <w:pPr>
        <w:pStyle w:val="Normal"/>
        <w:tabs>
          <w:tab w:val="clear" w:pos="709"/>
          <w:tab w:val="left" w:pos="5670" w:leader="none"/>
        </w:tabs>
        <w:spacing w:lineRule="atLeast" w:line="360"/>
        <w:ind w:left="1134" w:hanging="0"/>
        <w:jc w:val="both"/>
        <w:rPr/>
      </w:pPr>
      <w:r>
        <w:rPr/>
        <w:t>-Man kann mit ihm in modellhaft dargestellten Prozessen Variablen verändern, und sich aufzeichnen lassen, welche Folgen diese Veränderung hat.</w:t>
      </w:r>
    </w:p>
    <w:p>
      <w:pPr>
        <w:pStyle w:val="Normal"/>
        <w:tabs>
          <w:tab w:val="clear" w:pos="709"/>
          <w:tab w:val="left" w:pos="5670" w:leader="none"/>
        </w:tabs>
        <w:spacing w:lineRule="atLeast" w:line="360"/>
        <w:ind w:left="1134" w:hanging="0"/>
        <w:jc w:val="both"/>
        <w:rPr/>
      </w:pPr>
      <w:r>
        <w:rPr/>
        <w:t>-Und man kann dieses Medium selbst instrumentieren, es selbst programmieren, z.B. Wörter in ein Lexikon eingeben und eigenes Übungsmaterial erstellen:</w:t>
      </w:r>
    </w:p>
    <w:p>
      <w:pPr>
        <w:pStyle w:val="Normal"/>
        <w:tabs>
          <w:tab w:val="clear" w:pos="709"/>
          <w:tab w:val="left" w:pos="5670" w:leader="none"/>
        </w:tabs>
        <w:spacing w:lineRule="atLeast" w:line="360"/>
        <w:ind w:left="1134" w:hanging="0"/>
        <w:jc w:val="both"/>
        <w:rPr/>
      </w:pPr>
      <w:r>
        <w:rPr/>
        <w:t>(vgl. BALHORN H., BRÜGELMANN H., 1991, S.6).</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Gewisse Funktionen lassen sich durch andere Mittel </w:t>
      </w:r>
      <w:r>
        <w:rPr>
          <w:i/>
          <w:iCs/>
        </w:rPr>
        <w:t>einfacher</w:t>
      </w:r>
      <w:r>
        <w:rPr/>
        <w:t xml:space="preserve"> darstellen, wie z.B. durch Kamera oder Schreibmaschine. Jedoch sind die gestalterischen Möglichkeiten am Computer größer. So ist es z.B. möglich, durch ein geeignetes Programm, sich ein Musikstück, z.B. eine Ouvertüre von Mozart, vorspielen zu lassen. Durch bestimmte Befehle kann man nun die einzelnen Instrumente nebst Notation aufrufen und verändern. In einem weiteren Schritt ist es möglich, die Grundzüge des Komponierens kennenzulernen, und selbst gestalterisch tätig werden. Auch für den Lehrer, der Arbeitsblätter relativ einfach mit aufwendigen Graphiken herstellen kann, ist der Computer eine Arbeitserleichterung. Fest steht aber, daß der Computer besonders vom Lehrer, zumindest in der Anfangsphase, mehr Einsatz erfordert, da auch seine Handhabung geübt sein will. Begleitende Seminare wären hier angbracht.</w:t>
      </w:r>
    </w:p>
    <w:p>
      <w:pPr>
        <w:pStyle w:val="Heading2"/>
        <w:ind w:left="1134" w:hanging="0"/>
        <w:jc w:val="both"/>
        <w:rPr/>
      </w:pPr>
      <w:r>
        <w:rPr/>
        <w:t>2.2 Computernutzung in der Grundschule</w:t>
      </w:r>
    </w:p>
    <w:p>
      <w:pPr>
        <w:pStyle w:val="Normal"/>
        <w:tabs>
          <w:tab w:val="clear" w:pos="709"/>
          <w:tab w:val="left" w:pos="5670" w:leader="none"/>
        </w:tabs>
        <w:spacing w:lineRule="atLeast" w:line="360"/>
        <w:ind w:left="1134" w:hanging="0"/>
        <w:jc w:val="both"/>
        <w:rPr/>
      </w:pPr>
      <w:r>
        <w:rPr/>
        <w:t>Will man auf einer breiten Basis das Thema Computer in der Grundschule diskutieren, ist es notwendig, auch über die Landesgrenzen hinauszuschauen. Desweiteren ist es sinnvoll, die wenigen wissenschaftlichen Studien über diesen Themenkomplex zu betrachten. Hauptanliegen dieses Kapitels soll es aber sein, die Voraussetzungen aufzuzeigen, unter denen ein sinnvoller Einsatz von Computern in der Primarstufe verwirklicht werden kann.</w:t>
      </w:r>
    </w:p>
    <w:p>
      <w:pPr>
        <w:pStyle w:val="Heading2"/>
        <w:ind w:left="1134" w:hanging="0"/>
        <w:jc w:val="both"/>
        <w:rPr/>
      </w:pPr>
      <w:r>
        <w:rPr/>
        <w:t>2.2.1 Kinder und Computer</w:t>
      </w:r>
    </w:p>
    <w:p>
      <w:pPr>
        <w:pStyle w:val="Normal"/>
        <w:tabs>
          <w:tab w:val="clear" w:pos="709"/>
          <w:tab w:val="left" w:pos="5670" w:leader="none"/>
        </w:tabs>
        <w:spacing w:lineRule="atLeast" w:line="360"/>
        <w:ind w:left="1134" w:hanging="0"/>
        <w:jc w:val="both"/>
        <w:rPr/>
      </w:pPr>
      <w:r>
        <w:rPr/>
        <w:t>Bereits in Kapitel 2.1.2 bin ich auf die Mediennutzung von Kindern, und die Schwierigkeiten allgemeingültige Aussage diesbezüglich zu erhalten, eingegangen. Dazu an dieser Stelle noch ein Negativbeispiel zum Thema Computernutzung durch Kinder. In einem Bericht des Nachrichtenmagazins „Der Spiegel“ vom 13. September 1993, S.112 heißt es:</w:t>
      </w:r>
    </w:p>
    <w:p>
      <w:pPr>
        <w:pStyle w:val="Normal"/>
        <w:tabs>
          <w:tab w:val="clear" w:pos="709"/>
          <w:tab w:val="left" w:pos="5670" w:leader="none"/>
        </w:tabs>
        <w:spacing w:lineRule="atLeast" w:line="360"/>
        <w:ind w:left="1134" w:hanging="0"/>
        <w:jc w:val="both"/>
        <w:rPr>
          <w:b/>
          <w:b/>
          <w:bCs/>
        </w:rPr>
      </w:pPr>
      <w:r>
        <w:rPr>
          <w:b/>
          <w:bCs/>
        </w:rPr>
      </w:r>
    </w:p>
    <w:p>
      <w:pPr>
        <w:pStyle w:val="Normal"/>
        <w:tabs>
          <w:tab w:val="clear" w:pos="709"/>
          <w:tab w:val="left" w:pos="5670" w:leader="none"/>
        </w:tabs>
        <w:spacing w:lineRule="atLeast" w:line="360"/>
        <w:ind w:left="1134" w:hanging="0"/>
        <w:jc w:val="both"/>
        <w:rPr>
          <w:b/>
          <w:b/>
          <w:bCs/>
          <w:i/>
          <w:i/>
          <w:iCs/>
        </w:rPr>
      </w:pPr>
      <w:r>
        <w:rPr>
          <w:b/>
          <w:bCs/>
          <w:i/>
          <w:iCs/>
        </w:rPr>
      </w:r>
    </w:p>
    <w:p>
      <w:pPr>
        <w:pStyle w:val="Normal"/>
        <w:tabs>
          <w:tab w:val="clear" w:pos="709"/>
          <w:tab w:val="left" w:pos="5670" w:leader="none"/>
        </w:tabs>
        <w:spacing w:lineRule="atLeast" w:line="360"/>
        <w:ind w:left="1134" w:hanging="0"/>
        <w:jc w:val="both"/>
        <w:rPr>
          <w:b/>
          <w:b/>
          <w:bCs/>
          <w:i/>
          <w:i/>
          <w:iCs/>
        </w:rPr>
      </w:pPr>
      <w:r>
        <w:rPr>
          <w:b/>
          <w:bCs/>
          <w:i/>
          <w:iCs/>
        </w:rPr>
        <w:t>Ekliges Zeug auf dem Bildschirm</w:t>
      </w:r>
    </w:p>
    <w:p>
      <w:pPr>
        <w:pStyle w:val="Normal"/>
        <w:tabs>
          <w:tab w:val="clear" w:pos="709"/>
          <w:tab w:val="left" w:pos="5670" w:leader="none"/>
        </w:tabs>
        <w:spacing w:lineRule="atLeast" w:line="360"/>
        <w:ind w:left="1134" w:hanging="0"/>
        <w:jc w:val="both"/>
        <w:rPr>
          <w:i/>
          <w:i/>
          <w:iCs/>
        </w:rPr>
      </w:pPr>
      <w:r>
        <w:rPr>
          <w:i/>
          <w:iCs/>
        </w:rPr>
        <w:t>In dem Milliarden-Dollar Markt für Videospiele setzt der japanische Hersteller Sega im Kampf gegen den Marktführer Nintendo auf Gewalt: Für beide Firmen entwickelte der US-Software Produzent Acclaim das (...) Videospiel „Mortal  Kombat“. In der Sega-Version werden von Computerfiguren auf dem Bildschirm nicht nur Köpfe abgetrennt, für Grusel soll auch die Darstellung von blutigen Innereien sorgen. Die Nintendo-Fassung wurde entschärft: Die Figuren verfallen in abstrakte Einzelteile. „Sega läßt all das eklige Zeug drin,“ sagt US-Branchenkenner (...),“während Nintendo oft die Gewalt abschwächt.“Grund: Die Sega-Hardware( ..). spricht eher ältere Jungs an, die Nintendo-Geräte sind bei kleinen Kindern beliebter“.</w:t>
      </w:r>
    </w:p>
    <w:p>
      <w:pPr>
        <w:pStyle w:val="Normal"/>
        <w:tabs>
          <w:tab w:val="clear" w:pos="709"/>
          <w:tab w:val="left" w:pos="5670" w:leader="none"/>
        </w:tabs>
        <w:spacing w:lineRule="atLeast" w:line="360"/>
        <w:ind w:left="1134" w:hanging="0"/>
        <w:jc w:val="both"/>
        <w:rPr>
          <w:i/>
          <w:i/>
          <w:iCs/>
        </w:rPr>
      </w:pPr>
      <w:r>
        <w:rPr>
          <w:i/>
          <w:iCs/>
        </w:rPr>
      </w:r>
    </w:p>
    <w:p>
      <w:pPr>
        <w:pStyle w:val="Normal"/>
        <w:tabs>
          <w:tab w:val="clear" w:pos="709"/>
          <w:tab w:val="left" w:pos="5670" w:leader="none"/>
        </w:tabs>
        <w:spacing w:lineRule="atLeast" w:line="360"/>
        <w:ind w:left="1134" w:hanging="0"/>
        <w:jc w:val="both"/>
        <w:rPr/>
      </w:pPr>
      <w:r>
        <w:rPr/>
        <w:t>Aus pädagogischer Sicht sind solche Spiele zu verneinen, da sie die Schwelle zur Gewalt erniedrigen und allgemein anerkannte soziale Umgangsformen in Frage stellen. Auch hier ist die Grundschule gefragt, auf diesen Medienmißbrauch mit den ihr zur Verfügung stehenden Mitteln zu antworten.</w:t>
      </w:r>
    </w:p>
    <w:p>
      <w:pPr>
        <w:pStyle w:val="Normal"/>
        <w:tabs>
          <w:tab w:val="clear" w:pos="709"/>
          <w:tab w:val="left" w:pos="5670" w:leader="none"/>
        </w:tabs>
        <w:spacing w:lineRule="atLeast" w:line="360"/>
        <w:ind w:left="1134" w:hanging="0"/>
        <w:jc w:val="both"/>
        <w:rPr/>
      </w:pPr>
      <w:r>
        <w:rPr/>
        <w:t>Nach einer Studie von Ditten (1989 ), in der 665 Eltern und 61 Lehrpersonen nach ihren Einstellungen zur Bedeutung von Computern in der Grundschule befragt wurden, geht hervor, daß der Computer als Lernhilfe von der Mehrzahl der Befragten als überwiegend positiv eingestuft wird. Vor allem war die deutliche Mehrheit der Meinung, der Computer habe durchaus positive Auswirkungen für das Lernen. In der gleichen Studie stellte sich jedoch auch heraus, daß der Computer, der in den Kinderzimmern steht, nur von wenigen Kindern zum Lernen für die Schule gebraucht wurde (vgl.EIGLER G., SEEL N., 1992, S.5).</w:t>
      </w:r>
    </w:p>
    <w:p>
      <w:pPr>
        <w:pStyle w:val="Normal"/>
        <w:tabs>
          <w:tab w:val="clear" w:pos="709"/>
          <w:tab w:val="left" w:pos="5670" w:leader="none"/>
        </w:tabs>
        <w:spacing w:lineRule="atLeast" w:line="360"/>
        <w:ind w:left="1134" w:hanging="0"/>
        <w:jc w:val="both"/>
        <w:rPr/>
      </w:pPr>
      <w:r>
        <w:rPr/>
        <w:t>Eltern scheinen eine möglichst frühe Beschäftigung mit dem Computer zu befürworten, wohl in der Erwartung, daß der Computer in den kommenden Jahren noch mehr als bisher die Berufswelt verändern wird.</w:t>
      </w:r>
    </w:p>
    <w:p>
      <w:pPr>
        <w:pStyle w:val="Normal"/>
        <w:tabs>
          <w:tab w:val="clear" w:pos="709"/>
          <w:tab w:val="left" w:pos="5670" w:leader="none"/>
        </w:tabs>
        <w:spacing w:lineRule="atLeast" w:line="360"/>
        <w:ind w:left="1134" w:hanging="0"/>
        <w:jc w:val="both"/>
        <w:rPr/>
      </w:pPr>
      <w:r>
        <w:rPr/>
        <w:t xml:space="preserve">Ähnliche Ergebnisse liefern Elternbefragungen von SOOSTMEYER (1993) in Warstein und Marl, wo insgesamt 56 Personen befragt wurden. Allein 51 Eltern sahen Verbesserungen der Berufschancen durch das Beherrschen der neuen Technologie. Unterstrichen wurde diese Einstellung durch die Auffassung vieler Eltern, daß ihre Kinder im Durchschnitt </w:t>
      </w:r>
      <w:r>
        <w:rPr>
          <w:i/>
          <w:iCs/>
        </w:rPr>
        <w:t>zu wenig</w:t>
      </w:r>
      <w:r>
        <w:rPr/>
        <w:t xml:space="preserve"> Zeit</w:t>
      </w:r>
      <w:r>
        <w:rPr>
          <w:i/>
          <w:iCs/>
        </w:rPr>
        <w:t xml:space="preserve"> </w:t>
      </w:r>
      <w:r>
        <w:rPr/>
        <w:t>vor dem Computer verbrächten. Diese Zeit wurde in der Altersgruppe zwischen sechs und zehn Jahren mit einer halben Stunde pro Woche angegeben (vgl. SOOSTMEYER M., 1993, S.84 ff).</w:t>
      </w:r>
    </w:p>
    <w:p>
      <w:pPr>
        <w:pStyle w:val="Normal"/>
        <w:tabs>
          <w:tab w:val="clear" w:pos="709"/>
          <w:tab w:val="left" w:pos="5670" w:leader="none"/>
        </w:tabs>
        <w:spacing w:lineRule="atLeast" w:line="360"/>
        <w:ind w:left="1134" w:hanging="0"/>
        <w:jc w:val="both"/>
        <w:rPr/>
      </w:pPr>
      <w:r>
        <w:rPr/>
        <w:t xml:space="preserve">Demnach ist es auch nicht verwunderlich, daß in der gleichen Befragung von SOOSTMEYER alle bis auf zwei Eltern den bevorstehenden Einsatz von Computern in der Grundschule ihrer Kinder begrüßten. </w:t>
      </w:r>
    </w:p>
    <w:p>
      <w:pPr>
        <w:pStyle w:val="Normal"/>
        <w:tabs>
          <w:tab w:val="clear" w:pos="709"/>
          <w:tab w:val="left" w:pos="5670" w:leader="none"/>
        </w:tabs>
        <w:spacing w:lineRule="atLeast" w:line="360"/>
        <w:ind w:left="1134" w:hanging="0"/>
        <w:jc w:val="both"/>
        <w:rPr/>
      </w:pPr>
      <w:r>
        <w:rPr/>
        <w:t>Wo liegt denn eigentlich die Faszination in diesem neuen Medium, zumindest eine anfängliche Faszination geht von ihm aus, wie Gesprächsprotokolle mit Grundschulkindern belegen: „Aber erzähl denen bloß nicht, daß du hier einen Computer hast. Dann wollen die das andere alles nämlich gar nicht mehr sehen“ (BRÜGELMANN H., BOHNENKAMP A., 1990, S.58).</w:t>
      </w:r>
    </w:p>
    <w:p>
      <w:pPr>
        <w:pStyle w:val="Normal"/>
        <w:tabs>
          <w:tab w:val="clear" w:pos="709"/>
          <w:tab w:val="left" w:pos="5670" w:leader="none"/>
        </w:tabs>
        <w:spacing w:lineRule="atLeast" w:line="360"/>
        <w:ind w:left="1134" w:hanging="0"/>
        <w:jc w:val="both"/>
        <w:rPr/>
      </w:pPr>
      <w:r>
        <w:rPr/>
        <w:t xml:space="preserve">Hans BRÜGELMANN und Albrecht BOHNENKAMP haben Erfahrungen mit Computern, respektive Lese- und Schreibprogrammen, in der Grundschule gesammelt, und schreiben dazu: „Insgesamt haben wir zwei verschiedene Effekte beobachtet: Ein neues Medium (auch Druckerei oder elektronische Schreibmaschine) weckt die Neugier fast aller Kinder. Anders gestaltete Programme (...) beleben erlahmendes Interesse neu.(...) Es ist also das „Anderssein“, weniger ein medienspezifisches Merkmal, das die Kinder aktiviert“ (BRÜGELMANN H., BOHNENKAMP A., 1990, S. 59). </w:t>
      </w:r>
    </w:p>
    <w:p>
      <w:pPr>
        <w:pStyle w:val="Normal"/>
        <w:tabs>
          <w:tab w:val="clear" w:pos="709"/>
          <w:tab w:val="left" w:pos="5670" w:leader="none"/>
        </w:tabs>
        <w:spacing w:lineRule="atLeast" w:line="360"/>
        <w:ind w:left="1134" w:hanging="0"/>
        <w:jc w:val="both"/>
        <w:rPr/>
      </w:pPr>
      <w:r>
        <w:rPr/>
        <w:t>Hinzu kommt meines Erachtens ein starker Nachahmungseffekt, da Computer mittlerweile in fast allen Branchen Einzug gehalten haben und dort von Erwachsenen (geschäftig) bedient werden.</w:t>
      </w:r>
    </w:p>
    <w:p>
      <w:pPr>
        <w:pStyle w:val="Normal"/>
        <w:tabs>
          <w:tab w:val="clear" w:pos="709"/>
          <w:tab w:val="left" w:pos="5670" w:leader="none"/>
        </w:tabs>
        <w:spacing w:lineRule="atLeast" w:line="360"/>
        <w:ind w:left="1134" w:hanging="0"/>
        <w:jc w:val="both"/>
        <w:rPr/>
      </w:pPr>
      <w:r>
        <w:rPr/>
        <w:t xml:space="preserve">Interessant ist auch zu beobachten, wie unterschiedlich Jungen und Mädchen, besonders wieder in der Anfangszeit, den Computer im Klassenraum benutzen. Wollen Jungen oftmals die neue Technik </w:t>
      </w:r>
      <w:r>
        <w:rPr>
          <w:i/>
          <w:iCs/>
        </w:rPr>
        <w:t>beherrschen,</w:t>
      </w:r>
      <w:r>
        <w:rPr/>
        <w:t xml:space="preserve"> BRUNER nennt dies das Kompetenzmotiv des Lernens (vgl. BRUNER J.S., 1973, S.21)</w:t>
      </w:r>
      <w:r>
        <w:rPr>
          <w:i/>
          <w:iCs/>
        </w:rPr>
        <w:t xml:space="preserve">, </w:t>
      </w:r>
      <w:r>
        <w:rPr/>
        <w:t>ist der Computer für Mädchen von Anfang an ein Medium unter anderen (vgl. BRÜGELMANN H., BOHNENKAMP A.,1990, S.57). Jungen sehen den Computer wohl eher als eine gesellschaftliche Herausforderung. Ist erstmal die anfängliche „Arbeitswut“ verschwunden, kann sich der Umgang mit diesem Medium normalisieren.</w:t>
      </w:r>
    </w:p>
    <w:p>
      <w:pPr>
        <w:pStyle w:val="Heading2"/>
        <w:ind w:left="1134" w:hanging="0"/>
        <w:jc w:val="both"/>
        <w:rPr/>
      </w:pPr>
      <w:r>
        <w:rPr/>
        <w:t>2.2.2 Aus aller Welt</w:t>
      </w:r>
    </w:p>
    <w:p>
      <w:pPr>
        <w:pStyle w:val="Normal"/>
        <w:tabs>
          <w:tab w:val="clear" w:pos="709"/>
          <w:tab w:val="left" w:pos="5670" w:leader="none"/>
        </w:tabs>
        <w:spacing w:lineRule="atLeast" w:line="360"/>
        <w:ind w:left="1134" w:hanging="0"/>
        <w:jc w:val="both"/>
        <w:rPr/>
      </w:pPr>
      <w:r>
        <w:rPr/>
        <w:t>In der Diskussion um den Einsatz von Computern in der Grundschule wird oftmals das Argument angeführt, dieses sei in anderen Ländern bereits geschehen und dort hätte man auch schon positive Ergebnisse vorzuweisen.</w:t>
      </w:r>
    </w:p>
    <w:p>
      <w:pPr>
        <w:pStyle w:val="Normal"/>
        <w:tabs>
          <w:tab w:val="clear" w:pos="709"/>
          <w:tab w:val="left" w:pos="5670" w:leader="none"/>
        </w:tabs>
        <w:spacing w:lineRule="atLeast" w:line="360"/>
        <w:ind w:left="1134" w:hanging="0"/>
        <w:jc w:val="both"/>
        <w:rPr/>
      </w:pPr>
      <w:r>
        <w:rPr/>
        <w:t>Wie es um den Wahrheitswert dieser Aussagen bestellt ist und ob sich daraus Konsequenzen für den Einsatz in unseren Grundschulen ergeben, möchte ich an dieser Stelle (kurz) diskutieren. Zum großen Teil beziehe ich mich in meinen Ausführungen auf den Bericht von Volker Hermann aus dem Jahr 1989.</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Die Zahl der Computer für Lehr- und Lernzwecke in den </w:t>
      </w:r>
      <w:r>
        <w:rPr>
          <w:i/>
          <w:iCs/>
        </w:rPr>
        <w:t>USA</w:t>
      </w:r>
      <w:r>
        <w:rPr/>
        <w:t xml:space="preserve"> wurde 1988 mit insgesamt 720 000 angegeben (Deutschland-West 1994: 110 000).</w:t>
      </w:r>
    </w:p>
    <w:p>
      <w:pPr>
        <w:pStyle w:val="Normal"/>
        <w:tabs>
          <w:tab w:val="clear" w:pos="709"/>
          <w:tab w:val="left" w:pos="5670" w:leader="none"/>
        </w:tabs>
        <w:spacing w:lineRule="atLeast" w:line="360"/>
        <w:ind w:left="1134" w:hanging="0"/>
        <w:jc w:val="both"/>
        <w:rPr/>
      </w:pPr>
      <w:r>
        <w:rPr/>
        <w:t>Die elemantary schools (Dauer: 6 Jahre) verfügen durchschnittlich über etwa fünf Computer, die aber in 60-80% aller Fälle gar nicht im unterrichtlichen Prozeß eingesetzt werden. Ein Grund mag darin liegen, wie ich bereits in Kapitel 2.1.4 angeführt habe, daß separate Computeräume eingerichtet sind, und diese selten aufgesucht werden.</w:t>
      </w:r>
    </w:p>
    <w:p>
      <w:pPr>
        <w:pStyle w:val="Normal"/>
        <w:tabs>
          <w:tab w:val="clear" w:pos="709"/>
          <w:tab w:val="left" w:pos="5670" w:leader="none"/>
        </w:tabs>
        <w:spacing w:lineRule="atLeast" w:line="360"/>
        <w:ind w:left="1134" w:hanging="0"/>
        <w:jc w:val="both"/>
        <w:rPr/>
      </w:pPr>
      <w:r>
        <w:rPr/>
        <w:t>Eingesetzt wird der Rechner überwiegend zu Übungszwecken, andere Nutzungsformen spielen zumindest in den Elementarschulen kaum eine Rolle. Bemängelt wird oft von den amerikanischen Lehrern, daß die Qualität der Programme zu wünschen übrig ließe.</w:t>
      </w:r>
    </w:p>
    <w:p>
      <w:pPr>
        <w:pStyle w:val="Normal"/>
        <w:tabs>
          <w:tab w:val="clear" w:pos="709"/>
          <w:tab w:val="left" w:pos="5670" w:leader="none"/>
        </w:tabs>
        <w:spacing w:lineRule="atLeast" w:line="360"/>
        <w:ind w:left="1134" w:hanging="0"/>
        <w:jc w:val="both"/>
        <w:rPr/>
      </w:pPr>
      <w:r>
        <w:rPr/>
        <w:t xml:space="preserve">In vielen Schulen stehen die Computer nur zu Repräsentationszwecken, es geht mehr um eine </w:t>
      </w:r>
    </w:p>
    <w:p>
      <w:pPr>
        <w:pStyle w:val="Normal"/>
        <w:tabs>
          <w:tab w:val="clear" w:pos="709"/>
          <w:tab w:val="left" w:pos="5670" w:leader="none"/>
        </w:tabs>
        <w:spacing w:lineRule="atLeast" w:line="240"/>
        <w:ind w:left="1134" w:hanging="0"/>
        <w:jc w:val="both"/>
        <w:rPr/>
      </w:pPr>
      <w:r>
        <w:rPr/>
      </w:r>
    </w:p>
    <w:p>
      <w:pPr>
        <w:pStyle w:val="Normal"/>
        <w:tabs>
          <w:tab w:val="clear" w:pos="709"/>
          <w:tab w:val="left" w:pos="5670" w:leader="none"/>
        </w:tabs>
        <w:spacing w:lineRule="atLeast" w:line="240"/>
        <w:ind w:left="1134" w:hanging="0"/>
        <w:jc w:val="both"/>
        <w:rPr/>
      </w:pPr>
      <w:r>
        <w:rPr/>
        <w:t>„</w:t>
      </w:r>
      <w:r>
        <w:rPr/>
        <w:t>symbolische Verfügung, mit der eine Elite ihren Anspruch auf gesellschaftliche Positionen legitimiert. (...) Kennzeichnend für die USA ist die nachfrageorientierte und von den jeweiligen finanziellen Möglichkeiten abhängige Ausstattung der Elemantarschulen mit Computern, didaktisch-methodische Überlegungen spielen kaum eine Rolle“ (HERMANN V., 1989, S.128).</w:t>
      </w:r>
    </w:p>
    <w:p>
      <w:pPr>
        <w:pStyle w:val="Normal"/>
        <w:tabs>
          <w:tab w:val="clear" w:pos="709"/>
          <w:tab w:val="left" w:pos="5670" w:leader="none"/>
        </w:tabs>
        <w:spacing w:lineRule="atLeast" w:line="240"/>
        <w:ind w:left="1134" w:hanging="0"/>
        <w:jc w:val="both"/>
        <w:rPr/>
      </w:pPr>
      <w:r>
        <w:rPr/>
      </w:r>
    </w:p>
    <w:p>
      <w:pPr>
        <w:pStyle w:val="Normal"/>
        <w:tabs>
          <w:tab w:val="clear" w:pos="709"/>
          <w:tab w:val="left" w:pos="5670" w:leader="none"/>
        </w:tabs>
        <w:spacing w:lineRule="atLeast" w:line="360"/>
        <w:ind w:left="1134" w:hanging="0"/>
        <w:jc w:val="both"/>
        <w:rPr/>
      </w:pPr>
      <w:r>
        <w:rPr/>
        <w:t xml:space="preserve">Seit 1985 besitzen 55% aller Grundschulen in </w:t>
      </w:r>
      <w:r>
        <w:rPr>
          <w:i/>
          <w:iCs/>
        </w:rPr>
        <w:t>Australien</w:t>
      </w:r>
      <w:r>
        <w:rPr/>
        <w:t xml:space="preserve"> einen Computer, durchschnittlich drei Computer je Schule. Ihr Einsatz beschränkt sich zum großen Teil, wie in den USA, auf die Nutzung von Lehr- und Lernprogrammen. Die Ausstattung in ländlichen Schulen ist schlechter, dort wird der Computer im allgemeinen seltener eingesetzt.</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Die Art der verwendeten Programme und damit der Unterricht ist in </w:t>
      </w:r>
      <w:r>
        <w:rPr>
          <w:i/>
          <w:iCs/>
        </w:rPr>
        <w:t xml:space="preserve">Frankreich, </w:t>
      </w:r>
      <w:r>
        <w:rPr/>
        <w:t>verglichen mit den USA und Australien, komplexer. Mit dem „100 000 Mikrocomputer“-Plan wurden von 1983-1987 die Schulen, und auch die écoles primaires mit Computern ausgestattet. Schwerpunkte in Frankreich liegen auf dem Ausbau von Netzwerken und einer Btx-ähnlichen Technologie. Seit 1983 ist ein Informatik-Unterricht für die Klassen vier und fünf verbindlich (u.a. Beschäftigung mit der Computer-Sprache LOGO).</w:t>
      </w:r>
    </w:p>
    <w:p>
      <w:pPr>
        <w:pStyle w:val="Normal"/>
        <w:tabs>
          <w:tab w:val="clear" w:pos="709"/>
          <w:tab w:val="left" w:pos="5670" w:leader="none"/>
        </w:tabs>
        <w:spacing w:lineRule="atLeast" w:line="360"/>
        <w:ind w:left="1134" w:hanging="0"/>
        <w:jc w:val="both"/>
        <w:rPr/>
      </w:pPr>
      <w:r>
        <w:rPr/>
        <w:t>„</w:t>
      </w:r>
      <w:r>
        <w:rPr/>
        <w:t>Der entsprechende Unterricht wird aber wahrscheinlich noch nicht an allen Schulen realisiert“ (ebd., S.130). Auch in Frankreich gibt es Probleme mit der Qualität der Software.</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Diese Umschau soll reichen, denn in anderen Ländern mit ähnlichen technischen Möglichkeiten (Benelux-Länder, Österreich, Schweiz, Italien) sieht es nicht viel anders aus.</w:t>
      </w:r>
    </w:p>
    <w:p>
      <w:pPr>
        <w:pStyle w:val="Normal"/>
        <w:tabs>
          <w:tab w:val="clear" w:pos="709"/>
          <w:tab w:val="left" w:pos="5670" w:leader="none"/>
        </w:tabs>
        <w:spacing w:lineRule="atLeast" w:line="360"/>
        <w:ind w:left="1134" w:hanging="0"/>
        <w:jc w:val="both"/>
        <w:rPr/>
      </w:pPr>
      <w:r>
        <w:rPr/>
        <w:t>Festzuhalten ist, daß man bei dem Vergleich zwischen der möglichen Verwendbarkeit von Computern und der tatsächlichen Nutzung in den Grundschulen ein unausgewogenes Bild vorfindet. „Selbst in den eifrigsten Ländern (USA, Japan, GB, Frankreich) ist der Stellenwert des Computers für die Grundschule eher zurückhaltend zu beurteilen“ (ebd., S.136). Bemerkenswert in diesem Zusammenhang ist die auch immer wieder gehörte Äußerung von Lehrpersonen, daß die Software den Ansprüchen der pädagogischen Inhalte und Ziele nicht gerecht wird.</w:t>
      </w:r>
    </w:p>
    <w:p>
      <w:pPr>
        <w:pStyle w:val="Normal"/>
        <w:tabs>
          <w:tab w:val="clear" w:pos="709"/>
          <w:tab w:val="left" w:pos="5670" w:leader="none"/>
        </w:tabs>
        <w:spacing w:lineRule="atLeast" w:line="360"/>
        <w:ind w:left="1134" w:hanging="0"/>
        <w:jc w:val="both"/>
        <w:rPr/>
      </w:pPr>
      <w:r>
        <w:rPr/>
        <w:t>Aufbauend auf diesem Hintergrund wäre es wirklich fraglich, groß angelegte Aktivitäten auch für deutsche Grundschulen durchzuführen. Es ist jedoch anzunehmen, daß oftmals die Grund- bzw. Elementarschulen mit der neuen Technologie alleingelassen werden, und begleitende Studien, gerade im Bereich Primarstufe, für nicht so wichtig erachtet werden, wie man am Beispiel USA gesehen hat.</w:t>
      </w:r>
    </w:p>
    <w:p>
      <w:pPr>
        <w:pStyle w:val="Normal"/>
        <w:tabs>
          <w:tab w:val="clear" w:pos="709"/>
          <w:tab w:val="left" w:pos="5670" w:leader="none"/>
        </w:tabs>
        <w:spacing w:lineRule="atLeast" w:line="360"/>
        <w:ind w:left="1134" w:hanging="0"/>
        <w:jc w:val="both"/>
        <w:rPr/>
      </w:pPr>
      <w:r>
        <w:rPr/>
        <w:t>Seit Ende der 80er Jahre laufen Bemühungen verstärkt dahin, diese Defizite aufzuarbeiten und besonders neben den klassischen Lehr- und Lernprogrammen kreative Software anzubieten, die die kindliche Phantasie anregt und zum Handeln auffordern soll.</w:t>
      </w:r>
    </w:p>
    <w:p>
      <w:pPr>
        <w:pStyle w:val="Heading2"/>
        <w:ind w:left="1134" w:hanging="0"/>
        <w:jc w:val="both"/>
        <w:rPr/>
      </w:pPr>
      <w:r>
        <w:rPr/>
        <w:t>2.2.3 Bedenken beim Umgang mit Computern</w:t>
      </w:r>
    </w:p>
    <w:p>
      <w:pPr>
        <w:pStyle w:val="Normal"/>
        <w:tabs>
          <w:tab w:val="clear" w:pos="709"/>
          <w:tab w:val="left" w:pos="5670" w:leader="none"/>
        </w:tabs>
        <w:spacing w:lineRule="atLeast" w:line="360"/>
        <w:ind w:left="1134" w:hanging="0"/>
        <w:jc w:val="both"/>
        <w:rPr/>
      </w:pPr>
      <w:r>
        <w:rPr/>
        <w:t>„</w:t>
      </w:r>
      <w:r>
        <w:rPr/>
        <w:t>Der Computer im Unterricht macht mir keine Angst - Angst machen mir die illusionären Erwartungen, mit denen man ihn dorthin gebracht hat, und die ungewollten und vermutlich unerkannten Nebenwirkungen, die er dabei hat“ (H. VON HENTIG).</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Einer Vielzahl von Kritikpunkten begegnet man, wenn es um das Thema Computer, oder Computereinsatz in der Schule geht. Die Bedenken reichen vom nicht näher bestimmbaren „unguten Gefühl“, bis zur konkreten Behauptung, daß das Arbeiten am Computer gesundheitsschädlich sei.</w:t>
      </w:r>
    </w:p>
    <w:p>
      <w:pPr>
        <w:pStyle w:val="Normal"/>
        <w:tabs>
          <w:tab w:val="clear" w:pos="709"/>
          <w:tab w:val="left" w:pos="5670" w:leader="none"/>
        </w:tabs>
        <w:spacing w:lineRule="atLeast" w:line="360"/>
        <w:ind w:left="1134" w:hanging="0"/>
        <w:jc w:val="both"/>
        <w:rPr/>
      </w:pPr>
      <w:r>
        <w:rPr/>
        <w:t>Die Punkte, die zwischen diesen beiden liegen, möchte ich einmal näher betrachten.</w:t>
      </w:r>
    </w:p>
    <w:p>
      <w:pPr>
        <w:pStyle w:val="Heading2"/>
        <w:ind w:left="1134" w:hanging="0"/>
        <w:jc w:val="both"/>
        <w:rPr/>
      </w:pPr>
      <w:r>
        <w:rPr/>
        <w:t>2.2.3.1 Technik - Computer - Mensch</w:t>
      </w:r>
    </w:p>
    <w:p>
      <w:pPr>
        <w:pStyle w:val="Normal"/>
        <w:tabs>
          <w:tab w:val="clear" w:pos="709"/>
          <w:tab w:val="left" w:pos="5670" w:leader="none"/>
        </w:tabs>
        <w:spacing w:lineRule="atLeast" w:line="360"/>
        <w:ind w:left="1134" w:hanging="0"/>
        <w:jc w:val="both"/>
        <w:rPr/>
      </w:pPr>
      <w:r>
        <w:rPr/>
        <w:t>Aus ökonomischer Sicht ist der Computer für die Menschheit von Vorteil, da durch ihn besonders zeitaufwendige Arbeiten schnell erledigt werden können. Dagegen steht, daß er dem einzelnen Menschen wichtige Lebensgrundlagen streitig machen kann, z.B. „durch die Wegrationalisierung der Arbeitsplätze, die vielen nicht nur die Arbeit, sondern auch noch die Möglichkeit des Unterhaltes nimmt“ (WANDL J., 1985, S.11). Die Tatsache, daß der Computer in alle Lebensbereiche des Menschen eindringt, z.B. „intelligente“ Informationstafeln in Bahnhöfen, Banken, Flughäfen, zwingt fast jeden dazu, sich mit ihm auseinanderzusetzen. Der Gedanke, der Mensch könnte zum Sklaven der neuen Technologie werden, da er bald ohne sie nicht mehr auskommen wird, ist in diesem Zusammenhang nicht von der Hand zu weisen.</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Durch die Ausweitung der Technik befinden wir uns in einer Welt, in der es mehr um das Funktionieren als um einen Sinn geht. Die Bedeutung des Menschseins scheint immer mehr verloren zu gehen. „Sicherlich trifft es zu, daß wir uns mindestens genauso oft einer Maschine (z.B. dem Fernsehapparat) zuwenden, wie einem Menschen“ (WANDL J., 1985, S. 15).</w:t>
      </w:r>
    </w:p>
    <w:p>
      <w:pPr>
        <w:pStyle w:val="Normal"/>
        <w:tabs>
          <w:tab w:val="clear" w:pos="709"/>
          <w:tab w:val="left" w:pos="5670" w:leader="none"/>
        </w:tabs>
        <w:spacing w:lineRule="atLeast" w:line="360"/>
        <w:ind w:left="1134" w:hanging="0"/>
        <w:jc w:val="both"/>
        <w:rPr/>
      </w:pPr>
      <w:r>
        <w:rPr/>
        <w:t>Für den Umgang mit dem Computer, besonders durch Jugendliche und Kinder, ist zu befürchten, daß sich diese Tendenz verstärkt fortsetzen wird.</w:t>
      </w:r>
    </w:p>
    <w:p>
      <w:pPr>
        <w:pStyle w:val="Normal"/>
        <w:tabs>
          <w:tab w:val="clear" w:pos="709"/>
          <w:tab w:val="left" w:pos="5670" w:leader="none"/>
        </w:tabs>
        <w:spacing w:lineRule="atLeast" w:line="360"/>
        <w:ind w:left="1134" w:hanging="0"/>
        <w:jc w:val="both"/>
        <w:rPr/>
      </w:pPr>
      <w:r>
        <w:rPr/>
        <w:t>Die Mutter des vierzehnjährigen Martins, die „das mit dem Computer“ für besonders wichtig hält, berichtet: „Nur es macht mir Sorgen, daß der Martin sich da so zurückzieht. Früher hat er wenigstens mal Fußball gespielt, und jetzt verkriecht er sich so in sich hinein, daß wir uns manchmal fragen, was wir da falsch gemacht haben“ (HORX M., 1984, zitiert nach: WANDL J., 1985, S.15f).</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Nicht nur die zwischenmenschlichen Kontakte können abnehmen, sondern auch eine Entfremdung des Menschen zu sich selbst kann stattfinden. Die Flucht in eine Maschinenwelt wäre eine mögliche Folge. Auch das in diesem Zusammenhang angeführte Gegenargument, die Qualitäten der Freizeitgestaltung würden steigen, ist mit Vorbehalt zu betrachten. </w:t>
      </w:r>
    </w:p>
    <w:p>
      <w:pPr>
        <w:pStyle w:val="Normal"/>
        <w:tabs>
          <w:tab w:val="clear" w:pos="709"/>
          <w:tab w:val="left" w:pos="5670" w:leader="none"/>
        </w:tabs>
        <w:spacing w:lineRule="atLeast" w:line="360"/>
        <w:ind w:left="1134" w:hanging="0"/>
        <w:jc w:val="both"/>
        <w:rPr/>
      </w:pPr>
      <w:r>
        <w:rPr/>
        <w:t>„</w:t>
      </w:r>
      <w:r>
        <w:rPr/>
        <w:t>Die meisten Menschen (...) können es sich nicht leisten, auch nur für ein paar Stunden sich selbst überlassen zu sein; sie ermangeln der inneren Ressourcen, um auch nur mit einer Pause fertig zu werden; sie hängen am Busen der Unterhaltungsindustrie, als ob sie dauernd gestillt werden müßten. Und dabei ist das, was da geboten wird, der blühenste Blödsinn“ (WEIZENBAUM J., 1984, zitiert nach WANDL J., 1985, S.11).</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Auch daß die neue Technik (immer noch) sehr undurchschaubar ist, spricht nicht gerade für sie. Das beweisen besonders reparaturbedürftige, ältere Geräte, deren „Innenleben“ selbst von qualifizierten Computertechnikern nicht mehr verstanden wird. Fehler werden dann meist mit neuen Programmteilen „geflickt“. Wenn das einige Male geschehen ist, weiß eigentlich niemand mehr so genau, was die Maschine eigentlich tut. Dieses im Zusammenhang mit der Tatsache, daß man davon ausgeht, daß die nächste Computergeneration in der Lage sein wird, sich selbst zu programmieren, eignet sich sicherlich dazu, Bedenken anzumelden (vgl. WANDL J., 1985, S.11f).</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Computer arbeiten sehr schnell, und werden gepriesen wegen ihres fehlerfreien Gedächtnisses. Das liegt zum einen an der elektronischen Informationsvermittlung (Strom „fließt“ nahezu mit Lichtgeschwindigkeit), zum anderen an der Erfindung der magnetischen Speicherung. Doch auch diese Technik hat ihre Tücken. Stromschwankungen und Blitzschlag sind in der Lage, ganze Datensammlungen unbrauchbar zu machen, oder das Betriebssystem zu beschädigen. Wie jedes andere Werkzeug auch, hat also der Computer ebenfalls seine Schwachstellen. </w:t>
      </w:r>
    </w:p>
    <w:p>
      <w:pPr>
        <w:pStyle w:val="Normal"/>
        <w:tabs>
          <w:tab w:val="clear" w:pos="709"/>
          <w:tab w:val="left" w:pos="5670" w:leader="none"/>
        </w:tabs>
        <w:spacing w:lineRule="atLeast" w:line="360"/>
        <w:ind w:left="1134" w:hanging="0"/>
        <w:jc w:val="both"/>
        <w:rPr/>
      </w:pPr>
      <w:r>
        <w:rPr/>
      </w:r>
    </w:p>
    <w:p>
      <w:pPr>
        <w:pStyle w:val="Normal"/>
        <w:tabs>
          <w:tab w:val="clear" w:pos="709"/>
          <w:tab w:val="left" w:pos="5670" w:leader="none"/>
        </w:tabs>
        <w:spacing w:lineRule="atLeast" w:line="360"/>
        <w:ind w:left="1134" w:hanging="0"/>
        <w:jc w:val="both"/>
        <w:rPr/>
      </w:pPr>
      <w:r>
        <w:rPr/>
        <w:t xml:space="preserve">Eine Sorge, die in eine gänzlich andere Richtung geht, ist folgende: Wenn schon heute viele Entscheidungen von Computern mitgefällt werden, wird es nicht verwunderlich sein, wenn in absehbarer Zukunft „der triebgesteuerte, und damit unvernünftige Mensch sich den Anordnungen der Computer vollends fügen muß, damit er überhaupt eine Chance zum Überleben hat“ (WANDL J., 1985, S.14). </w:t>
      </w:r>
    </w:p>
    <w:p>
      <w:pPr>
        <w:pStyle w:val="Normal"/>
        <w:tabs>
          <w:tab w:val="clear" w:pos="709"/>
          <w:tab w:val="left" w:pos="5670" w:leader="none"/>
        </w:tabs>
        <w:spacing w:lineRule="atLeast" w:line="360"/>
        <w:ind w:left="1134" w:hanging="0"/>
        <w:jc w:val="both"/>
        <w:rPr/>
      </w:pPr>
      <w:r>
        <w:rPr/>
        <w:t>So weit hergeholt ist diese Überlegung nicht, wenn selbst Fachleute wie K. HAEFNER für einen „Rückzug des Menschen aus dem Bereich des intellektuell - rationalen“ plädieren (HAEFNER K., 1982, zitiert nach WANDL J., 1985, S.24), um sich verstärkt dem Bereich der Emotionalität zuzuwenden. Würde man diese Überlegung konsequent zu Ende denken, hieße das aber auch, daß eine technisch überlegene Elite gebildet werden müßte, die die Technik bedient. Sie hätte aber dann aufgrund ihres Wissens die Herrschaft über die Massen. Dies kann aber niemand wollen, ebensowenig wie die Herrschaft der Maschinen über die Menschheit.</w:t>
      </w:r>
    </w:p>
    <w:p>
      <w:pPr>
        <w:pStyle w:val="Heading2"/>
        <w:ind w:left="1134" w:hanging="0"/>
        <w:jc w:val="both"/>
        <w:rPr/>
      </w:pPr>
      <w:r>
        <w:rPr/>
        <w:t>2.2.3.2 Pädagogische Bedenken</w:t>
      </w:r>
    </w:p>
    <w:p>
      <w:pPr>
        <w:pStyle w:val="Normal"/>
        <w:tabs>
          <w:tab w:val="clear" w:pos="709"/>
          <w:tab w:val="left" w:pos="5670" w:leader="none"/>
        </w:tabs>
        <w:spacing w:lineRule="atLeast" w:line="360"/>
        <w:ind w:left="1134" w:hanging="0"/>
        <w:jc w:val="both"/>
        <w:rPr/>
      </w:pPr>
      <w:r>
        <w:rPr/>
        <w:t>Als computergestützten Unterricht wird im allgemeinen (immer noch) der Einsatz von Übungs- und Lernpogrammen bezeichnet. Übungsprogramme sollen schon gewußte Lerninhalte festigen, Lernpogramme neue Lerninhalte vermitteln. Die geäußerten Bedenken der Pädagogen beziehen sich in erster Linie auf solche Programme.“ In der Regel reproduzieren heutige Programme auf dem Bildschirm, was wir aus Schulbüchern und von Arbeitsblättern her kennen. Diese erzielen im Vergleich mit herkömmlichen Übungen keinen höheren Lernerfolg“ (BRÜGELMANN H., BOHNENKAMP A., 1990, S.56). Auch wenn man schon früh erkannte, daß die Möglichkeiten des Computers mit dem Einsatz als „elektronisches Buch“ lange nicht erschöpft sind, richteten sich die Anbieter der Lernsoftware auf diesen Bereich aus. Ein Beispiel aus den sechziger Jahren soll zeigen, warum die bezeichneten Programme auch unter der Rubrik „drill and practice“ subsummiert werden.</w:t>
      </w:r>
    </w:p>
    <w:p>
      <w:pPr>
        <w:pStyle w:val="Normal"/>
        <w:tabs>
          <w:tab w:val="clear" w:pos="709"/>
          <w:tab w:val="left" w:pos="5670" w:leader="none"/>
        </w:tabs>
        <w:spacing w:lineRule="atLeast" w:line="240"/>
        <w:ind w:left="1134" w:hanging="0"/>
        <w:jc w:val="both"/>
        <w:rPr/>
      </w:pPr>
      <w:r>
        <w:rPr/>
      </w:r>
    </w:p>
    <w:p>
      <w:pPr>
        <w:pStyle w:val="Normal"/>
        <w:tabs>
          <w:tab w:val="clear" w:pos="709"/>
          <w:tab w:val="left" w:pos="5670"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t>-----------------------------------------------------------------------------------------------</w:t>
      </w:r>
    </w:p>
    <w:p>
      <w:pPr>
        <w:pStyle w:val="Normal"/>
        <w:tabs>
          <w:tab w:val="clear" w:pos="709"/>
          <w:tab w:val="left" w:pos="993" w:leader="none"/>
        </w:tabs>
        <w:spacing w:lineRule="atLeast" w:line="240"/>
        <w:ind w:left="1134" w:hanging="0"/>
        <w:jc w:val="both"/>
        <w:rPr/>
      </w:pPr>
      <w:r>
        <w:rPr/>
        <w:tab/>
        <w:t>Quad bedeutet vier. Ein Viereck hat immer vier Ecken. Ein Quadrat ist</w:t>
      </w:r>
    </w:p>
    <w:p>
      <w:pPr>
        <w:pStyle w:val="Normal"/>
        <w:tabs>
          <w:tab w:val="clear" w:pos="709"/>
          <w:tab w:val="left" w:pos="993" w:leader="none"/>
        </w:tabs>
        <w:spacing w:lineRule="atLeast" w:line="240"/>
        <w:ind w:left="1134" w:hanging="0"/>
        <w:jc w:val="both"/>
        <w:rPr/>
      </w:pPr>
      <w:r>
        <w:rPr/>
        <w:tab/>
        <w:t xml:space="preserve">ein Viereck. Da die folgenden Figuren alle vier Ecken haben, sind sie </w:t>
      </w:r>
    </w:p>
    <w:p>
      <w:pPr>
        <w:pStyle w:val="Normal"/>
        <w:tabs>
          <w:tab w:val="clear" w:pos="709"/>
          <w:tab w:val="left" w:pos="993" w:leader="none"/>
        </w:tabs>
        <w:spacing w:lineRule="atLeast" w:line="240"/>
        <w:ind w:left="1134" w:hanging="0"/>
        <w:jc w:val="both"/>
        <w:rPr/>
      </w:pPr>
      <w:r>
        <w:rPr/>
        <w:tab/>
        <w:t xml:space="preserve">alle _ _ _ _ _ _ </w:t>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tab/>
        <w:t>Antwort: Vierecke</w:t>
      </w:r>
    </w:p>
    <w:p>
      <w:pPr>
        <w:pStyle w:val="Normal"/>
        <w:tabs>
          <w:tab w:val="clear" w:pos="709"/>
          <w:tab w:val="left" w:pos="993" w:leader="none"/>
        </w:tabs>
        <w:spacing w:lineRule="atLeast" w:line="240"/>
        <w:ind w:left="1134" w:hanging="0"/>
        <w:jc w:val="both"/>
        <w:rPr/>
      </w:pPr>
      <w:r>
        <w:rPr/>
        <w:t>------------------------------------------------------------------------------------------------</w:t>
      </w:r>
    </w:p>
    <w:p>
      <w:pPr>
        <w:pStyle w:val="Normal"/>
        <w:tabs>
          <w:tab w:val="clear" w:pos="709"/>
          <w:tab w:val="left" w:pos="993" w:leader="none"/>
        </w:tabs>
        <w:spacing w:lineRule="atLeast" w:line="240"/>
        <w:ind w:left="1134" w:hanging="0"/>
        <w:jc w:val="both"/>
        <w:rPr/>
      </w:pPr>
      <w:r>
        <w:rPr/>
        <w:tab/>
        <w:t>Ein Rechteck ist ein Viereck, weil es _ _ _ _ Ecken hat.</w:t>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tab/>
        <w:t>Antwort: vier</w:t>
      </w:r>
    </w:p>
    <w:p>
      <w:pPr>
        <w:pStyle w:val="Normal"/>
        <w:tabs>
          <w:tab w:val="clear" w:pos="709"/>
          <w:tab w:val="left" w:pos="993" w:leader="none"/>
        </w:tabs>
        <w:spacing w:lineRule="atLeast" w:line="240"/>
        <w:ind w:left="1134" w:hanging="0"/>
        <w:jc w:val="both"/>
        <w:rPr/>
      </w:pPr>
      <w:r>
        <w:rPr/>
        <w:t>------------------------------------------------------------------------------------------------</w:t>
      </w:r>
    </w:p>
    <w:p>
      <w:pPr>
        <w:pStyle w:val="Normal"/>
        <w:tabs>
          <w:tab w:val="clear" w:pos="709"/>
          <w:tab w:val="left" w:pos="993" w:leader="none"/>
        </w:tabs>
        <w:spacing w:lineRule="atLeast" w:line="240"/>
        <w:ind w:left="1134" w:hanging="0"/>
        <w:jc w:val="both"/>
        <w:rPr/>
      </w:pPr>
      <w:r>
        <w:rPr/>
        <w:tab/>
        <w:t>Ein Rechteck ist ein _ _ _ _, weil es _ _ _ _ Ecken hat.</w:t>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tab/>
        <w:t>Antwort: Viereck / vier</w:t>
      </w:r>
    </w:p>
    <w:p>
      <w:pPr>
        <w:pStyle w:val="Normal"/>
        <w:tabs>
          <w:tab w:val="clear" w:pos="709"/>
          <w:tab w:val="left" w:pos="993" w:leader="none"/>
        </w:tabs>
        <w:spacing w:lineRule="atLeast" w:line="240"/>
        <w:ind w:left="1134" w:hanging="0"/>
        <w:jc w:val="both"/>
        <w:rPr/>
      </w:pPr>
      <w:r>
        <w:rPr/>
        <w:t>-------------------------------------------------------------------------------------------------</w:t>
      </w:r>
    </w:p>
    <w:p>
      <w:pPr>
        <w:pStyle w:val="Normal"/>
        <w:tabs>
          <w:tab w:val="clear" w:pos="709"/>
          <w:tab w:val="left" w:pos="993" w:leader="none"/>
        </w:tabs>
        <w:spacing w:lineRule="atLeast" w:line="240"/>
        <w:ind w:left="1134" w:hanging="0"/>
        <w:jc w:val="both"/>
        <w:rPr/>
      </w:pPr>
      <w:r>
        <w:rPr/>
        <w:tab/>
        <w:t>Ein Quadrat ist ein _ _ _ _ , weil es _ _ _ _  _ _ _ _ hat.</w:t>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tab/>
        <w:t>Antwort: Viereck / vier Ecken</w:t>
      </w:r>
    </w:p>
    <w:p>
      <w:pPr>
        <w:pStyle w:val="Normal"/>
        <w:tabs>
          <w:tab w:val="clear" w:pos="709"/>
          <w:tab w:val="left" w:pos="993" w:leader="none"/>
        </w:tabs>
        <w:spacing w:lineRule="atLeast" w:line="240"/>
        <w:ind w:left="1134" w:hanging="0"/>
        <w:jc w:val="both"/>
        <w:rPr/>
      </w:pPr>
      <w:r>
        <w:rPr/>
        <w:t>--------------------------------------------------------------------------------------------------</w:t>
      </w:r>
    </w:p>
    <w:p>
      <w:pPr>
        <w:pStyle w:val="Normal"/>
        <w:tabs>
          <w:tab w:val="clear" w:pos="709"/>
          <w:tab w:val="left" w:pos="993" w:leader="none"/>
        </w:tabs>
        <w:spacing w:lineRule="atLeast" w:line="240"/>
        <w:ind w:left="1134" w:hanging="0"/>
        <w:jc w:val="both"/>
        <w:rPr/>
      </w:pPr>
      <w:r>
        <w:rPr/>
        <w:tab/>
        <w:tab/>
        <w:tab/>
        <w:t>(Lysaught/Williams 1967, zitiert nach WANDL J., 1985, S.20)</w:t>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240"/>
        <w:ind w:left="1134" w:hanging="0"/>
        <w:jc w:val="both"/>
        <w:rPr/>
      </w:pPr>
      <w:r>
        <w:rPr/>
      </w:r>
    </w:p>
    <w:p>
      <w:pPr>
        <w:pStyle w:val="Normal"/>
        <w:tabs>
          <w:tab w:val="clear" w:pos="709"/>
          <w:tab w:val="left" w:pos="993" w:leader="none"/>
        </w:tabs>
        <w:spacing w:lineRule="atLeast" w:line="360"/>
        <w:ind w:left="1134" w:hanging="0"/>
        <w:jc w:val="both"/>
        <w:rPr/>
      </w:pPr>
      <w:r>
        <w:rPr/>
        <w:t>Vielleicht wird angesichts dieses krassen Beispiels klar, warum amerikanische Kritiker auch zynisch von „drill &amp; kill“ sprechen. Die in enger Anlehnung an den Behaviorismus entstandenen Programme funktionieren nach dem Prinzip der „kleinen und kleinsten Schritte“, in denen Wissenselemente vorgegeben werden, um direkt danach wieder abgefragt zu werden. Daß eine solche Lernform nicht unbedingt geeignet ist, das Denken zu trainieren, liegt auf der Hand. Äußerungen seitens der Schüler, die in etwa lauten könnten: „Warum soll ich mir das denn alles merken? Da steht doch schon alles!“, wären nicht verwunderlich. Drill &amp; practice-Programme implizieren das Bild eines beliebig auswechselbaren Schülers, der den zu lernenden Stoff in sein Wissen zu integrieren weiß. Kein Pädagoge bestreitet aber heute die Notwendigkeit, daß das Lernen den individuellen Gegebenheiten in der Klasse anzupassen ist.</w:t>
      </w:r>
    </w:p>
    <w:p>
      <w:pPr>
        <w:pStyle w:val="Normal"/>
        <w:tabs>
          <w:tab w:val="clear" w:pos="709"/>
          <w:tab w:val="left" w:pos="993" w:leader="none"/>
        </w:tabs>
        <w:spacing w:lineRule="atLeast" w:line="360"/>
        <w:ind w:left="1134" w:hanging="0"/>
        <w:jc w:val="both"/>
        <w:rPr/>
      </w:pPr>
      <w:r>
        <w:rPr/>
      </w:r>
    </w:p>
    <w:p>
      <w:pPr>
        <w:pStyle w:val="Normal"/>
        <w:tabs>
          <w:tab w:val="clear" w:pos="709"/>
          <w:tab w:val="left" w:pos="993" w:leader="none"/>
        </w:tabs>
        <w:spacing w:lineRule="atLeast" w:line="360"/>
        <w:ind w:left="1134" w:hanging="0"/>
        <w:jc w:val="both"/>
        <w:rPr/>
      </w:pPr>
      <w:r>
        <w:rPr/>
        <w:t>Eine weitere, im Zusammenhang mit Lern- und Übungsprogrammen geäußerte Kritik, bezieht sich auf die Sprachentwicklung der Kinder. Dadurch, daß die Schüler nur einzelne Wörter oder kurze Sätze zu (re-) produzieren haben, besteht die Gefahr, daß ihre verbale Befähigung ebenfalls eingeschränkt wird. Nach BERELSEN und STEINER besteht darüber hinaus eine „hohe Korrelation zwischen der Sprachentwicklung und anderen intellektuellen Befähigungen (z.B. mathematischen und Fähigkeiten für räumliche Beziehungen)“ (vgl. BERELSEN B., STEINER G., 1971, S.41).</w:t>
      </w:r>
    </w:p>
    <w:p>
      <w:pPr>
        <w:pStyle w:val="Normal"/>
        <w:tabs>
          <w:tab w:val="clear" w:pos="709"/>
          <w:tab w:val="left" w:pos="993" w:leader="none"/>
        </w:tabs>
        <w:spacing w:lineRule="atLeast" w:line="360"/>
        <w:ind w:left="1134" w:hanging="0"/>
        <w:jc w:val="both"/>
        <w:rPr/>
      </w:pPr>
      <w:r>
        <w:rPr/>
        <w:t>Vermag der Unterricht in der Klasse die reduzierte Sprache des Lernpogramms nicht zu kompensieren, ist eine Behinderung der gesamten intellektuellen Entwicklung nicht auszuschließen (vgl. WANDL J., 1985, S.27).</w:t>
      </w:r>
    </w:p>
    <w:p>
      <w:pPr>
        <w:pStyle w:val="Normal"/>
        <w:tabs>
          <w:tab w:val="clear" w:pos="709"/>
          <w:tab w:val="left" w:pos="993" w:leader="none"/>
        </w:tabs>
        <w:spacing w:lineRule="atLeast" w:line="360"/>
        <w:ind w:left="1134" w:hanging="0"/>
        <w:jc w:val="both"/>
        <w:rPr/>
      </w:pPr>
      <w:r>
        <w:rPr/>
      </w:r>
    </w:p>
    <w:p>
      <w:pPr>
        <w:pStyle w:val="Normal"/>
        <w:tabs>
          <w:tab w:val="clear" w:pos="709"/>
          <w:tab w:val="left" w:pos="993" w:leader="none"/>
        </w:tabs>
        <w:spacing w:lineRule="atLeast" w:line="360"/>
        <w:ind w:left="1134" w:hanging="0"/>
        <w:jc w:val="both"/>
        <w:rPr/>
      </w:pPr>
      <w:r>
        <w:rPr/>
        <w:t>Lernpogramme haben oft einen hohen Perfektionsgrad, das heißt, daß sie wenig Platz für Lehrer und Schüler bieten, aktiv und verändernd in den vorgeschriebenen Lernweg einzugreifen. Dem Lehrer bleibt oft nichts anderes übrig, als die Programme ablaufen zu lassen wie einen Film. Dabei kommt es doch in jedem Unterricht darauf an, einen Lerninhalt interessant zu gestalten, oder wie HEINRICH ROTH das nennt: „Einen toten Sachverhalt mit Leben zu füllen“ (ROTH H., 1976, zitiert nach WANDL J., 1985, S.25). Auch wenn gesagt wird, daß Kinder am Computer interessiert seien, und deshalb auch vorgeschlagenen Lernwegen bereitwillig folgen, darf nicht vergessen werden, daß die neue Technik nicht endlos lange motiviert. Wenn die Kommunikation mit dem Lehrer oder den Mitschülern fehlt, wird das schönste Programm schnell langweilig. Müssen alle Schüler ihre Lernarbeit in der Hauptsache allein vor dem Bildschirm leisten, ist eine individuelle Betreuung gar nicht möglich.“Kindliches Lernen muß in menschliche Bezüge eingebettet werden und möglichst konkret sein“ (WANDL J., 1985, S.25).</w:t>
      </w:r>
    </w:p>
    <w:p>
      <w:pPr>
        <w:pStyle w:val="Normal"/>
        <w:tabs>
          <w:tab w:val="clear" w:pos="709"/>
          <w:tab w:val="left" w:pos="993" w:leader="none"/>
        </w:tabs>
        <w:spacing w:lineRule="atLeast" w:line="360"/>
        <w:ind w:left="1134" w:hanging="0"/>
        <w:jc w:val="both"/>
        <w:rPr/>
      </w:pPr>
      <w:r>
        <w:rPr/>
        <w:t>Bezüglich der Konkretisierung weisen Lern- und Übungsprogramme ebenfalls Mängel auf. Es ist zwar versucht worden, die angebotenen Programme in Bezug zur Lebenswirklichkeit der Kinder zu erstellen, aber meist ist dieses nur in unzureichender, zu abstrakter Weise geschehen (vgl. ebd. S.25).</w:t>
      </w:r>
    </w:p>
    <w:p>
      <w:pPr>
        <w:pStyle w:val="Normal"/>
        <w:tabs>
          <w:tab w:val="clear" w:pos="709"/>
          <w:tab w:val="left" w:pos="993" w:leader="none"/>
        </w:tabs>
        <w:spacing w:lineRule="atLeast" w:line="360"/>
        <w:ind w:left="1134" w:hanging="0"/>
        <w:jc w:val="both"/>
        <w:rPr/>
      </w:pPr>
      <w:r>
        <w:rPr/>
      </w:r>
    </w:p>
    <w:p>
      <w:pPr>
        <w:pStyle w:val="Normal"/>
        <w:tabs>
          <w:tab w:val="clear" w:pos="709"/>
          <w:tab w:val="left" w:pos="993" w:leader="none"/>
        </w:tabs>
        <w:spacing w:lineRule="atLeast" w:line="360"/>
        <w:ind w:left="1134" w:hanging="0"/>
        <w:jc w:val="both"/>
        <w:rPr/>
      </w:pPr>
      <w:r>
        <w:rPr/>
        <w:t xml:space="preserve">Lange und heftig wurde in den letzten zwanzig Jahren darüber diskutiert, ob computergestützter Unterricht die kognitiven Fähigkeiten respektive problemlösendes Denken fördere. Die empirischen Untersuchungen, die in diesem Zusammenhang durchgeführt worden sind, richten ihr Augenmerk auf die </w:t>
      </w:r>
      <w:r>
        <w:rPr>
          <w:i/>
          <w:iCs/>
        </w:rPr>
        <w:t>Programmierfähigkeit</w:t>
      </w:r>
      <w:r>
        <w:rPr/>
        <w:t xml:space="preserve"> von Kindern, meist anhand des 1980 von Papert, einem Schüler PIAGETs, entwickelten Systems LOGO. Die Grundlage von LOGO sind Listen, die als komplexe Datenstrukturen eine endliche Zahl von Mengen darstellen. Durch zwei Grundoperationen und einigen Operationen höherer Ordnung können Kinder z.B. Graphiken programmieren. Besonders effektiv kann dabei mit der „turtle-graphics“ gearbeitet werden, einer „Schildkröte“, die auf dem Monitor als Dreieck repräsentiert wird.</w:t>
      </w:r>
    </w:p>
    <w:p>
      <w:pPr>
        <w:pStyle w:val="Normal"/>
        <w:tabs>
          <w:tab w:val="clear" w:pos="709"/>
          <w:tab w:val="left" w:pos="993" w:leader="none"/>
        </w:tabs>
        <w:spacing w:lineRule="atLeast" w:line="360"/>
        <w:ind w:left="1134" w:hanging="0"/>
        <w:jc w:val="both"/>
        <w:rPr/>
      </w:pPr>
      <w:r>
        <w:rPr/>
        <w:t>Die Ergebnisse der empirischen Untersuchungen sind sehr gegensätzlich. Einige Autoren meinen positve Effekte gefunden zu haben, z.B. daß „fehlerhafte Konzepte im räumlichen Denken abgebaut werden“ (MAYER, FAY, 1987, zitiert nach HERRMANN V., 1989, S.140), andere konstatierten, daß die Schüler keine ausreichende Fähigkeit im Programmieren und beim Transfer von Denkleistungen entwickelten (vgl. DE CORTE, VERSCHAFFEL, 1989, S.13).</w:t>
      </w:r>
    </w:p>
    <w:p>
      <w:pPr>
        <w:pStyle w:val="Normal"/>
        <w:tabs>
          <w:tab w:val="clear" w:pos="709"/>
          <w:tab w:val="left" w:pos="993" w:leader="none"/>
        </w:tabs>
        <w:spacing w:lineRule="atLeast" w:line="360"/>
        <w:ind w:left="1134" w:hanging="0"/>
        <w:jc w:val="both"/>
        <w:rPr/>
      </w:pPr>
      <w:r>
        <w:rPr/>
        <w:t>Verschiedene Untersuchungen der letzten Zeit untermauern gerade die Negativbilanz.</w:t>
      </w:r>
    </w:p>
    <w:p>
      <w:pPr>
        <w:pStyle w:val="Normal"/>
        <w:tabs>
          <w:tab w:val="clear" w:pos="709"/>
          <w:tab w:val="left" w:pos="993" w:leader="none"/>
        </w:tabs>
        <w:spacing w:lineRule="atLeast" w:line="360"/>
        <w:ind w:left="1134" w:hanging="0"/>
        <w:jc w:val="both"/>
        <w:rPr/>
      </w:pPr>
      <w:r>
        <w:rPr/>
        <w:t>Aus Gründen der Fairneß muß an dieser Stelle jedoch bemerkt werden, daß es sehr fraglich ist, ob man anhand der Programmierung des Computers durch Kinder auf ihre kognitiven Fähigkeiten schließen kann. Selbst Papert gibt zu bedenken, „daß die gegenwärtig zur Verfügung stehenden Evaluationsinstrumente nicht adäquat seien, um die subtilen Veränderungen in den kindlichen Problemlöseprozessen zu messen, die aus LOGO-Erfahrungen resultieren“(PAPERT S., 1987, zitiert nach DE CORTE, VERSCHAFFEL, 1989, S.14).</w:t>
      </w:r>
    </w:p>
    <w:p>
      <w:pPr>
        <w:pStyle w:val="Normal"/>
        <w:tabs>
          <w:tab w:val="clear" w:pos="709"/>
          <w:tab w:val="left" w:pos="993" w:leader="none"/>
        </w:tabs>
        <w:spacing w:lineRule="atLeast" w:line="360"/>
        <w:ind w:left="1134" w:hanging="0"/>
        <w:jc w:val="both"/>
        <w:rPr/>
      </w:pPr>
      <w:r>
        <w:rPr/>
        <w:t>Um eine solch komplexe Angelegenheit, wie das Programmieren eines Computers, selbst in vereinfachter Form, beherrschen zu wollen, bedarf es einer Beschäftigung von mehreren hundert Stunden. Die meisten Kinder im Grundschulalter haben (zum Glück) noch nicht die Geduld, sich in eine derart trockene Materie so lange zu vertiefen.</w:t>
      </w:r>
    </w:p>
    <w:p>
      <w:pPr>
        <w:pStyle w:val="Heading2"/>
        <w:ind w:left="1134" w:hanging="0"/>
        <w:jc w:val="both"/>
        <w:rPr/>
      </w:pPr>
      <w:r>
        <w:rPr/>
        <w:t>2.2.4 Konsequenzen für einen Einsatz des Computers im Grundschulunterricht</w:t>
      </w:r>
    </w:p>
    <w:p>
      <w:pPr>
        <w:pStyle w:val="Normal"/>
        <w:spacing w:lineRule="atLeast" w:line="360"/>
        <w:ind w:left="1134" w:hanging="0"/>
        <w:jc w:val="both"/>
        <w:rPr/>
      </w:pPr>
      <w:r>
        <w:rPr/>
        <w:t xml:space="preserve">Aus den vorangegangenen Kapiteln beschriebenen Bedenken, Sorgen und Kritikpunkten lassen sich zum Teil direkte Konsequenzen bezüglich des Computereinsatzes in Grundschulen ableiten. Darüber hinaus wirft sich die Frage auf, welche begleitenden Überlegungen notwendig sind, um den Computer </w:t>
      </w:r>
      <w:r>
        <w:rPr>
          <w:i/>
          <w:iCs/>
        </w:rPr>
        <w:t>sinnvoll</w:t>
      </w:r>
      <w:r>
        <w:rPr/>
        <w:t xml:space="preserve"> in das unterrichtliche Geschehen zu integrieren.</w:t>
      </w:r>
    </w:p>
    <w:p>
      <w:pPr>
        <w:pStyle w:val="Normal"/>
        <w:spacing w:lineRule="atLeast" w:line="360"/>
        <w:ind w:left="1134" w:hanging="0"/>
        <w:jc w:val="both"/>
        <w:rPr/>
      </w:pPr>
      <w:r>
        <w:rPr/>
      </w:r>
    </w:p>
    <w:p>
      <w:pPr>
        <w:pStyle w:val="Normal"/>
        <w:spacing w:lineRule="atLeast" w:line="360"/>
        <w:ind w:left="1134" w:hanging="0"/>
        <w:jc w:val="both"/>
        <w:rPr/>
      </w:pPr>
      <w:r>
        <w:rPr/>
        <w:t>Die meiste Kritik wurde insbesondere an der mangelnden Qualität der sich in großer Zahl auf dem Markt befindlichen Programme laut, die unter der Bezeichnung „drill &amp; practice“ laufen. Es wäre meines Erachtens nicht weiter tragisch, wenn diese Programme ganz und gar aus der pädagogischen Landschaft herausgenommen würden, da sie lernpsychologischen und didaktischen Anforderungen nicht entsprechen. Eine Software, die in dem Bereich „Wissenserwerb“ zum Einsatz kommen will, müßte folgende Charakteristika aufweisen:</w:t>
      </w:r>
    </w:p>
    <w:p>
      <w:pPr>
        <w:pStyle w:val="Normal"/>
        <w:spacing w:lineRule="atLeast" w:line="360"/>
        <w:ind w:left="1134" w:hanging="0"/>
        <w:jc w:val="both"/>
        <w:rPr/>
      </w:pPr>
      <w:r>
        <w:rPr/>
        <w:t xml:space="preserve">sie müßte den individuellen, kindlichen (Lern-) Befähigungen gerecht werden. Dazu gehört, daß die Programme kommunikativ aufgebaut sein sollten. Z.B. sollte es selbstverständlich sein, daß auch das Kind Fragen an den Computer richten kann. Dazu gehört des weiteren, daß dem Schüler die Möglichkeit eröffnet wird, sich seine „Wissensbausteine“ selbst zu definieren. Das bedeutet, daß ihm Zugang auf einen (elektronisch gespeicherten) Wissenspool verschafft werden muß. Dieses kann in Verbindung mit einer schuleigenen Mediothek und einem Anschluß an themenbezogene Datenbanken realisiert werden. </w:t>
      </w:r>
    </w:p>
    <w:p>
      <w:pPr>
        <w:pStyle w:val="Normal"/>
        <w:spacing w:lineRule="atLeast" w:line="360"/>
        <w:ind w:left="1134" w:hanging="0"/>
        <w:jc w:val="both"/>
        <w:rPr/>
      </w:pPr>
      <w:r>
        <w:rPr/>
        <w:t>Selbstbestimmtes, aktives Lernen hat auch etwas mit Entdecken zu tun. Bedeutsam wird Lernen dort, wo es mit interessanten Dingen verknüpft werden kann. Eine Software für den Primarstufenbereich sollte auch diese Überlegungen miteinbeziehen. Ziel müßte es hier wieder sein, möglichst viele Sinne anzusprechen. Zu realisieren wäre das durch erlebnisnahe Bildoberflächen in Verbindung mit audiovisuellen Elementen; darüberhinaus die Möglichkeit, sich aktiv an den dargebotenen Sequenzen über Arbeitswerkzeuge, wie Lichtgriffel, Mikrophon und Maus, zu beteiligen.</w:t>
      </w:r>
    </w:p>
    <w:p>
      <w:pPr>
        <w:pStyle w:val="Normal"/>
        <w:spacing w:lineRule="atLeast" w:line="360"/>
        <w:ind w:left="1134" w:hanging="0"/>
        <w:jc w:val="both"/>
        <w:rPr/>
      </w:pPr>
      <w:r>
        <w:rPr/>
        <w:t>Selbstverständlich muß die Gelegenheit gegeben werden, selbst Erarbeitetes strukturiert zu sammeln und abrufbar präsent zu haben. Dieses ist in Verbindung mit einer Diskette, die jeder Schüler sein eigen nennt, ein geringes Problem. Auch können in Sammelmappen ausgedruckte, eigens erstellte Arbeitsblätter in einem persönlichen „Wissenskatalog“ abgeheftet werden.</w:t>
      </w:r>
    </w:p>
    <w:p>
      <w:pPr>
        <w:pStyle w:val="Normal"/>
        <w:spacing w:lineRule="atLeast" w:line="360"/>
        <w:ind w:left="1134" w:hanging="0"/>
        <w:jc w:val="both"/>
        <w:rPr/>
      </w:pPr>
      <w:r>
        <w:rPr/>
      </w:r>
    </w:p>
    <w:p>
      <w:pPr>
        <w:pStyle w:val="Normal"/>
        <w:spacing w:lineRule="atLeast" w:line="360"/>
        <w:ind w:left="1134" w:hanging="0"/>
        <w:jc w:val="both"/>
        <w:rPr/>
      </w:pPr>
      <w:r>
        <w:rPr/>
        <w:t xml:space="preserve">Eine kindorientierte Software muß besonders benutzerfreundlich sein, das bedeutet, daß sie mit möglichst wenig Eingabeaufforderungen auskommen sollte, daß man „mal eben schnell etwas nachschauen oder machen kann“. Beispielhaft sind in diesem Zusammenhang die Überlegungen von HANS BRÜGELMANN, der die Anforderungen an ein Textverarbeitungsprogramm definiert hat. Er schreibt sinngemäß: </w:t>
      </w:r>
    </w:p>
    <w:p>
      <w:pPr>
        <w:pStyle w:val="Normal"/>
        <w:spacing w:lineRule="atLeast" w:line="360"/>
        <w:ind w:left="1134" w:hanging="0"/>
        <w:jc w:val="both"/>
        <w:rPr/>
      </w:pPr>
      <w:r>
        <w:rPr/>
        <w:t>Im Bereich der Textverarbeitung sollte es möglich sein, verschiedene Schriften auf dem Bildschirm in verschiedenen Größen darzustellen. Das Programm sollte in der Lage sein, Buchstaben, Buchstabengruppen und die häufigsten Wörter der Sprache von Schulanfängern in natürlicher Sprache auszusprechen. Ein Bild-Wort-Lexikon und ein Rechtschreibkontrollpogramm dürfen ebenfalls nicht fehlen (vgl. BRÜGELMANN H., 1991, S.7).</w:t>
      </w:r>
    </w:p>
    <w:p>
      <w:pPr>
        <w:pStyle w:val="Normal"/>
        <w:spacing w:lineRule="atLeast" w:line="360"/>
        <w:ind w:left="1134" w:hanging="0"/>
        <w:jc w:val="both"/>
        <w:rPr/>
      </w:pPr>
      <w:r>
        <w:rPr/>
      </w:r>
    </w:p>
    <w:p>
      <w:pPr>
        <w:pStyle w:val="Normal"/>
        <w:spacing w:lineRule="atLeast" w:line="360"/>
        <w:ind w:left="1134" w:hanging="0"/>
        <w:jc w:val="both"/>
        <w:rPr/>
      </w:pPr>
      <w:r>
        <w:rPr/>
        <w:t>Die im Primarstufenbereich zur Anwendung kommenden Programme sollten so aufgebaut sein, daß auch wahlweise ein zweiter oder dritter Schüler vor dem Bildschirm seinen Platz findet. Damit wäre von vornherein auch die Kritik gegenstandslos, die von dem Computer als eine Maschine spricht, die keine sozialen Kontakte zuließe. Dieser Einwand ist meines Erachtens ohnehin nicht haltbar, da immer wieder berichtet wird, daß mehrere Kinder gleichzeitig vor den Computern anzutreffen seien, ob es darum geht, Tips und Tricks weiterzugeben, oder in die Handhabung einzuweisen. „In den meisten Fällen arbeiteten die Schülerinnen und Schüler in den Unterrichtsversuchen zu zweit oder zu dritt am Computer. Die Einzelarbeit (...) war möglich, bildete aber in dem gesamten Projekt eher die Ausnahme“ (MITZLAFF H., 1990, S.217).</w:t>
      </w:r>
    </w:p>
    <w:p>
      <w:pPr>
        <w:pStyle w:val="Normal"/>
        <w:spacing w:lineRule="atLeast" w:line="360"/>
        <w:ind w:left="1134" w:hanging="0"/>
        <w:jc w:val="both"/>
        <w:rPr/>
      </w:pPr>
      <w:r>
        <w:rPr/>
      </w:r>
    </w:p>
    <w:p>
      <w:pPr>
        <w:pStyle w:val="Normal"/>
        <w:spacing w:lineRule="atLeast" w:line="360"/>
        <w:ind w:left="1134" w:hanging="0"/>
        <w:jc w:val="both"/>
        <w:rPr/>
      </w:pPr>
      <w:r>
        <w:rPr/>
        <w:t xml:space="preserve">Daß Computer gerade gut in Projekten eingesetzt werden können, zeigt ein Beispiel aus Ostfriesland. Dort kommunizieren Schüler einer achten Klasse aus Aurich über ein Modem (Datenvermittlung per Telefonleitung) und einer Mail-Box (elektonischer Briefkasten) mit Schülern einer sechsten Klasse des New Yorker Elendsviertels South-Bronx. </w:t>
        <w:tab/>
        <w:t>(Quelle: „DER SPIEGEL“, 9/1994, S. 96ff)</w:t>
      </w:r>
    </w:p>
    <w:p>
      <w:pPr>
        <w:pStyle w:val="Normal"/>
        <w:spacing w:lineRule="atLeast" w:line="360"/>
        <w:ind w:left="1134" w:hanging="0"/>
        <w:jc w:val="both"/>
        <w:rPr/>
      </w:pPr>
      <w:r>
        <w:rPr/>
      </w:r>
    </w:p>
    <w:p>
      <w:pPr>
        <w:pStyle w:val="Normal"/>
        <w:spacing w:lineRule="atLeast" w:line="360"/>
        <w:ind w:left="1134" w:hanging="0"/>
        <w:jc w:val="both"/>
        <w:rPr/>
      </w:pPr>
      <w:r>
        <w:rPr/>
        <w:t>In einer leicht abgewandelten Form könnte eine solche elektronische Kommunikation auch im Primarstufenbereich erfolgversprechend sein. So könnten z.B. Schüler aus Norddeutschland mit Schülern aus Bayern über vernetzte Leitungen kommunizieren, ihre Alltagserfahrungen austauschen und (elektronische) Brieffreundschaften entstehen lassen. Das käme besonders schreibschwachen Schülern entgegen, da hier von einer hohen Motivation ausgegangen werden kann. „Es gibt hier Kinder, die konnten keine fünf Minuten stillhalten, nun sitzen sie plötzlich konzentriert vor dem Bildschirm“</w:t>
      </w:r>
    </w:p>
    <w:p>
      <w:pPr>
        <w:pStyle w:val="Normal"/>
        <w:spacing w:lineRule="atLeast" w:line="360"/>
        <w:ind w:left="1134" w:hanging="0"/>
        <w:jc w:val="both"/>
        <w:rPr/>
      </w:pPr>
      <w:r>
        <w:rPr/>
        <w:t>(PAPADOPOULOS G., zitiert nach „DER SPIEGEL“, 9/1994, S.96).</w:t>
      </w:r>
    </w:p>
    <w:p>
      <w:pPr>
        <w:pStyle w:val="Normal"/>
        <w:spacing w:lineRule="atLeast" w:line="360"/>
        <w:ind w:left="1134" w:hanging="0"/>
        <w:jc w:val="both"/>
        <w:rPr/>
      </w:pPr>
      <w:r>
        <w:rPr/>
      </w:r>
    </w:p>
    <w:p>
      <w:pPr>
        <w:pStyle w:val="Normal"/>
        <w:spacing w:lineRule="atLeast" w:line="360"/>
        <w:ind w:left="1134" w:hanging="0"/>
        <w:jc w:val="both"/>
        <w:rPr/>
      </w:pPr>
      <w:r>
        <w:rPr/>
        <w:t>Welchen Stellenwert müßte dem Computer im Unterricht zugesprochen werden?</w:t>
      </w:r>
    </w:p>
    <w:p>
      <w:pPr>
        <w:pStyle w:val="Normal"/>
        <w:spacing w:lineRule="atLeast" w:line="360"/>
        <w:ind w:left="1134" w:hanging="0"/>
        <w:jc w:val="both"/>
        <w:rPr/>
      </w:pPr>
      <w:r>
        <w:rPr/>
        <w:t>Falsch wäre es sicherlich, den gesamten Unterricht auf die neue Technik hin auszurichten, oder umgekehrt, den Computer als seperates Medium, mehr oder minder ungenutzt, in eigens eingerichteten Räumen wegzusperren. Sinnvoll wäre es meines Erachtens, ihn, wie andere Medien auch, in das unterrichtliche Geschehen zu integrieren und interaktiv zu nutzen. Das bedeutet, daß er dann dialogisch zum Einsatz kommen sollte, wenn er gebraucht wird. In einem Unterricht aber, der vom Lehrerpult aus geführt wird, ist diese Verwendungsform kaum zu realisieren. Das spricht dafür, daß sich besonders offene Unterrichtsformen wie 'Freie Arbeit', 'Wochenplan' und 'Projektunterricht' als Einsatzgebiete eignen.</w:t>
      </w:r>
    </w:p>
    <w:p>
      <w:pPr>
        <w:pStyle w:val="Normal"/>
        <w:spacing w:lineRule="atLeast" w:line="360"/>
        <w:ind w:left="1134" w:hanging="0"/>
        <w:jc w:val="both"/>
        <w:rPr/>
      </w:pPr>
      <w:r>
        <w:rPr/>
        <w:t>„</w:t>
      </w:r>
      <w:r>
        <w:rPr/>
        <w:t>Der Computer in der Grundschule sollte nach unseren Erfahrungen als ein Lernmittel neben anderen für die Hand der Kinder bereitgestellt werden; dabei ist er in besonderer Weise geeignet, Wege zum selbstverantwortlichen und eigenständigen Lernen zu ermöglichen, wenn er permanent während der Phasen von Übungs- und Wochenplanarbeit im Klassenraum zur Verfügung steht. Abzulehnen ist die Einrichtung von Computerräumen“ (UHLEMANN B., 1991, Quelle: DIE GRUNDSCHULZEITSCHRIFT, 47/1991, S.29)</w:t>
      </w:r>
    </w:p>
    <w:p>
      <w:pPr>
        <w:pStyle w:val="Normal"/>
        <w:spacing w:lineRule="atLeast" w:line="360"/>
        <w:ind w:left="1134" w:hanging="0"/>
        <w:jc w:val="both"/>
        <w:rPr/>
      </w:pPr>
      <w:r>
        <w:rPr/>
        <w:t>Der Computer sollte im Klassenraum immer greifbar sein, das heißt, daß er am besten in einer eigens eingerichteten Ecke, für alle frei zugänglich, erreichbar sein sollte. Viele Lehrer, die eine Erprobungsphase mit den neuen Geräten bereits hinter sich haben, sehen auch die Notwendigkeit, mehrere Geräte pro Klasse zu haben, damit nicht nur jeweils zwei oder drei Kinder vor dem Monitor sitzen (vgl. WIEDERHOLD K.A., 1991, S.28). Gerade der Lehrer sollte darauf achten, daß besonders der Werkzeugcharakter des „multi“-Mediums Computer in den Vordergrund gerückt wird. Zum einen, damit die Schüler lernen, ihn eben als ein Wekzeug, wie jedes andere auch (Lineal, Zirkel, Stift, Radiergummi u.a.) zu benutzen, zum anderen, um einer Mystifizierung des Gerätes entgegenzuwirken, die besonders durch (Science-fiction-) Literatur und (Kino-) Filme verbreitet wird, und gerade bei Kindern Anklang findet.</w:t>
      </w:r>
    </w:p>
    <w:p>
      <w:pPr>
        <w:pStyle w:val="Normal"/>
        <w:spacing w:lineRule="atLeast" w:line="360"/>
        <w:ind w:left="1134" w:hanging="0"/>
        <w:jc w:val="both"/>
        <w:rPr/>
      </w:pPr>
      <w:r>
        <w:rPr/>
      </w:r>
    </w:p>
    <w:p>
      <w:pPr>
        <w:pStyle w:val="Normal"/>
        <w:spacing w:lineRule="atLeast" w:line="360"/>
        <w:ind w:left="1134" w:hanging="0"/>
        <w:jc w:val="both"/>
        <w:rPr/>
      </w:pPr>
      <w:r>
        <w:rPr/>
        <w:t>Vorausgesetzt, die von mir angeführten Kriterien und Überlegungen zum Computer im Grundschulbereich wären realisiert, welche Aufgabe würde dem Lehrer zufallen?</w:t>
      </w:r>
    </w:p>
    <w:p>
      <w:pPr>
        <w:pStyle w:val="Normal"/>
        <w:spacing w:lineRule="atLeast" w:line="360"/>
        <w:ind w:left="1134" w:hanging="0"/>
        <w:jc w:val="both"/>
        <w:rPr/>
      </w:pPr>
      <w:r>
        <w:rPr/>
        <w:t>Ich wage an dieser Stelle die Behauptung, daß Lehrer, die es verstehen ihren Unterricht möglichst „offen“ zu gestalten, wenig Schwierigkeiten haben werden, ein neues Medium in ihren Unterricht zu integrieren. Jedoch müssen sie sich, wie alle anderen Lehrer auch, sich eingehend mit der Technik der neuen Geräte vertraut machen, schon alleine deswegen, damit es nicht zu unnötigen Verzögerungen kommt. Auch müßten Kenntnisse im Programmieren vorhanden sein, damit der Lehrer auch auf diesem Gebiet Auskunft erteilen kann. Wird mit einem Hypertext gearbeitet (s.Kapitel 3.2), bedarf es umfangreicher Vorarbeiten bezüglich Unterrichtsvorbereitung,-durchführung und Aufgabenstellung, die den individuellen und gruppenspezifischen Lernbedingungen und Lernprozessen anzupassen sind (vgl. SOOSTMEYER M., 1993, S. 12).</w:t>
      </w:r>
    </w:p>
    <w:p>
      <w:pPr>
        <w:pStyle w:val="Normal"/>
        <w:spacing w:lineRule="atLeast" w:line="360"/>
        <w:ind w:left="1134" w:hanging="0"/>
        <w:jc w:val="both"/>
        <w:rPr/>
      </w:pPr>
      <w:r>
        <w:rPr/>
      </w:r>
    </w:p>
    <w:p>
      <w:pPr>
        <w:pStyle w:val="Normal"/>
        <w:spacing w:lineRule="atLeast" w:line="360"/>
        <w:ind w:left="1134" w:hanging="0"/>
        <w:jc w:val="both"/>
        <w:rPr/>
      </w:pPr>
      <w:r>
        <w:rPr/>
        <w:t>Nach wie vor ist die Rolle des Lehrers dadurch bestimmt, daß er Vermittler von Informationen ist. In dieser Rolle sollte er jedoch versuchen, sich so weit wie möglich aus dem Lernprozess herauszuziehen, um sich bewußt an den Stellen anzubieten, wo er das Gefühl hat, daß man seine Hilfe braucht. Merkt er zum Beispiel, daß die Computergruppe Probleme mit einem Programm hat, sollte er sich vorsichtig in die Gruppe „einklinken“, mittels eines kurzen Dialogs das Problem erörtern, und vielleicht alternative Lösungswege vorschlagen.</w:t>
      </w:r>
    </w:p>
    <w:p>
      <w:pPr>
        <w:pStyle w:val="Normal"/>
        <w:spacing w:lineRule="atLeast" w:line="360"/>
        <w:ind w:left="1134" w:hanging="0"/>
        <w:jc w:val="both"/>
        <w:rPr/>
      </w:pPr>
      <w:r>
        <w:rPr/>
        <w:t>„</w:t>
      </w:r>
      <w:r>
        <w:rPr/>
        <w:t>In einem solchen Unterricht stehen der Dialog im Vordergrund und solche Situationen, indem Lehrer und Schüler in einer eher gleichberechtigten Beziehung stehen können; sie arbeiten zusammen innerhalb des Explorationsprozesses“ (LORENZ J.H., 1993, S.59).</w:t>
      </w:r>
    </w:p>
    <w:p>
      <w:pPr>
        <w:pStyle w:val="Normal"/>
        <w:spacing w:lineRule="atLeast" w:line="360"/>
        <w:ind w:left="1134" w:hanging="0"/>
        <w:jc w:val="both"/>
        <w:rPr/>
      </w:pPr>
      <w:r>
        <w:rPr/>
      </w:r>
    </w:p>
    <w:p>
      <w:pPr>
        <w:pStyle w:val="Normal"/>
        <w:spacing w:lineRule="atLeast" w:line="360"/>
        <w:ind w:left="1134" w:hanging="0"/>
        <w:jc w:val="both"/>
        <w:rPr/>
      </w:pPr>
      <w:r>
        <w:rPr/>
        <w:t>Aufgabe des Lehrers ist es auch, sich darüber Gedanken zu machen, wie sich die Gestaltung des Klassenraumes zu verändern hat, um den neuen Bedingungen gerecht zu werden. Neben dem Platz für die Geräte müßten auch Stellwände aufgebaut werden, in denen begleitendes Material und die Arbeiten der Schüler abgelegt werden können. Der Lehrer muß entscheiden, inwieweit es notwendig ist, ergänzende Unterrichtsmaterialien, besonders in dem Fach Sachunterricht, zusammenzutragen. Damit er eine genauere Vorstellung von den benötigten Sachen bekommt, muß er die Inhalte der Pogramme kennen, um an den Stellen, wo die Arbeit am Computer aufhört, Anknüpfungspunkte zu schaffen. Dazu gehören meines Erachtens wichtige Alltagsmaterialien wie Taschenlampe, Schüsseln, Tauchsieder, Kompaß, Kartenmaterial u.ä.m..</w:t>
      </w:r>
    </w:p>
    <w:p>
      <w:pPr>
        <w:pStyle w:val="Normal"/>
        <w:spacing w:lineRule="atLeast" w:line="360"/>
        <w:ind w:left="1134" w:hanging="0"/>
        <w:jc w:val="both"/>
        <w:rPr/>
      </w:pPr>
      <w:r>
        <w:rPr/>
      </w:r>
    </w:p>
    <w:p>
      <w:pPr>
        <w:pStyle w:val="Normal"/>
        <w:spacing w:lineRule="atLeast" w:line="360"/>
        <w:ind w:left="1134" w:hanging="0"/>
        <w:jc w:val="both"/>
        <w:rPr/>
      </w:pPr>
      <w:r>
        <w:rPr/>
        <w:t>Die Rolle des Lehrers wird in jedem Falle komplexer, da es besonders ihm anheim liegt, die entstehenden Schwierigkeiten beim Umgang mit Computern aus dem Weg zu räumen. Gleichzeitig muß er es verstehen, ein gänzlich neues Medium in seinen Unterricht einzubauen, und er muß dafür Sorge tragen, daß die Schüler mit einer kritischen Distanz der neuen Technik begegnen.</w:t>
      </w:r>
    </w:p>
    <w:p>
      <w:pPr>
        <w:pStyle w:val="Normal"/>
        <w:spacing w:lineRule="atLeast" w:line="360"/>
        <w:ind w:left="1134" w:hanging="0"/>
        <w:jc w:val="both"/>
        <w:rPr/>
      </w:pPr>
      <w:r>
        <w:rPr/>
      </w:r>
    </w:p>
    <w:p>
      <w:pPr>
        <w:pStyle w:val="Normal"/>
        <w:spacing w:lineRule="atLeast" w:line="360"/>
        <w:ind w:left="1134" w:hanging="0"/>
        <w:jc w:val="both"/>
        <w:rPr>
          <w:i/>
          <w:i/>
          <w:iCs/>
        </w:rPr>
      </w:pPr>
      <w:r>
        <w:rPr>
          <w:i/>
          <w:iCs/>
        </w:rPr>
      </w:r>
    </w:p>
    <w:p>
      <w:pPr>
        <w:pStyle w:val="Normal"/>
        <w:tabs>
          <w:tab w:val="clear" w:pos="709"/>
          <w:tab w:val="left" w:pos="993" w:leader="none"/>
        </w:tabs>
        <w:spacing w:lineRule="atLeast" w:line="360"/>
        <w:ind w:left="1134" w:hanging="0"/>
        <w:jc w:val="both"/>
        <w:rPr>
          <w:i/>
          <w:i/>
          <w:iCs/>
        </w:rPr>
      </w:pPr>
      <w:r>
        <w:rPr>
          <w:i/>
          <w:iCs/>
        </w:rPr>
      </w:r>
    </w:p>
    <w:p>
      <w:pPr>
        <w:pStyle w:val="Heading1"/>
        <w:ind w:left="1134" w:hanging="0"/>
        <w:rPr/>
      </w:pPr>
      <w:r>
        <w:rPr/>
        <w:t>3.0 Die Hypermedia-Arbeitsumgebung im Projekt COMPIG als eine mögliche Verwirklichungsform des Handelnden Lernens</w:t>
      </w:r>
    </w:p>
    <w:p>
      <w:pPr>
        <w:pStyle w:val="Heading2"/>
        <w:ind w:left="1134" w:hanging="0"/>
        <w:jc w:val="both"/>
        <w:rPr/>
      </w:pPr>
      <w:r>
        <w:rPr/>
        <w:t>3.1 Was ist das Projekt COMPIG?</w:t>
      </w:r>
    </w:p>
    <w:p>
      <w:pPr>
        <w:pStyle w:val="Normal"/>
        <w:spacing w:lineRule="atLeast" w:line="360"/>
        <w:ind w:left="1134" w:hanging="0"/>
        <w:jc w:val="both"/>
        <w:rPr/>
      </w:pPr>
      <w:r>
        <w:rPr/>
        <w:t xml:space="preserve">COMPIG beinhaltet einen Modellversuch zum „Ausgleich von Lernrückständen durch Computer in der Grundschule“. Im Rahmen des Projektes werden Möglichkeiten zum Einsatz von Computern in der Grundschule unter besonderen didaktischen, bildungsinhaltlichen und lernpsychologischen Aspekten erarbeitet. </w:t>
      </w:r>
    </w:p>
    <w:p>
      <w:pPr>
        <w:pStyle w:val="Normal"/>
        <w:spacing w:lineRule="atLeast" w:line="360"/>
        <w:ind w:left="1134" w:hanging="0"/>
        <w:jc w:val="both"/>
        <w:rPr/>
      </w:pPr>
      <w:r>
        <w:rPr/>
        <w:t>Wie bereits in Kapitel 2.2 beleuchtet, halten Computer in Form von Computerspielen oder Übungsprogrammen, nachdem sie bereits in vielen Kinderzimmern zu finden sind, Einzug in die Schulen der Sekundarstufe I und Sekundarstufe II und aber auch in Grundschulen.</w:t>
      </w:r>
    </w:p>
    <w:p>
      <w:pPr>
        <w:pStyle w:val="Normal"/>
        <w:spacing w:lineRule="atLeast" w:line="360"/>
        <w:ind w:left="1134" w:hanging="0"/>
        <w:jc w:val="both"/>
        <w:rPr/>
      </w:pPr>
      <w:r>
        <w:rPr/>
        <w:t>Da es bisher noch kaum Computersoftware für Grundschulkinder gibt, die unter Beachtung der speziellen Bedürfnisse des Lernens eines Grundschulkindes entwickelt worden sind, hat sich das Projekt COMPIG mit seinen unterschiedlichen Arbeitsgruppen dieses zur Aufgabe gemacht.</w:t>
      </w:r>
    </w:p>
    <w:p>
      <w:pPr>
        <w:pStyle w:val="Normal"/>
        <w:spacing w:lineRule="atLeast" w:line="360"/>
        <w:ind w:left="1134" w:hanging="0"/>
        <w:jc w:val="both"/>
        <w:rPr/>
      </w:pPr>
      <w:r>
        <w:rPr/>
        <w:t>An dem Projekt arbeitet das Landesinstitut für Schule und Weiterbildung in Soest, einige über NRW verteilte Grundschulen sowie in der Schweiz und eine wissenschaftliche Beratung der Universitäten Berlin, Bielefeld, Essen und Stuttgart mit.</w:t>
      </w:r>
    </w:p>
    <w:p>
      <w:pPr>
        <w:pStyle w:val="Normal"/>
        <w:spacing w:lineRule="atLeast" w:line="360"/>
        <w:ind w:left="1134" w:hanging="0"/>
        <w:jc w:val="both"/>
        <w:rPr/>
      </w:pPr>
      <w:r>
        <w:rPr/>
        <w:t xml:space="preserve">In diesem Modellversuch wurden vier unterschiedliche sachunterrichtliche Aufgabenschwerpunkte ausgewählt, die von den einzelnen Gruppen mit unterschiedlichen Arbeitsformen bearbeitet werden. </w:t>
      </w:r>
    </w:p>
    <w:p>
      <w:pPr>
        <w:pStyle w:val="Normal"/>
        <w:spacing w:lineRule="atLeast" w:line="360"/>
        <w:ind w:left="1134" w:hanging="0"/>
        <w:jc w:val="both"/>
        <w:rPr/>
      </w:pPr>
      <w:r>
        <w:rPr/>
        <w:t>Die 4 Themenschwerpunkte sind:</w:t>
      </w:r>
    </w:p>
    <w:p>
      <w:pPr>
        <w:pStyle w:val="Normal"/>
        <w:spacing w:lineRule="atLeast" w:line="360"/>
        <w:ind w:left="1134" w:hanging="0"/>
        <w:jc w:val="both"/>
        <w:rPr/>
      </w:pPr>
      <w:r>
        <w:rPr/>
        <w:t xml:space="preserve">1) Arbeitsstätten und Berufe: </w:t>
      </w:r>
      <w:r>
        <w:rPr>
          <w:b/>
          <w:bCs/>
        </w:rPr>
        <w:t>Post</w:t>
      </w:r>
    </w:p>
    <w:p>
      <w:pPr>
        <w:pStyle w:val="Normal"/>
        <w:spacing w:lineRule="atLeast" w:line="360"/>
        <w:ind w:left="1134" w:hanging="0"/>
        <w:jc w:val="both"/>
        <w:rPr/>
      </w:pPr>
      <w:r>
        <w:rPr/>
        <w:t>2) Ich und die anderen :</w:t>
      </w:r>
      <w:r>
        <w:rPr>
          <w:b/>
          <w:bCs/>
        </w:rPr>
        <w:t>Ich kann hören und mich mitteilen</w:t>
      </w:r>
    </w:p>
    <w:p>
      <w:pPr>
        <w:pStyle w:val="Normal"/>
        <w:spacing w:lineRule="atLeast" w:line="360"/>
        <w:ind w:left="1134" w:hanging="0"/>
        <w:jc w:val="both"/>
        <w:rPr/>
      </w:pPr>
      <w:r>
        <w:rPr/>
        <w:t xml:space="preserve">3) Versorgung und Entsorgung: </w:t>
      </w:r>
      <w:r>
        <w:rPr>
          <w:b/>
          <w:bCs/>
        </w:rPr>
        <w:t>Müll</w:t>
      </w:r>
    </w:p>
    <w:p>
      <w:pPr>
        <w:pStyle w:val="Normal"/>
        <w:spacing w:lineRule="atLeast" w:line="360"/>
        <w:ind w:left="1134" w:hanging="0"/>
        <w:jc w:val="both"/>
        <w:rPr/>
      </w:pPr>
      <w:r>
        <w:rPr/>
        <w:t xml:space="preserve">4) Natürliche und gestaltete Umwelt: </w:t>
      </w:r>
      <w:r>
        <w:rPr>
          <w:b/>
          <w:bCs/>
        </w:rPr>
        <w:t>Grünes Klassenzimmer</w:t>
      </w:r>
    </w:p>
    <w:p>
      <w:pPr>
        <w:pStyle w:val="Normal"/>
        <w:spacing w:lineRule="atLeast" w:line="360"/>
        <w:ind w:left="1134" w:hanging="0"/>
        <w:jc w:val="both"/>
        <w:rPr>
          <w:b/>
          <w:b/>
          <w:bCs/>
        </w:rPr>
      </w:pPr>
      <w:r>
        <w:rPr>
          <w:b/>
          <w:bCs/>
        </w:rPr>
      </w:r>
    </w:p>
    <w:p>
      <w:pPr>
        <w:pStyle w:val="Normal"/>
        <w:spacing w:lineRule="atLeast" w:line="360"/>
        <w:ind w:left="1134" w:hanging="0"/>
        <w:jc w:val="both"/>
        <w:rPr/>
      </w:pPr>
      <w:r>
        <w:rPr/>
        <w:t>Originär an diesem Projekt ist, daß die Themenauswahl aus dem sachunterrichtlichen Themenkeis gewählt wurde, denn bisher gab es meist Computersoftware zu den Fächern Mathematik oder Deutsch und diese lagen dann als Lern-, bzw. Übungprogramme vor (vgl. Kapitel 2.2).</w:t>
      </w:r>
    </w:p>
    <w:p>
      <w:pPr>
        <w:pStyle w:val="Normal"/>
        <w:spacing w:lineRule="atLeast" w:line="360"/>
        <w:ind w:left="1134" w:hanging="0"/>
        <w:jc w:val="both"/>
        <w:rPr/>
      </w:pPr>
      <w:r>
        <w:rPr/>
        <w:t xml:space="preserve">Da der Sachunterricht die Forderung nach fächerübergreifendem, ganzheitlichem, kind,-handlungs- und wissenschaftsorientiertem Unterricht stellt, ist zu erwarten, daß ein derartiges Computerprogramm andere Schwerpunkte setzt als die bisher geläufigen Lernprogramme, deren psychologische Grundlage soweit erkennbar ist, in behavioristischen oder neobehavioristischen Theorien des Lernens liegen. Also gänzlich andere Vorstellungen vom Lernen umsetzen, als die durch die moderne Grundschulpädagogik zu recht geforderten. </w:t>
      </w:r>
    </w:p>
    <w:p>
      <w:pPr>
        <w:pStyle w:val="Normal"/>
        <w:spacing w:lineRule="atLeast" w:line="360"/>
        <w:ind w:left="1134" w:hanging="0"/>
        <w:jc w:val="both"/>
        <w:rPr/>
      </w:pPr>
      <w:r>
        <w:rPr/>
        <w:t xml:space="preserve">Das Projekt ist ein Forschungsprojekt und versucht bisher noch nicht gestellte und somit noch nicht gelöste Fragen zum Thema Computer in der Grundschule zu klären. Das Besondere an dem Projekt ist, daß der Computer als </w:t>
      </w:r>
      <w:r>
        <w:rPr>
          <w:u w:val="single"/>
        </w:rPr>
        <w:t>ein</w:t>
      </w:r>
      <w:r>
        <w:rPr/>
        <w:t xml:space="preserve"> Medium in die Unterrichtsstruktur integriert werden soll. Die Voraussetzung dafür ist ein offener Unterricht mit Arbeitsformen wie Projektunterricht, Arbeit nach Wochenplan bzw. Freie Arbeit. Es sollen also keine speziellen Computerräume eingerichtet werden wie das zu Zeiten der Sprachlabors üblich war.</w:t>
      </w:r>
    </w:p>
    <w:p>
      <w:pPr>
        <w:pStyle w:val="Normal"/>
        <w:spacing w:lineRule="atLeast" w:line="360"/>
        <w:ind w:left="1134" w:hanging="0"/>
        <w:jc w:val="both"/>
        <w:rPr/>
      </w:pPr>
      <w:r>
        <w:rPr/>
        <w:t>In dem Projekt entsteht bzw. ist eine Multimedia-Lernumgebung entstanden, die mit einer sogenannten Hypermedia-Arbeitsumgebung (vgl. Kapitel 3.2) arbeitet.</w:t>
      </w:r>
    </w:p>
    <w:p>
      <w:pPr>
        <w:pStyle w:val="Normal"/>
        <w:spacing w:lineRule="atLeast" w:line="360"/>
        <w:ind w:left="1134" w:hanging="0"/>
        <w:jc w:val="both"/>
        <w:rPr/>
      </w:pPr>
      <w:r>
        <w:rPr/>
      </w:r>
    </w:p>
    <w:p>
      <w:pPr>
        <w:pStyle w:val="Normal"/>
        <w:spacing w:lineRule="atLeast" w:line="360"/>
        <w:ind w:left="1134" w:hanging="0"/>
        <w:jc w:val="both"/>
        <w:rPr/>
      </w:pPr>
      <w:r>
        <w:rPr/>
        <w:t>Es soll in der Projektarbeit geklärt werden:</w:t>
      </w:r>
    </w:p>
    <w:p>
      <w:pPr>
        <w:pStyle w:val="Normal"/>
        <w:spacing w:lineRule="atLeast" w:line="360"/>
        <w:ind w:left="1134" w:hanging="0"/>
        <w:jc w:val="both"/>
        <w:rPr/>
      </w:pPr>
      <w:r>
        <w:rPr/>
      </w:r>
    </w:p>
    <w:p>
      <w:pPr>
        <w:pStyle w:val="Normal"/>
        <w:spacing w:lineRule="atLeast" w:line="240"/>
        <w:ind w:left="1134" w:hanging="0"/>
        <w:jc w:val="both"/>
        <w:rPr/>
      </w:pPr>
      <w:r>
        <w:rPr/>
        <w:t>„</w:t>
      </w:r>
      <w:r>
        <w:rPr/>
        <w:t>- ob und wie mit Hilfe von Multimedia-Lernumgebungen selbstbestimmtes, entdeckendes, konstruierendes und einsichtiges Lernen in Sinn- und Sachzusammenhängen verbessert werden kann und Lernrückstände (prophylaktisch und nicht therapierend) verringert werden können,</w:t>
      </w:r>
    </w:p>
    <w:p>
      <w:pPr>
        <w:pStyle w:val="Normal"/>
        <w:spacing w:lineRule="atLeast" w:line="240"/>
        <w:ind w:left="1134" w:hanging="0"/>
        <w:jc w:val="both"/>
        <w:rPr/>
      </w:pPr>
      <w:r>
        <w:rPr/>
        <w:t xml:space="preserve"> </w:t>
      </w:r>
    </w:p>
    <w:p>
      <w:pPr>
        <w:pStyle w:val="Normal"/>
        <w:spacing w:lineRule="atLeast" w:line="240"/>
        <w:ind w:left="1134" w:hanging="0"/>
        <w:jc w:val="both"/>
        <w:rPr/>
      </w:pPr>
      <w:r>
        <w:rPr/>
        <w:t>- ob und wie mit Hilfe von Multimedia - Lernumgebungen sinnstiftendes, sachbezogenes, entdeckendes und festigendes Üben verbessert werden kann und gelernte Verfahren, Sachverhalte und Verhaltensweisen besser transferiert werden können,</w:t>
      </w:r>
    </w:p>
    <w:p>
      <w:pPr>
        <w:pStyle w:val="Normal"/>
        <w:spacing w:lineRule="atLeast" w:line="240"/>
        <w:ind w:left="1134" w:hanging="0"/>
        <w:jc w:val="both"/>
        <w:rPr/>
      </w:pPr>
      <w:r>
        <w:rPr/>
      </w:r>
    </w:p>
    <w:p>
      <w:pPr>
        <w:pStyle w:val="Normal"/>
        <w:spacing w:lineRule="atLeast" w:line="240"/>
        <w:ind w:left="1134" w:hanging="0"/>
        <w:jc w:val="both"/>
        <w:rPr/>
      </w:pPr>
      <w:r>
        <w:rPr/>
        <w:t xml:space="preserve"> </w:t>
      </w:r>
      <w:r>
        <w:rPr/>
        <w:t>-wie die unterrichtliche Lernumgebung, in  der die Multimedia - Lernumgebung als ein Medium eingesetzt wird, zu gestalten ist und</w:t>
      </w:r>
    </w:p>
    <w:p>
      <w:pPr>
        <w:pStyle w:val="Normal"/>
        <w:spacing w:lineRule="atLeast" w:line="240"/>
        <w:ind w:left="1134" w:hanging="0"/>
        <w:jc w:val="both"/>
        <w:rPr/>
      </w:pPr>
      <w:r>
        <w:rPr/>
      </w:r>
    </w:p>
    <w:p>
      <w:pPr>
        <w:pStyle w:val="Normal"/>
        <w:spacing w:lineRule="atLeast" w:line="240"/>
        <w:ind w:left="1134" w:hanging="0"/>
        <w:jc w:val="both"/>
        <w:rPr/>
      </w:pPr>
      <w:r>
        <w:rPr/>
        <w:t xml:space="preserve"> </w:t>
      </w:r>
      <w:r>
        <w:rPr/>
        <w:t>-wie sich in diesem Unterricht die Rollen von Schülerinnen und Schülern sowie von Lehrerinnen und Lehrern ändern.“</w:t>
      </w:r>
    </w:p>
    <w:p>
      <w:pPr>
        <w:pStyle w:val="Normal"/>
        <w:spacing w:lineRule="atLeast" w:line="240"/>
        <w:ind w:left="1134" w:hanging="0"/>
        <w:jc w:val="both"/>
        <w:rPr/>
      </w:pPr>
      <w:r>
        <w:rPr/>
        <w:t>(VAN LÜCK W., 1991, S.40f).</w:t>
      </w:r>
    </w:p>
    <w:p>
      <w:pPr>
        <w:pStyle w:val="Normal"/>
        <w:spacing w:lineRule="atLeast" w:line="360"/>
        <w:ind w:left="1134" w:hanging="0"/>
        <w:jc w:val="both"/>
        <w:rPr/>
      </w:pPr>
      <w:r>
        <w:rPr/>
      </w:r>
    </w:p>
    <w:p>
      <w:pPr>
        <w:pStyle w:val="Normal"/>
        <w:spacing w:lineRule="atLeast" w:line="360"/>
        <w:ind w:left="1134" w:hanging="0"/>
        <w:jc w:val="both"/>
        <w:rPr/>
      </w:pPr>
      <w:r>
        <w:rPr/>
        <w:t>In den folgenden Kapiteln werde ich näher auf die didaktischen Zielsetzungen des Projektes COMPIG eingehen, wobei ich dann exemplarisch die Arbeit der Arbeitsgruppe Essen betrachten will, da eine Interpretation aller Arbeitsschwerpunkte den Rahmen dieser Arbeit sprengen würde.</w:t>
      </w:r>
    </w:p>
    <w:p>
      <w:pPr>
        <w:pStyle w:val="Heading2"/>
        <w:ind w:left="1134" w:hanging="0"/>
        <w:jc w:val="both"/>
        <w:rPr/>
      </w:pPr>
      <w:r>
        <w:rPr/>
        <w:t>3.2 Was ist eine Hypermedia-Arbeitsumgebung ?</w:t>
      </w:r>
    </w:p>
    <w:p>
      <w:pPr>
        <w:pStyle w:val="Normal"/>
        <w:spacing w:lineRule="atLeast" w:line="360"/>
        <w:ind w:left="1134" w:hanging="0"/>
        <w:jc w:val="both"/>
        <w:rPr/>
      </w:pPr>
      <w:r>
        <w:rPr/>
        <w:t xml:space="preserve">Eine </w:t>
      </w:r>
      <w:r>
        <w:rPr>
          <w:b/>
          <w:bCs/>
        </w:rPr>
        <w:t>H</w:t>
      </w:r>
      <w:r>
        <w:rPr/>
        <w:t>ypermedia-</w:t>
      </w:r>
      <w:r>
        <w:rPr>
          <w:b/>
          <w:bCs/>
        </w:rPr>
        <w:t>A</w:t>
      </w:r>
      <w:r>
        <w:rPr/>
        <w:t>rbeits</w:t>
      </w:r>
      <w:r>
        <w:rPr>
          <w:b/>
          <w:bCs/>
        </w:rPr>
        <w:t>u</w:t>
      </w:r>
      <w:r>
        <w:rPr/>
        <w:t>mgebung  ist folgendermaßen zu charakterisieren:</w:t>
      </w:r>
    </w:p>
    <w:p>
      <w:pPr>
        <w:pStyle w:val="Normal"/>
        <w:spacing w:lineRule="atLeast" w:line="360"/>
        <w:ind w:left="1134" w:hanging="0"/>
        <w:jc w:val="both"/>
        <w:rPr/>
      </w:pPr>
      <w:r>
        <w:rPr/>
        <w:t>„</w:t>
      </w:r>
      <w:r>
        <w:rPr/>
        <w:t xml:space="preserve">Inhalt des Hypertexte-Konzepts ist in erster Linie die nicht lineare Darstellbarkeit von Informationen in Form von Texten und einfachen Grafiken (Hypertext) bzw. mittels Bild und/oder Ton (Hypermedia)“ (BOGASCHEWSKY R., 1992, S.127). </w:t>
      </w:r>
    </w:p>
    <w:p>
      <w:pPr>
        <w:pStyle w:val="Normal"/>
        <w:spacing w:lineRule="atLeast" w:line="360"/>
        <w:ind w:left="1134" w:hanging="0"/>
        <w:jc w:val="both"/>
        <w:rPr/>
      </w:pPr>
      <w:r>
        <w:rPr/>
        <w:t>Es handelt sich nicht nur um Hypermedia, sondern um eine zusätzliche Arbeitsumgebung. Das beinhaltet, daß mit der Hypermedia gearbeitet werden kann, denn sie enthält entsprechende Werkzeuge wie Arbeitsmappen, Lernwerkzeuge und Suchmodi (vgl. Kapitel 3.2.1).</w:t>
      </w:r>
    </w:p>
    <w:p>
      <w:pPr>
        <w:pStyle w:val="Normal"/>
        <w:spacing w:lineRule="atLeast" w:line="360"/>
        <w:ind w:left="1134" w:hanging="0"/>
        <w:jc w:val="both"/>
        <w:rPr/>
      </w:pPr>
      <w:r>
        <w:rPr/>
        <w:t xml:space="preserve">Man kann zu jeder Thematik eine Hypermedia-Datenbank entwerfen, wobei jedes Thema mit jedem an den entsprechendem Überschneidungsstellen verbunden sein sollte, worin sich die Offenheit des Systems zeigt. Betrachtet man die vier geplanten sachunterichtlichen Themenschwerpunkten, so muß zu jedem eine eigene Hypermedia-Arbeitsumgebung erarbeitet werden und in jeder Hypermedia-Arbeitsumgebung gibt es kleinere Bereiche, wie zu dem Thema „Versorgung und Entsorgung“ zunächst die Bereiche „Glas“, „Papier“, „Kompost“, „Wasser“ und „Müll allgemein“ entstanden sind. Die weitere Entwicklung der Hypermedia-Arbeitsumgebung hat ergeben, daß momentan nur die Bereiche Glas, Kompost und Müll ausgearbeitet werden konnten und alles mit dem Namen Hypermedia-Arbeitsumgebung „Glas“ betitelt wird. </w:t>
      </w:r>
    </w:p>
    <w:p>
      <w:pPr>
        <w:pStyle w:val="Normal"/>
        <w:spacing w:lineRule="atLeast" w:line="360"/>
        <w:ind w:left="1134" w:hanging="0"/>
        <w:jc w:val="both"/>
        <w:rPr/>
      </w:pPr>
      <w:r>
        <w:rPr/>
        <w:t xml:space="preserve">Innerhalb dieser Bereiche, deren Benennungen relativ willkürlich nach der Materialart der zu entsorgenden Stoffe gewählt worden sind, gibt es wieder kleinere Untereinheiten, sogenannte Module, wie z.B. zu dem Bereich Glas: Glasherstellung, Glaskunst, Ideenbörse „Glas“, Aufbereitung von Altglas. Innerhalb dieser Module liegen die Dokumente als kleinste Bausteine der Hypermedia-Arbeitsumgebung in Kreissequenzen, linearen Strukturen, Kettenstrukturen, Wagenrädern und Kombinationen daraus vor (vgl. Kapitel 3.2.2). Es entsteht eine Struktur, die einem in alle Richtungen geknüpften Netz ähnlich ist. Die Hypertext-Arbeitsumgebung ist ein vernetztes System. Bei dieser Vorstellung ist zu erkennen, daß eine Hypermedia-Arbeitsumgebung den Bereich der zweidimensionalen Darstellungsmöglichkeit verläßt. </w:t>
      </w:r>
    </w:p>
    <w:p>
      <w:pPr>
        <w:pStyle w:val="Normal"/>
        <w:spacing w:lineRule="atLeast" w:line="360"/>
        <w:ind w:left="1134" w:hanging="0"/>
        <w:jc w:val="both"/>
        <w:rPr/>
      </w:pPr>
      <w:r>
        <w:rPr/>
        <w:t>Diese Netzstruktur ist erforderlich, da ein Prinzip der Hypermedia-Arbeitsumgebung, das Lernen in Sach-und Sinnzusammenhängen zu fördern, durch die unterschiedlichen Ebenen verwirklicht wird. Der entscheidende Satz um den Charakter der Hypermedia-Arbeitsumgebung zu verstehen, lautet „das Ganze ist mehr als die Summe seiner Teile“. Es sind nicht die einzelnen Dokumente, die die Hypermedia-Arbeitsumgebung ausmachen, sondern die Verknüpfungen und Anordnungen der Dokumente zueinander, die „Dinge“, die zwischen den Dokumenten stehen und für jeden individuell interpretierbar bzw. verständlich sind. Man könnte die Verbindungen zwischen den Dokumenten auch in Worte fassen, wie z.B. „ ...ist Ausschnitt von..., ... ist Bestandteil von..., ...ist Beispiel für..., ... hängt zusammen mit..., ...zeigt sich in..., ...ist ein Modell für..., ...wird näher charakterisiert durch... . Diese Verbegrifflichung der unsichtbaren Struktur ist der</w:t>
      </w:r>
      <w:r>
        <w:rPr>
          <w:i/>
          <w:iCs/>
        </w:rPr>
        <w:t xml:space="preserve"> Hyper</w:t>
      </w:r>
      <w:r>
        <w:rPr/>
        <w:t xml:space="preserve">text, der </w:t>
      </w:r>
      <w:r>
        <w:rPr>
          <w:i/>
          <w:iCs/>
        </w:rPr>
        <w:t xml:space="preserve">über </w:t>
      </w:r>
      <w:r>
        <w:rPr/>
        <w:t xml:space="preserve">dem Text der Menge aller Einzeldokumente“ (VAN LÜCK W., 1993, S.) liegt. Die Hypermedia-Arbeitsumgebung setzt sich demnach nicht nur aus einer Sachstruktur zusammen, sondern das Netz „wird um eine (fach-und -medien) didaktische Struktur erweitert“ (VAN LÜCK W., 1993, S.125). </w:t>
      </w:r>
    </w:p>
    <w:p>
      <w:pPr>
        <w:pStyle w:val="Normal"/>
        <w:spacing w:lineRule="atLeast" w:line="360"/>
        <w:ind w:left="1134" w:hanging="0"/>
        <w:jc w:val="both"/>
        <w:rPr/>
      </w:pPr>
      <w:r>
        <w:rPr/>
        <w:t>Der Sinn dieser Struktur liegt darin, daß die Benutzer, hier die Schüler und Schülerinnen, die Hypermedia-Arbeitsumgebung verlassen, „um eigene reale Erfahrungen situationsbezogen zu planen und handlungsorientiert zu gewinnen“</w:t>
      </w:r>
    </w:p>
    <w:p>
      <w:pPr>
        <w:pStyle w:val="Normal"/>
        <w:spacing w:lineRule="atLeast" w:line="360"/>
        <w:ind w:left="1134" w:hanging="0"/>
        <w:jc w:val="both"/>
        <w:rPr/>
      </w:pPr>
      <w:r>
        <w:rPr/>
        <w:t>(VAN LÜCK W., 1993, S.125).</w:t>
      </w:r>
    </w:p>
    <w:p>
      <w:pPr>
        <w:pStyle w:val="Normal"/>
        <w:spacing w:lineRule="atLeast" w:line="360"/>
        <w:ind w:left="1134" w:hanging="0"/>
        <w:jc w:val="both"/>
        <w:rPr/>
      </w:pPr>
      <w:r>
        <w:rPr/>
        <w:t>Hyertext oder Hypermedia sind Neuerungen in der Computerwelt, denn sie ermöglichen ein Arbeiten mit großem Wissensrepertoire, das sinnfällig miteinander verbunden ist:</w:t>
      </w:r>
    </w:p>
    <w:p>
      <w:pPr>
        <w:pStyle w:val="Normal"/>
        <w:spacing w:lineRule="atLeast" w:line="240"/>
        <w:ind w:left="1134" w:hanging="0"/>
        <w:jc w:val="both"/>
        <w:rPr/>
      </w:pPr>
      <w:r>
        <w:rPr/>
      </w:r>
    </w:p>
    <w:p>
      <w:pPr>
        <w:pStyle w:val="Normal"/>
        <w:spacing w:lineRule="atLeast" w:line="240"/>
        <w:ind w:left="1134" w:hanging="0"/>
        <w:jc w:val="both"/>
        <w:rPr/>
      </w:pPr>
      <w:r>
        <w:rPr/>
        <w:t>„</w:t>
      </w:r>
      <w:r>
        <w:rPr/>
        <w:t>Mit viel weitergehenden Zukunftsbildern vor Augen sprechen Autoren davon, daß Hypermedia, Elektonic publishing und vernetzte Hypermedia die größten gesellschaftlichen Auswirkungen seit 500 Jahren haben werden, und träumen vom quantitativ und geographisch unbegrenztem Zugriff auf alle verfügbaren Informationen dieser Welt“ (BOGASCHEWSKY R., 1992, S.128).</w:t>
      </w:r>
    </w:p>
    <w:p>
      <w:pPr>
        <w:pStyle w:val="Normal"/>
        <w:spacing w:lineRule="atLeast" w:line="360"/>
        <w:ind w:left="1134" w:hanging="0"/>
        <w:jc w:val="both"/>
        <w:rPr/>
      </w:pPr>
      <w:r>
        <w:rPr/>
      </w:r>
    </w:p>
    <w:p>
      <w:pPr>
        <w:pStyle w:val="Normal"/>
        <w:spacing w:lineRule="atLeast" w:line="360"/>
        <w:ind w:left="1134" w:hanging="0"/>
        <w:jc w:val="both"/>
        <w:rPr/>
      </w:pPr>
      <w:r>
        <w:rPr/>
        <w:t xml:space="preserve">Um an den Möglichkeiten dieses Mediums im Hinblick auf die Umsetzung des Kriteriums der inneren Differenzierung nach Inhalten und Methoden, nach Konkretheit oder Abstraktion zu utopisieren, könnte man sich alle Themen dieser Welt mit einer eigenen Datenbank versehen vorstellen. Man könnte z.B. die Themen „Kleidung“, „Tiere“, „Bücher“, „Farben“, „Material“, „Phantasie“, „Sterne“, ...  mit einem eigenen Dokumentenpool versehen. Diese Oberbegriffe würden sich dann in die eine Richtung wieder weiter aufspalten lassen, z.B.“ Kleidung“ in Material, Farben, Herstellung, Zweck, Geschichte etc. Dann könnte man zu dem anderen Datenpool z.B. „ Farben“ eine Querverbindung auf dieser Ebene finden. Es gäbe unendlich viele Verbindungen zwischen den einzelnen Dokumenten, wenn man alle möglichen Assoziationen berücksichtigen wollte. Dieses ist nicht möglich, da jeder Mensch wenn auch nur um Nuancen abweichend andere Assoziationen hat als ein anderer Mensch. Die Assoziationsketten eines Menschen sind abhängig von dessen kognitiven Strukturen und umgekehrt, und die kognitiven Strukturen wiederum sind abhängig von den Vorerfahrungen des Menschen (vgl. Kapitel 1.1.2). Da diese bei jedem Menschen individuell verschieden sind, müssen auch die Ideen und Assoziationen des Einzelnen andersartig sein. Folglich gäbe es im Idealzustand so viele assoziative Verbindungen, wie es Menschen gibt. Zusätzlich müßte dieser Datenpool ständig verändert werden, da neue Menschen hinzukommen und die Menschen sich verändern. Bei der Erstellung der Hypermedia-Arbeitsumgebung zu dem Thema „Versorgung und Entsorgung“ mußten sich die Mitarbeiter auf ihre eigenen Assoziationsmöglichkeiten beschränken, wobei zusätzlich die Dokumente aussortiert werden mußten, die für Kinder im Grundschulalter höchst ungeeignet erschienen. </w:t>
      </w:r>
    </w:p>
    <w:p>
      <w:pPr>
        <w:pStyle w:val="Heading2"/>
        <w:ind w:left="1134" w:hanging="0"/>
        <w:jc w:val="both"/>
        <w:rPr/>
      </w:pPr>
      <w:r>
        <w:rPr/>
        <w:t>3.2.1 Bestandteile der Hypermedia-Arbeitumgebung</w:t>
      </w:r>
    </w:p>
    <w:p>
      <w:pPr>
        <w:pStyle w:val="Normal"/>
        <w:spacing w:lineRule="atLeast" w:line="360"/>
        <w:ind w:left="1134" w:hanging="0"/>
        <w:jc w:val="both"/>
        <w:rPr/>
      </w:pPr>
      <w:r>
        <w:rPr/>
        <w:t xml:space="preserve">Die Hypermedia-Arbeitsumgebung, die in dem Modellversuch entwickelt worden ist, setzt sich aus drei großen Bereichen zusammen: dem Dokumentenbereich, dem Symbolbereich und dem Menübereich. Dem Benutzer bietet sich folgender Bildschirmaufbau mit diesen drei großen Bereichen: </w:t>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Normal"/>
        <w:spacing w:lineRule="atLeast" w:line="360"/>
        <w:ind w:left="1134" w:hanging="0"/>
        <w:jc w:val="both"/>
        <w:rPr>
          <w:i/>
          <w:i/>
          <w:iCs/>
        </w:rPr>
      </w:pPr>
      <w:r>
        <w:rPr>
          <w:i/>
          <w:iCs/>
        </w:rPr>
      </w:r>
    </w:p>
    <w:p>
      <w:pPr>
        <w:pStyle w:val="Heading2"/>
        <w:ind w:left="1134" w:hanging="0"/>
        <w:jc w:val="both"/>
        <w:rPr/>
      </w:pPr>
      <w:r>
        <w:rPr/>
        <w:t>3.2.1.1 Der Dokumentenbereich</w:t>
      </w:r>
    </w:p>
    <w:p>
      <w:pPr>
        <w:pStyle w:val="Normal"/>
        <w:spacing w:lineRule="atLeast" w:line="360"/>
        <w:ind w:left="1134" w:hanging="0"/>
        <w:jc w:val="both"/>
        <w:rPr/>
      </w:pPr>
      <w:r>
        <w:rPr/>
        <w:t xml:space="preserve">Der </w:t>
      </w:r>
      <w:r>
        <w:rPr>
          <w:i/>
          <w:iCs/>
        </w:rPr>
        <w:t>Dokumentenbereich</w:t>
      </w:r>
      <w:r>
        <w:rPr/>
        <w:t xml:space="preserve"> stellt die Dokumente vor, aus der die themenbezogene Datenbank der Hypertext-Arbeitsumgebung besteht. Dieser Datenpool setzt sich aus einzelnen miteinander verknüpften Multimedia-Dokumenten zusammen. Dabei kann ein Dokument ein Text, eine Grafik, ein Foto, eine Videosequenz, eine Audiosequenz oder eine Kombination aus diesen einzelnen Bausteinen sein. Im </w:t>
      </w:r>
      <w:r>
        <w:rPr>
          <w:i/>
          <w:iCs/>
        </w:rPr>
        <w:t>Dokumentenbereich</w:t>
      </w:r>
      <w:r>
        <w:rPr/>
        <w:t xml:space="preserve"> werden außerdem die Arbeitsmappen, die Arbeitsmappenübersichten, das Protokoll, die Protokollübersichten, die Suchanfrage, die Ergebnisübersicht etc. dargestellt. </w:t>
      </w:r>
    </w:p>
    <w:p>
      <w:pPr>
        <w:pStyle w:val="Normal"/>
        <w:spacing w:lineRule="atLeast" w:line="360"/>
        <w:ind w:left="1134" w:hanging="0"/>
        <w:jc w:val="both"/>
        <w:rPr/>
      </w:pPr>
      <w:r>
        <w:rPr/>
        <w:t xml:space="preserve">Der </w:t>
      </w:r>
      <w:r>
        <w:rPr>
          <w:i/>
          <w:iCs/>
        </w:rPr>
        <w:t>Dokumentenbereich</w:t>
      </w:r>
      <w:r>
        <w:rPr/>
        <w:t xml:space="preserve"> ist das flächenmäßig größte Feld in der Hypertext-Arbeitsumgebung.</w:t>
      </w:r>
    </w:p>
    <w:p>
      <w:pPr>
        <w:pStyle w:val="Heading2"/>
        <w:ind w:left="1134" w:hanging="0"/>
        <w:jc w:val="both"/>
        <w:rPr/>
      </w:pPr>
      <w:r>
        <w:rPr/>
        <w:t>3.2.1.2 Der Menübereich</w:t>
      </w:r>
    </w:p>
    <w:p>
      <w:pPr>
        <w:pStyle w:val="Normal"/>
        <w:spacing w:lineRule="atLeast" w:line="360"/>
        <w:ind w:left="1134" w:hanging="0"/>
        <w:jc w:val="both"/>
        <w:rPr/>
      </w:pPr>
      <w:r>
        <w:rPr/>
        <w:t xml:space="preserve">Der </w:t>
      </w:r>
      <w:r>
        <w:rPr>
          <w:i/>
          <w:iCs/>
        </w:rPr>
        <w:t xml:space="preserve">Menübereich </w:t>
      </w:r>
      <w:r>
        <w:rPr/>
        <w:t>besteht aus fünf unterschiedlichen Funktionen:</w:t>
      </w:r>
    </w:p>
    <w:p>
      <w:pPr>
        <w:pStyle w:val="Normal"/>
        <w:spacing w:lineRule="atLeast" w:line="360"/>
        <w:ind w:left="1134" w:hanging="0"/>
        <w:jc w:val="both"/>
        <w:rPr/>
      </w:pPr>
      <w:r>
        <w:rPr/>
        <w:t xml:space="preserve">a) </w:t>
      </w:r>
      <w:r>
        <w:rPr>
          <w:i/>
          <w:iCs/>
        </w:rPr>
        <w:t>Grafik Apfel</w:t>
      </w:r>
      <w:r>
        <w:rPr/>
        <w:t xml:space="preserve"> : zeigt Copyright-Informationen entweder über die Arbeitsumgebung oder über das aktuelle Dokument. Dieser Menüpunkt ist für die Schüler nicht relevant, sondern eher für die Hersteller der Hypermedia-Arbeitsumgebung bzw. möglicherweise für die Lehrer.</w:t>
      </w:r>
    </w:p>
    <w:p>
      <w:pPr>
        <w:pStyle w:val="Normal"/>
        <w:spacing w:lineRule="atLeast" w:line="360"/>
        <w:ind w:left="1134" w:hanging="0"/>
        <w:jc w:val="both"/>
        <w:rPr/>
      </w:pPr>
      <w:r>
        <w:rPr/>
      </w:r>
    </w:p>
    <w:p>
      <w:pPr>
        <w:pStyle w:val="Normal"/>
        <w:spacing w:lineRule="atLeast" w:line="360"/>
        <w:ind w:left="1134" w:hanging="0"/>
        <w:jc w:val="both"/>
        <w:rPr/>
      </w:pPr>
      <w:r>
        <w:rPr/>
        <w:t xml:space="preserve">b) </w:t>
      </w:r>
      <w:r>
        <w:rPr>
          <w:i/>
          <w:iCs/>
        </w:rPr>
        <w:t>Arbeitsumgebung</w:t>
      </w:r>
      <w:r>
        <w:rPr/>
        <w:t xml:space="preserve">: Hier sind die Einstellungen </w:t>
      </w:r>
      <w:r>
        <w:rPr>
          <w:i/>
          <w:iCs/>
        </w:rPr>
        <w:t>öffnen, beenden, einstellen</w:t>
      </w:r>
      <w:r>
        <w:rPr/>
        <w:t xml:space="preserve"> bedeutsam für die Benutzer.</w:t>
      </w:r>
    </w:p>
    <w:p>
      <w:pPr>
        <w:pStyle w:val="Normal"/>
        <w:spacing w:lineRule="atLeast" w:line="360"/>
        <w:ind w:left="1134" w:hanging="0"/>
        <w:jc w:val="both"/>
        <w:rPr/>
      </w:pPr>
      <w:r>
        <w:rPr>
          <w:i/>
          <w:iCs/>
        </w:rPr>
        <w:t>öffnen</w:t>
      </w:r>
      <w:r>
        <w:rPr/>
        <w:t>: Hiermit kann eine andere Hypermedia-Arbeitumgebung geöffnet werden. Bei Betätigung dieses Feldes gelangt man zu einer Übersicht von Hypermedia-Arbeitsumgebungen.</w:t>
      </w:r>
    </w:p>
    <w:p>
      <w:pPr>
        <w:pStyle w:val="Normal"/>
        <w:spacing w:lineRule="atLeast" w:line="360"/>
        <w:ind w:left="1134" w:hanging="0"/>
        <w:jc w:val="both"/>
        <w:rPr/>
      </w:pPr>
      <w:r>
        <w:rPr>
          <w:i/>
          <w:iCs/>
        </w:rPr>
        <w:t>beenden</w:t>
      </w:r>
      <w:r>
        <w:rPr/>
        <w:t>: hiermit kann die Hypermedia-Arbeitsumgebung verlassen werden</w:t>
      </w:r>
    </w:p>
    <w:p>
      <w:pPr>
        <w:pStyle w:val="Normal"/>
        <w:spacing w:lineRule="atLeast" w:line="360"/>
        <w:ind w:left="1134" w:hanging="0"/>
        <w:jc w:val="both"/>
        <w:rPr/>
      </w:pPr>
      <w:r>
        <w:rPr>
          <w:i/>
          <w:iCs/>
        </w:rPr>
        <w:t>einstellen</w:t>
      </w:r>
      <w:r>
        <w:rPr/>
        <w:t xml:space="preserve">: hier erscheint im Dokumentenbereich das Fenster </w:t>
      </w:r>
      <w:r>
        <w:rPr>
          <w:i/>
          <w:iCs/>
        </w:rPr>
        <w:t>Voreinstellung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In diesem Wahlfenster kann der Schüler auswählen, mit welchen Lernwerkzeugen er arbeiten möchte. Durch Anklicken eines Lernwerkzeuges erscheint dieses im Symbolbereich und kann dort aktiviert werden (vgl .Kapitel 3.2.1.3).</w:t>
      </w:r>
    </w:p>
    <w:p>
      <w:pPr>
        <w:pStyle w:val="Normal"/>
        <w:spacing w:lineRule="atLeast" w:line="360"/>
        <w:ind w:left="1134" w:hanging="0"/>
        <w:jc w:val="both"/>
        <w:rPr/>
      </w:pPr>
      <w:r>
        <w:rPr/>
        <w:t xml:space="preserve">Die rechte Hälfte dieses Fensters bezieht sich auf den Menüpunkt </w:t>
      </w:r>
      <w:r>
        <w:rPr>
          <w:i/>
          <w:iCs/>
        </w:rPr>
        <w:t>Suche</w:t>
      </w:r>
      <w:r>
        <w:rPr/>
        <w:t xml:space="preserve">: Der Schüler kann die begriffliche Suche variieren, indem er einen Begriff aus einer Wörterliste oder aus dem Volltext und der Wörterliste auswählt. Nähere Informationen gebe ich dazu in dem Menüpunkt </w:t>
      </w:r>
      <w:r>
        <w:rPr>
          <w:i/>
          <w:iCs/>
        </w:rPr>
        <w:t>Suche</w:t>
      </w:r>
      <w:r>
        <w:rPr/>
        <w:t>, in dem erklärt wird, wie sich die Wörterliste zusammensetzt. Die Komplexität der Suche ist ebenfalls variabel:</w:t>
      </w:r>
    </w:p>
    <w:p>
      <w:pPr>
        <w:pStyle w:val="Normal"/>
        <w:spacing w:lineRule="atLeast" w:line="360"/>
        <w:ind w:left="1134" w:hanging="0"/>
        <w:jc w:val="both"/>
        <w:rPr/>
      </w:pPr>
      <w:r>
        <w:rPr/>
        <w:tab/>
        <w:t>einfache Suche = ein Suchbegriff</w:t>
      </w:r>
    </w:p>
    <w:p>
      <w:pPr>
        <w:pStyle w:val="Normal"/>
        <w:spacing w:lineRule="atLeast" w:line="360"/>
        <w:ind w:left="1134" w:hanging="0"/>
        <w:jc w:val="both"/>
        <w:rPr/>
      </w:pPr>
      <w:r>
        <w:rPr/>
        <w:tab/>
        <w:t>erweiterte Suche = zwei Suchbegriffe</w:t>
      </w:r>
    </w:p>
    <w:p>
      <w:pPr>
        <w:pStyle w:val="Normal"/>
        <w:spacing w:lineRule="atLeast" w:line="360"/>
        <w:ind w:left="1134" w:hanging="0"/>
        <w:jc w:val="both"/>
        <w:rPr/>
      </w:pPr>
      <w:r>
        <w:rPr/>
        <w:tab/>
        <w:t>freie Suche = uneingeschränkte Anzahl von Suchbegriff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c) </w:t>
      </w:r>
      <w:r>
        <w:rPr>
          <w:i/>
          <w:iCs/>
        </w:rPr>
        <w:t>Arbeitsmappe</w:t>
      </w:r>
      <w:r>
        <w:rPr/>
        <w:t>:</w:t>
      </w:r>
    </w:p>
    <w:p>
      <w:pPr>
        <w:pStyle w:val="Normal"/>
        <w:spacing w:lineRule="atLeast" w:line="360"/>
        <w:ind w:left="1134" w:hanging="0"/>
        <w:jc w:val="both"/>
        <w:rPr/>
      </w:pPr>
      <w:r>
        <w:rPr/>
        <w:t xml:space="preserve">Der Menüpunkt </w:t>
      </w:r>
      <w:r>
        <w:rPr>
          <w:i/>
          <w:iCs/>
        </w:rPr>
        <w:t>Arbeitsmappe</w:t>
      </w:r>
      <w:r>
        <w:rPr/>
        <w:t xml:space="preserve"> ermöglicht den Kindern Dokumente „abzuheften“, d.h. hier können sie Dokumente zu einem bestimmten, sinnvollerweise eingegrenzten Sachverhalt sammeln. Wenn ein Kind sich z.B. mit der Fragestellung beschäftigt, welchen Weg die Einwegflasche geht, kann es die Dokumente, die es zu diesem Thema findet in der Arbeitsmappe abheften und auf dem Bildschirm mit den Werkzeugen bearbeiten. Die Kinder können auch eigenständig Dokumente erstellen und diese selbsterstellten Dokument in „ihren“ Arbeitsmappen deponieren. Wenn sie möchten können sie die Dokumente ausdrucken lassen und auf dem Papier bearbeiten. Die Arbeitsmappe muß als Diskette eingelegt werden und für jedes Kind sollte eine eigene mit seinem Namen versehene Diskette vorhanden sein. Da die Arbeitsmappe Dokumente enthält, kann man davon sprechen, daß sie, „bezogen auf ein zu lösendes Problem, eine individuelle, kleine und lineare Datenbank“ (VAN LÜCK W., 1993, S.124) ist. </w:t>
      </w:r>
    </w:p>
    <w:p>
      <w:pPr>
        <w:pStyle w:val="Normal"/>
        <w:spacing w:lineRule="atLeast" w:line="360"/>
        <w:ind w:left="1134" w:hanging="0"/>
        <w:jc w:val="both"/>
        <w:rPr/>
      </w:pPr>
      <w:r>
        <w:rPr/>
      </w:r>
    </w:p>
    <w:p>
      <w:pPr>
        <w:pStyle w:val="Normal"/>
        <w:spacing w:lineRule="atLeast" w:line="360"/>
        <w:ind w:left="1134" w:hanging="0"/>
        <w:jc w:val="both"/>
        <w:rPr/>
      </w:pPr>
      <w:r>
        <w:rPr/>
        <w:t xml:space="preserve">d) </w:t>
      </w:r>
      <w:r>
        <w:rPr>
          <w:i/>
          <w:iCs/>
        </w:rPr>
        <w:t>Protokoll:</w:t>
      </w:r>
    </w:p>
    <w:p>
      <w:pPr>
        <w:pStyle w:val="Normal"/>
        <w:spacing w:lineRule="atLeast" w:line="360"/>
        <w:ind w:left="1134" w:hanging="0"/>
        <w:jc w:val="both"/>
        <w:rPr/>
      </w:pPr>
      <w:r>
        <w:rPr/>
        <w:t>Das</w:t>
      </w:r>
      <w:r>
        <w:rPr>
          <w:i/>
          <w:iCs/>
        </w:rPr>
        <w:t xml:space="preserve"> Protokoll</w:t>
      </w:r>
      <w:r>
        <w:rPr/>
        <w:t xml:space="preserve"> zeigt den Weg, den die Kinder bis dahin gegeangen sind. Dieser Weg wird nicht graphisch dargestellt, sondern in einer Auflistung der Titel aller Dokumente, die der Schüler bis zu diesem Zeitpunkt aufgerufen hat. Die Kinder können dadurch zu einem Dokument zurückkehren, das ihnen noch nicht klar genug geworden ist oder in dem sie noch einmal etwas nachträglich überprüfen oder nachlesen möchten. Eine zusätzliche Möglichkeit bietet das Protokoll dem Lehrer. Er kann dadurch den Weg der Kinder nachskizzieren und etwaige Fragen der Kinder besser einordnen und beantworten. Das Protokoll soll keine Überwachungsfunktion haben, um etwa zu überprüfen, wieviel ein Schüler auch wirklich gearbeitet hat.</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e) </w:t>
      </w:r>
      <w:r>
        <w:rPr>
          <w:i/>
          <w:iCs/>
        </w:rPr>
        <w:t>Suche</w:t>
      </w:r>
      <w:r>
        <w:rPr/>
        <w:t>:</w:t>
      </w:r>
    </w:p>
    <w:p>
      <w:pPr>
        <w:pStyle w:val="Normal"/>
        <w:spacing w:lineRule="atLeast" w:line="360"/>
        <w:ind w:left="1134" w:hanging="0"/>
        <w:jc w:val="both"/>
        <w:rPr/>
      </w:pPr>
      <w:r>
        <w:rPr/>
        <w:t>Der Menüpunkt</w:t>
      </w:r>
      <w:r>
        <w:rPr>
          <w:i/>
          <w:iCs/>
        </w:rPr>
        <w:t xml:space="preserve"> Suche</w:t>
      </w:r>
      <w:r>
        <w:rPr/>
        <w:t xml:space="preserve"> ermöglicht dem Kind ein beliebiges Dokument aus der Datenbank durch boolesche Suche zu finden. Das Kind kann selbst gewählte Worte eingeben und muß sich nicht auf die vorgegebene Liste mit Begriffen beschränken. Diese Wortliste soll nur eine Hilfestellung und keine allgemeingültige Auswahl an Suchwörtern darstell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Das Kind kann aus einer alphabetisch geordneten Wortliste einzelne Begriffe wählen, es kann aber auch mehrere Begriffe mit „UND“, „ODER“ oder/und „NICHT“ miteinander verknüpfen. Die dazu notwendigen Vorausschritte müssen in dem Fenster für Voreinstellungen gewählt worden sein (s. Menüpunkt </w:t>
      </w:r>
      <w:r>
        <w:rPr>
          <w:i/>
          <w:iCs/>
        </w:rPr>
        <w:t>Arbeitsumgebung</w:t>
      </w:r>
      <w:r>
        <w:rPr/>
        <w:t xml:space="preserve">). Diese Junktoren ergeben Vereinigungs-oder Schnittmengen aus dem entsprechenden Suchbereich. Gibt ein Schüler z.B. den Begriff „Glas“ ein, erhält er alle Dokumente, die diesem Suchwort zugeordnet sind, wie unter </w:t>
      </w:r>
      <w:r>
        <w:rPr>
          <w:i/>
          <w:iCs/>
        </w:rPr>
        <w:t xml:space="preserve">Ergebnis zeigen </w:t>
      </w:r>
      <w:r>
        <w:rPr/>
        <w:t xml:space="preserve">erklärt. Wird aber das Wort „Glas“ UND“ Herstellung“ bzw. „herstellen“ eingegeben, erscheinen nur noch die Dokumente, in denen beide Begriffe auftreten oder von der Sache her vertreten sind. Die Dokumentenliste verkleinert sich folglich und die Suche wird auf das Wesentliche beschränkt, denn die Dokumente die zwar mit Glas im Zusammenhang stehen, aber nicht mit Herstellung, fallen aus der Liste heraus. Genauso verfährt die Suchfunktion, wenn zusammengesetzte Wörter eingesetzt werden, z.B. „Glasherstellung“. Dann erscheint die gleiche Auswahl an Dokumenten wie bei der  Eingabe der einzelnen Wörter in Verbindung mit dem Junktor „UND“. </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Durch Anklicken des Feldes </w:t>
      </w:r>
      <w:r>
        <w:rPr>
          <w:i/>
          <w:iCs/>
        </w:rPr>
        <w:t>Ergebnis zeigen</w:t>
      </w:r>
      <w:r>
        <w:rPr/>
        <w:t xml:space="preserve"> erhält der Schüler die Liste aller Dokumente, in denen diese Begriffe vorkommen oder Dokumente, die zu diesem Sachbereich gehör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Aus dieser Ergebnisliste kann der Schüler nun einen Titel wählen, der ihm seiner Meinung nach am geeignetsten erscheint. Wenn er ein Dokument betrachtet hat, kann er von diesem durch die Navigationspfeile zu dem nächsten gefundenen Dokument kommen oder zu dem vorherigen. Zur Orientierung in der Ergebnisliste werden die bereits aufgerufenen Dokumente mit einem „Häkchen“ abgehakt. Dieses Abhaken bedeutet aber nicht, daß das Dokument nicht wiederholt aufgerufen werden kann. Wenn das Kind die Suchfunktion bei einem bestimmten Dokument beendet, gelangt es automatisch zurück in den Hypertext und kann, von diesem Dokument ausgehend, mit dem Weiterpfeil oder der assoziativen Suche zu weiteren Informationen in diesem Zusammenhang kommen.</w:t>
      </w:r>
    </w:p>
    <w:p>
      <w:pPr>
        <w:pStyle w:val="Normal"/>
        <w:spacing w:lineRule="atLeast" w:line="360"/>
        <w:ind w:left="1134" w:hanging="0"/>
        <w:jc w:val="both"/>
        <w:rPr/>
      </w:pPr>
      <w:r>
        <w:rPr/>
      </w:r>
    </w:p>
    <w:p>
      <w:pPr>
        <w:pStyle w:val="Normal"/>
        <w:spacing w:lineRule="atLeast" w:line="360"/>
        <w:ind w:left="1134" w:hanging="0"/>
        <w:jc w:val="both"/>
        <w:rPr/>
      </w:pPr>
      <w:r>
        <w:rPr/>
        <w:t xml:space="preserve">Damit es möglich ist, daß das Kind auch Dokumente findet, in denen der gesuchte Begriff nicht genannt wird, diese Dokument aber trotzdem unter die gesuchten Bedingungen fallen, mußte eine kindgerechte Verschlagwortung stattfinden. Wenn das Kind z.B. „Plastik“ eingibt, müssen dazu auch alle Dokumente zu dem Thema „Kunststoff“ aufgelistet werden, denn in der kindlichen Umgangssprache werden diese Begriffe und noch andere synonym verwendet. Das gleiche gilt für Begriffe wie z.B. „Müll“ und „Abfall“, „recyclen“ und „wiederverwerten“, „Kompost“ und „organischer Abfall“, „transportieren“ und „bringen“, „Aluminium“ und „Alu“, „deponieren“ „aufbewahren“ und „lagern“, „sammeln“, „sortieren“, „trennen“ und „klassifizieren“ usw. </w:t>
      </w:r>
    </w:p>
    <w:p>
      <w:pPr>
        <w:pStyle w:val="Normal"/>
        <w:spacing w:lineRule="atLeast" w:line="360"/>
        <w:ind w:left="1134" w:hanging="0"/>
        <w:jc w:val="both"/>
        <w:rPr/>
      </w:pPr>
      <w:r>
        <w:rPr/>
      </w:r>
    </w:p>
    <w:p>
      <w:pPr>
        <w:pStyle w:val="Normal"/>
        <w:spacing w:lineRule="atLeast" w:line="360"/>
        <w:ind w:left="1134" w:hanging="0"/>
        <w:jc w:val="both"/>
        <w:rPr/>
      </w:pPr>
      <w:r>
        <w:rPr/>
        <w:t>Um auf die Suchanfrage näher einzugehen, möchte ich zu einigen Dokumenten die Liste der Suchwörter angeben. Diese Begriffe wurden anhand der prägnanten Inhalte oder auch für die Kinder schwierigen, noch zu erklärenden Sachverhalte ausgewählt. Sie stellen sogennante Schlagworte der Dokumente dar. Zusätzlich gehören dazu Begriffe, die im assoziativen Zusammenhang zu dem Dokument stehen. Gibt ein Kind also bei der Suchanfrage ein Wort ein, daß nicht in dem Dokument ausdrücklich genannt wird, dessen Inhalt sich aber damit beschäftigt, erhält das Kind besagtes Dokument trotzdem. Ich werde dazu die Dokumente der Kreisstruktur I der Ideenbörse „Glas“ (vgl. Kapitel 3.2.2.1) explizit heranziehen:</w:t>
      </w:r>
    </w:p>
    <w:p>
      <w:pPr>
        <w:pStyle w:val="Normal"/>
        <w:spacing w:lineRule="atLeast" w:line="360"/>
        <w:ind w:left="1134" w:hanging="0"/>
        <w:jc w:val="both"/>
        <w:rPr>
          <w:i/>
          <w:i/>
          <w:iCs/>
        </w:rPr>
      </w:pPr>
      <w:r>
        <w:rPr>
          <w:i/>
          <w:iCs/>
        </w:rPr>
      </w:r>
    </w:p>
    <w:p>
      <w:pPr>
        <w:pStyle w:val="Normal"/>
        <w:spacing w:lineRule="atLeast" w:line="360"/>
        <w:ind w:left="1134" w:hanging="0"/>
        <w:jc w:val="both"/>
        <w:rPr/>
      </w:pPr>
      <w:r>
        <w:rPr>
          <w:i/>
          <w:iCs/>
        </w:rPr>
        <w:t>NG-5040: Mein Schluß</w:t>
      </w:r>
      <w:r>
        <w:rPr/>
        <w:t>: Ende, erzählen, Schluß, schreiben</w:t>
      </w:r>
    </w:p>
    <w:p>
      <w:pPr>
        <w:pStyle w:val="Normal"/>
        <w:spacing w:lineRule="atLeast" w:line="360"/>
        <w:ind w:left="1134" w:hanging="0"/>
        <w:jc w:val="both"/>
        <w:rPr/>
      </w:pPr>
      <w:r>
        <w:rPr>
          <w:i/>
          <w:iCs/>
        </w:rPr>
        <w:t>NG-5041: Der Unterschied zwischen Flasche und Dose 2</w:t>
      </w:r>
      <w:r>
        <w:rPr/>
        <w:t>: Abfall, Brauerei, Dose, Etikett, Geschichte, Getränkemarkt, Glas, Ketchupflasche, lesen, Mehrweg, Mehrwegflasche, schreiben, Schreibidee, Wasserhahn</w:t>
      </w:r>
    </w:p>
    <w:p>
      <w:pPr>
        <w:pStyle w:val="Normal"/>
        <w:spacing w:lineRule="atLeast" w:line="360"/>
        <w:ind w:left="1134" w:hanging="0"/>
        <w:jc w:val="both"/>
        <w:rPr/>
      </w:pPr>
      <w:r>
        <w:rPr>
          <w:i/>
          <w:iCs/>
        </w:rPr>
        <w:t>NG-5050: Schreibideen</w:t>
      </w:r>
      <w:r>
        <w:rPr/>
        <w:t>: Brief, Gegenstand, Geschichte, Glas, Idee, Kinder, Klasse, Redensart, schreiben, Schreibidee, Sprichwort, Text, Übersicht, Witz, Wort</w:t>
      </w:r>
    </w:p>
    <w:p>
      <w:pPr>
        <w:pStyle w:val="Normal"/>
        <w:spacing w:lineRule="atLeast" w:line="360"/>
        <w:ind w:left="1134" w:hanging="0"/>
        <w:jc w:val="both"/>
        <w:rPr/>
      </w:pPr>
      <w:r>
        <w:rPr>
          <w:i/>
          <w:iCs/>
        </w:rPr>
        <w:t>NG-5054: Der kleine Container</w:t>
      </w:r>
      <w:r>
        <w:rPr/>
        <w:t>: Altpapier, Altpapiercontainer, ausleeren, bemalen, Bilder, Buntglas, Buntglascontainer, Container, erzählen, Geschichte, gestalten, Glas, handgemalte, lesen, malen, schreiben, Schulfest, Weißglas, Weißglascontainer</w:t>
      </w:r>
    </w:p>
    <w:p>
      <w:pPr>
        <w:pStyle w:val="Normal"/>
        <w:spacing w:lineRule="atLeast" w:line="360"/>
        <w:ind w:left="1134" w:hanging="0"/>
        <w:jc w:val="both"/>
        <w:rPr/>
      </w:pPr>
      <w:r>
        <w:rPr>
          <w:i/>
          <w:iCs/>
        </w:rPr>
        <w:t>NG-5055: Eine Zeitung erzählt:</w:t>
      </w:r>
      <w:r>
        <w:rPr/>
        <w:t xml:space="preserve"> erzählen, Geschichte, lesen, Papier, Recycling, schreiben, Schreibidee, Zeitung</w:t>
      </w:r>
    </w:p>
    <w:p>
      <w:pPr>
        <w:pStyle w:val="Normal"/>
        <w:spacing w:lineRule="atLeast" w:line="360"/>
        <w:ind w:left="1134" w:hanging="0"/>
        <w:jc w:val="both"/>
        <w:rPr/>
      </w:pPr>
      <w:r>
        <w:rPr>
          <w:i/>
          <w:iCs/>
        </w:rPr>
        <w:t>NG-5056: Der Bär:</w:t>
      </w:r>
      <w:r>
        <w:rPr/>
        <w:t xml:space="preserve"> Bär, Geschichte, lesen, Müll, Mülldeponie, schreiben, Scheibidee</w:t>
      </w:r>
    </w:p>
    <w:p>
      <w:pPr>
        <w:pStyle w:val="Normal"/>
        <w:spacing w:lineRule="atLeast" w:line="360"/>
        <w:ind w:left="1134" w:hanging="0"/>
        <w:jc w:val="both"/>
        <w:rPr/>
      </w:pPr>
      <w:r>
        <w:rPr>
          <w:i/>
          <w:iCs/>
        </w:rPr>
        <w:t xml:space="preserve">NG-5057: Meine Umweltgeschichte: </w:t>
      </w:r>
      <w:r>
        <w:rPr/>
        <w:t>erzählen, Geschichte, Idee, schreiben, Umweltgeschichte</w:t>
      </w:r>
    </w:p>
    <w:p>
      <w:pPr>
        <w:pStyle w:val="Normal"/>
        <w:spacing w:lineRule="atLeast" w:line="360"/>
        <w:ind w:left="1134" w:hanging="0"/>
        <w:jc w:val="both"/>
        <w:rPr/>
      </w:pPr>
      <w:r>
        <w:rPr>
          <w:i/>
          <w:iCs/>
        </w:rPr>
        <w:t xml:space="preserve">NG-5058: Der Unterschied zwischen Flasche und Dose: </w:t>
      </w:r>
      <w:r>
        <w:rPr/>
        <w:t>Dose, erzählen, Flasche, Geschichte, Glas, lesen, Mehrweg, Mehrwegflasche, Müll, schreiben, Vorratskammer</w:t>
      </w:r>
    </w:p>
    <w:p>
      <w:pPr>
        <w:pStyle w:val="Normal"/>
        <w:spacing w:lineRule="atLeast" w:line="360"/>
        <w:ind w:left="1134" w:hanging="0"/>
        <w:jc w:val="both"/>
        <w:rPr/>
      </w:pPr>
      <w:r>
        <w:rPr>
          <w:i/>
          <w:iCs/>
        </w:rPr>
        <w:t xml:space="preserve">NG-5065: Der Flaschengeist: </w:t>
      </w:r>
      <w:r>
        <w:rPr/>
        <w:t xml:space="preserve"> Bild, erzählen, Flasche, Flaschengeist, Geschichte, Glas, Grafik, Märchen, schreiben</w:t>
      </w:r>
    </w:p>
    <w:p>
      <w:pPr>
        <w:pStyle w:val="Normal"/>
        <w:spacing w:lineRule="atLeast" w:line="360"/>
        <w:ind w:left="1134" w:hanging="0"/>
        <w:jc w:val="both"/>
        <w:rPr/>
      </w:pPr>
      <w:r>
        <w:rPr>
          <w:i/>
          <w:iCs/>
        </w:rPr>
        <w:t>NG-5069: Spieglein, Spieglein...:</w:t>
      </w:r>
      <w:r>
        <w:rPr/>
        <w:t xml:space="preserve"> erzählen, Geschichte, Glas, Märchen, Redensart, schreiben, Spiegel, Spruch</w:t>
      </w:r>
    </w:p>
    <w:p>
      <w:pPr>
        <w:pStyle w:val="Normal"/>
        <w:spacing w:lineRule="atLeast" w:line="360"/>
        <w:ind w:left="1134" w:hanging="0"/>
        <w:jc w:val="both"/>
        <w:rPr/>
      </w:pPr>
      <w:r>
        <w:rPr/>
        <w:t>Durch diese Art der „Verschlagwortung“ wird die Suchanfrage gesteuert.</w:t>
      </w:r>
    </w:p>
    <w:p>
      <w:pPr>
        <w:pStyle w:val="Heading2"/>
        <w:ind w:left="1134" w:hanging="0"/>
        <w:jc w:val="both"/>
        <w:rPr/>
      </w:pPr>
      <w:r>
        <w:rPr/>
        <w:t>3.2.1.3 Der Symbolbereich</w:t>
      </w:r>
    </w:p>
    <w:p>
      <w:pPr>
        <w:pStyle w:val="Normal"/>
        <w:spacing w:lineRule="atLeast" w:line="360"/>
        <w:ind w:left="1134" w:hanging="0"/>
        <w:jc w:val="both"/>
        <w:rPr/>
      </w:pPr>
      <w:r>
        <w:rPr/>
        <w:t>Im oberen Teil des Symbolbereichs befinden sich die Lernwerkzeuge, die folgendermaßen graphisch dargestellt sind:</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Die Lernwerkzeuge </w:t>
      </w:r>
      <w:r>
        <w:rPr>
          <w:i/>
          <w:iCs/>
        </w:rPr>
        <w:t>Zeichnen &amp; Gestalten</w:t>
      </w:r>
      <w:r>
        <w:rPr/>
        <w:t xml:space="preserve"> und </w:t>
      </w:r>
      <w:r>
        <w:rPr>
          <w:i/>
          <w:iCs/>
        </w:rPr>
        <w:t>Modellieren &amp; Simulieren</w:t>
      </w:r>
      <w:r>
        <w:rPr/>
        <w:t xml:space="preserve"> stehen zum jetzigen Entwicklungszeitpunkt des Projektes noch nicht zur Verfügung. Die drei anderen Lernwerkzeuge sind mit ihren „grundlegenden Funktionen verfügbar“ (LANDESINSTITUT FÜR SCHULE UND WEITERBILDUNG, 1993, S.20).</w:t>
      </w:r>
    </w:p>
    <w:p>
      <w:pPr>
        <w:pStyle w:val="Normal"/>
        <w:spacing w:lineRule="atLeast" w:line="360"/>
        <w:ind w:left="1134" w:hanging="0"/>
        <w:jc w:val="both"/>
        <w:rPr/>
      </w:pPr>
      <w:r>
        <w:rPr/>
        <w:t xml:space="preserve">1) </w:t>
      </w:r>
      <w:r>
        <w:rPr>
          <w:i/>
          <w:iCs/>
        </w:rPr>
        <w:t>Suchen &amp; Finden:</w:t>
      </w:r>
    </w:p>
    <w:p>
      <w:pPr>
        <w:pStyle w:val="Normal"/>
        <w:spacing w:lineRule="atLeast" w:line="360"/>
        <w:ind w:left="1134" w:hanging="0"/>
        <w:jc w:val="both"/>
        <w:rPr/>
      </w:pPr>
      <w:r>
        <w:rPr/>
        <w:t xml:space="preserve"> </w:t>
      </w:r>
      <w:r>
        <w:rPr/>
        <w:t xml:space="preserve">Das Lernwerkzeug </w:t>
      </w:r>
      <w:r>
        <w:rPr>
          <w:i/>
          <w:iCs/>
        </w:rPr>
        <w:t>Suchen &amp; Finden</w:t>
      </w:r>
      <w:r>
        <w:rPr/>
        <w:t xml:space="preserve"> bewirkt einen </w:t>
      </w:r>
      <w:r>
        <w:rPr>
          <w:b/>
          <w:bCs/>
        </w:rPr>
        <w:t>assoziativen Suchmodus</w:t>
      </w:r>
      <w:r>
        <w:rPr/>
        <w:t xml:space="preserve">, der grundlegend eingestellt ist. Die Assoziative Suche ist eine der wichtigsten Bestandteile der Hypermedia-Arbeitsumgebung, denn mit ihr „bewegt“ sich ihr Benutzer im Dokumentenpool. Die Ausgangspunkte für die Assoziative Suche finden sich in den Dokumenten selbst. In den meisten Dokumenten sind sensitive Bereiche angelegt, die durch Drücken der Leertaste sichtbar gemacht werden können. Daraufhin erscheinen die „sensiblen“ Worte unterstrichen oder, wenn es sich um „sensible“ Bilder oder Graphiken handelt, sind diese von einem Rechteck eingerahmt. </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Betätigt der Schüler solch ein sensitives Feld, kommt er zu einem anderen Dokument, das mit dem Ausgangsdokument in einer </w:t>
      </w:r>
      <w:r>
        <w:rPr>
          <w:i/>
          <w:iCs/>
        </w:rPr>
        <w:t>assoziativen</w:t>
      </w:r>
      <w:r>
        <w:rPr/>
        <w:t xml:space="preserve"> Verbindung steht.</w:t>
      </w:r>
    </w:p>
    <w:p>
      <w:pPr>
        <w:pStyle w:val="Normal"/>
        <w:spacing w:lineRule="atLeast" w:line="360"/>
        <w:ind w:left="1134" w:hanging="0"/>
        <w:jc w:val="both"/>
        <w:rPr/>
      </w:pPr>
      <w:r>
        <w:rPr/>
        <w:t xml:space="preserve">Ein Beispiel: Ein Schüler liest einen Text über Glaskunst. In dem Text werden unterschiedliche Bearbeitungstechniken von unterschiedlichen Glasarten zu unterschiedlichen Zeiten dargestellt. Es tauchen die Begriffe Glasmalerei, Glasgegenstände, Glasbläser auf. Es besteht nun die Möglichkeit und die sollte auch genutzt werden, dem Schüler weitere Informationen zu diesen Begriffen anzubieten. Der Begriff </w:t>
      </w:r>
      <w:r>
        <w:rPr>
          <w:i/>
          <w:iCs/>
        </w:rPr>
        <w:t>Glasmalerei</w:t>
      </w:r>
      <w:r>
        <w:rPr/>
        <w:t xml:space="preserve"> könnte z.B. zu Darstellungen von alten und modernen Kirchenfenstern führen, der Begriff </w:t>
      </w:r>
      <w:r>
        <w:rPr>
          <w:i/>
          <w:iCs/>
        </w:rPr>
        <w:t>Glasbläser</w:t>
      </w:r>
      <w:r>
        <w:rPr/>
        <w:t xml:space="preserve"> könnte</w:t>
      </w:r>
      <w:r>
        <w:rPr>
          <w:i/>
          <w:iCs/>
        </w:rPr>
        <w:t xml:space="preserve"> </w:t>
      </w:r>
      <w:r>
        <w:rPr/>
        <w:t>eine kleine Videosequenz über das Blasen eines Glasgegenstandes einspielen, der Begriff</w:t>
      </w:r>
      <w:r>
        <w:rPr>
          <w:i/>
          <w:iCs/>
        </w:rPr>
        <w:t xml:space="preserve"> Glasgegenstände</w:t>
      </w:r>
      <w:r>
        <w:rPr/>
        <w:t xml:space="preserve"> könnte z.B. zu Darstellungen von Vasen, Flaschen, Spiegeln, Glühbirnen, Lampen, Brillen etc. führen. Diese Darstellungen könnten dann weiter zu Informationen über Glühbirnen oder Flaschen oder Spiegeln weiterleiten (hier ist natürlich das einschließende „oder“ gemeint), wobei der Schüler immer die Wahl hat, ob er zu seinem Ausgangsdokument zurückkehren oder einen anderen Weg einschlagen möchte.</w:t>
      </w:r>
    </w:p>
    <w:p>
      <w:pPr>
        <w:pStyle w:val="Normal"/>
        <w:spacing w:lineRule="atLeast" w:line="360"/>
        <w:ind w:left="1134" w:hanging="0"/>
        <w:jc w:val="both"/>
        <w:rPr/>
      </w:pPr>
      <w:r>
        <w:rPr/>
        <w:t>Hier zeigt sich deutlich welches Ausmaß die Hypertext-Arbeitsumgebung annimmt und daß ihr eine komplizierte Struktur innewohnt. Die Assoziative Suche bewirkt diese komplexe Vernetzungsstruktur mit und ist damit ein Hauptbestandteil der Hypermedia-Arbeitumgebung.</w:t>
      </w:r>
    </w:p>
    <w:p>
      <w:pPr>
        <w:pStyle w:val="Normal"/>
        <w:spacing w:lineRule="atLeast" w:line="360"/>
        <w:ind w:left="1134" w:hanging="0"/>
        <w:jc w:val="both"/>
        <w:rPr/>
      </w:pPr>
      <w:r>
        <w:rPr/>
        <w:t xml:space="preserve">2) </w:t>
      </w:r>
      <w:r>
        <w:rPr>
          <w:i/>
          <w:iCs/>
        </w:rPr>
        <w:t>Schreiben &amp; Lesen:</w:t>
      </w:r>
    </w:p>
    <w:p>
      <w:pPr>
        <w:pStyle w:val="Normal"/>
        <w:spacing w:lineRule="atLeast" w:line="360"/>
        <w:ind w:left="1134" w:hanging="0"/>
        <w:jc w:val="both"/>
        <w:rPr/>
      </w:pPr>
      <w:r>
        <w:rPr/>
        <w:t xml:space="preserve">Nachdem das Lernwerkzeug </w:t>
      </w:r>
      <w:r>
        <w:rPr>
          <w:i/>
          <w:iCs/>
        </w:rPr>
        <w:t>Schreiben &amp; Lesen</w:t>
      </w:r>
      <w:r>
        <w:rPr/>
        <w:t xml:space="preserve"> über das Fenster der Voreinstellungen (s. Menübereich </w:t>
      </w:r>
      <w:r>
        <w:rPr>
          <w:i/>
          <w:iCs/>
        </w:rPr>
        <w:t>Arbeitsumgebung</w:t>
      </w:r>
      <w:r>
        <w:rPr/>
        <w:t>) sichtbar gemacht worden ist, kann es aktiviert werden und steht dem Schüler zur Verfügung. Es dient der Bearbeitung von Texten und zur Unterstützung des Lesens. Gleichzeitig mit der Aktivierung ändert sich der Menübereich.</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Der Schüler kann nun das vorliegende Dokument bearbeiten. Er kann allerdings nicht mehr in der Hypermedia-Arbeitsumgebung voranschreiten, da durch Aktivierung des Lernwerkzeuges die bestehende Struktur zwischen den Dokumenten ausgeschaltet wird. Das Schreiben funktioniert grundsätzlich wie in einem herkömmlichen Schreibprogramm und ermöglicht den Schülern eigene Dokumente herzustellen oder Dokumente zu bearbeiten. Die Möglichkeiten, die der Schüler hat, um einen Text zu erstellen bzw. zu verändern sind in den Menüpunkten </w:t>
      </w:r>
      <w:r>
        <w:rPr>
          <w:i/>
          <w:iCs/>
        </w:rPr>
        <w:t>Text, Schrift</w:t>
      </w:r>
      <w:r>
        <w:rPr/>
        <w:t xml:space="preserve"> und </w:t>
      </w:r>
      <w:r>
        <w:rPr>
          <w:i/>
          <w:iCs/>
        </w:rPr>
        <w:t>Stil</w:t>
      </w:r>
      <w:r>
        <w:rPr/>
        <w:t xml:space="preserve"> enthalten. Die Voraussetzung für die meisten Arbeitsschritte ist das Markieren des Textes. Ein Text kann ausgeschnitten, kopiert, ersetzt und zusammengelegt werden. Diese Aktionen können mit dem Befehl </w:t>
      </w:r>
      <w:r>
        <w:rPr>
          <w:i/>
          <w:iCs/>
        </w:rPr>
        <w:t>Änderung widerrufen</w:t>
      </w:r>
      <w:r>
        <w:rPr/>
        <w:t xml:space="preserve"> rückgängig gemacht werden. Die Kinder können zusätzlich die Schriftart (Blockschrift, Druckschrift, Zierschrift), die Schriftgröße (klein, </w:t>
      </w:r>
      <w:r>
        <w:rPr>
          <w:sz w:val="28"/>
          <w:szCs w:val="28"/>
        </w:rPr>
        <w:t>mittel</w:t>
      </w:r>
      <w:r>
        <w:rPr/>
        <w:t xml:space="preserve">, </w:t>
      </w:r>
      <w:r>
        <w:rPr>
          <w:sz w:val="36"/>
          <w:szCs w:val="36"/>
        </w:rPr>
        <w:t>groß</w:t>
      </w:r>
      <w:r>
        <w:rPr/>
        <w:t xml:space="preserve">), den Stil der Schrift (normal, </w:t>
      </w:r>
      <w:r>
        <w:rPr>
          <w:b/>
          <w:bCs/>
        </w:rPr>
        <w:t>fett</w:t>
      </w:r>
      <w:r>
        <w:rPr/>
        <w:t xml:space="preserve">, </w:t>
      </w:r>
      <w:r>
        <w:rPr>
          <w:i/>
          <w:iCs/>
        </w:rPr>
        <w:t>kursiv</w:t>
      </w:r>
      <w:r>
        <w:rPr/>
        <w:t xml:space="preserve">, schmal, </w:t>
      </w:r>
      <w:r>
        <w:rPr>
          <w:u w:val="single"/>
        </w:rPr>
        <w:t>unterstrichen</w:t>
      </w:r>
      <w:r>
        <w:rPr/>
        <w:t>) und die Ausrichtung des Textes (links, Mitte, rechts) auswählen. Die Unterstützung des Lesens ist zum jetzigen Zeitpunkt noch nicht realisiert. Wenn sie endgültig entwickelt ist, soll es möglich sein, daß der Computer gekennzeichnete Textteile, Worte oder einzelne Buchstaben vorliest und ein „Finger“  dem Lesetempo folgt. Ich gehe hier nicht weiter darauf ein, da die Entwicklungsarbeit noch bevorsteht (nachzulesen bei W.VAN LÜCK 1993 „Hypermedia-Arbeitsumgebungen“).</w:t>
      </w:r>
    </w:p>
    <w:p>
      <w:pPr>
        <w:pStyle w:val="Normal"/>
        <w:spacing w:lineRule="atLeast" w:line="360"/>
        <w:ind w:left="1134" w:hanging="0"/>
        <w:jc w:val="both"/>
        <w:rPr/>
      </w:pPr>
      <w:r>
        <w:rPr/>
        <w:t>3)</w:t>
      </w:r>
      <w:r>
        <w:rPr>
          <w:i/>
          <w:iCs/>
        </w:rPr>
        <w:t xml:space="preserve"> Rechnen &amp; Kalkulieren</w:t>
      </w:r>
    </w:p>
    <w:p>
      <w:pPr>
        <w:pStyle w:val="Normal"/>
        <w:spacing w:lineRule="atLeast" w:line="360"/>
        <w:ind w:left="1134" w:hanging="0"/>
        <w:jc w:val="both"/>
        <w:rPr/>
      </w:pPr>
      <w:r>
        <w:rPr/>
        <w:t xml:space="preserve">Wie bei dem Lernwerkzeug </w:t>
      </w:r>
      <w:r>
        <w:rPr>
          <w:i/>
          <w:iCs/>
        </w:rPr>
        <w:t>Schreiben &amp; Lesen</w:t>
      </w:r>
      <w:r>
        <w:rPr/>
        <w:t>, kann das Lernwerkzeug</w:t>
      </w:r>
      <w:r>
        <w:rPr>
          <w:i/>
          <w:iCs/>
        </w:rPr>
        <w:t xml:space="preserve"> Rechnen &amp; Kalkulieren </w:t>
      </w:r>
      <w:r>
        <w:rPr/>
        <w:t xml:space="preserve">erst aktiviert werden, wenn es über das Fenster </w:t>
      </w:r>
      <w:r>
        <w:rPr>
          <w:i/>
          <w:iCs/>
        </w:rPr>
        <w:t>Voreinstellungen</w:t>
      </w:r>
      <w:r>
        <w:rPr/>
        <w:t xml:space="preserve"> im Symbolbereich sichtbar gemacht worden ist. Auch hier ändert sich der Menübereich:</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und das Dokument verläßt dadurch für den Bearbeitungszeitraum die Einbettung in die Netzstruktur der Hypertext-Arbeitsumgebung. Dem Schüler wird ein Rechenblatt zur Verfügung gestellt. Auf diesem Blatt kann er wie gewöhnlich schreiben, aber auch in dem dafür vorgesehenen Rechenfeld Additionen und Subtraktionen natürlicher Zahlen &lt; 1000 ausführ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Ein wichtiges didaktisches Kriterium ist hier die Tatsache, daß den Schülern </w:t>
      </w:r>
      <w:r>
        <w:rPr>
          <w:u w:val="single"/>
        </w:rPr>
        <w:t>keine</w:t>
      </w:r>
      <w:r>
        <w:rPr/>
        <w:t xml:space="preserve"> Bewertungen über die Richtigkeit ihrer Rechenergebnisse zukommen. Sie sollen unter Ausnutzung der Hilfestellungen wie z.B. das Hunderterfeld  und durch eigenes Überlegen und Untersuchen das richtige Ergebnis find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 xml:space="preserve">Das </w:t>
      </w:r>
      <w:r>
        <w:rPr>
          <w:i/>
          <w:iCs/>
        </w:rPr>
        <w:t xml:space="preserve">Kalkulieren </w:t>
      </w:r>
      <w:r>
        <w:rPr/>
        <w:t>kann der Schüler auf dem Kalkulationsblatt ausführen.</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Die Schüler können hier Rechenoperationen (+,-,*) mit Formeln durchführen. Der Computer unterstützt das arithmetische Rechnen, indem er z.B. Mittelwertbildungen schnell beantworten hilft.</w:t>
      </w:r>
    </w:p>
    <w:p>
      <w:pPr>
        <w:pStyle w:val="Normal"/>
        <w:spacing w:lineRule="atLeast" w:line="360"/>
        <w:ind w:left="1134" w:hanging="0"/>
        <w:jc w:val="both"/>
        <w:rPr/>
      </w:pPr>
      <w:r>
        <w:rPr/>
      </w:r>
    </w:p>
    <w:p>
      <w:pPr>
        <w:pStyle w:val="Normal"/>
        <w:spacing w:lineRule="atLeast" w:line="360"/>
        <w:ind w:left="1134" w:hanging="0"/>
        <w:jc w:val="both"/>
        <w:rPr/>
      </w:pPr>
      <w:r>
        <w:rPr/>
        <w:t>Zusätzlich zu den Lernwerkzeugen gibt es im Symbolbereich zwei weitere Symbole. Sie kennzeichnen den „Aufenthaltsort“ in dem der Schüler sich gerade befindet. Er kann sich entweder in den Dokumenten befinden, dann erscheint:</w:t>
      </w:r>
    </w:p>
    <w:p>
      <w:pPr>
        <w:pStyle w:val="Normal"/>
        <w:spacing w:lineRule="atLeast" w:line="360"/>
        <w:ind w:left="1134" w:hanging="0"/>
        <w:jc w:val="both"/>
        <w:rPr/>
      </w:pPr>
      <w:r>
        <w:rPr/>
      </w:r>
    </w:p>
    <w:p>
      <w:pPr>
        <w:pStyle w:val="Normal"/>
        <w:spacing w:lineRule="atLeast" w:line="360"/>
        <w:ind w:left="1134" w:hanging="0"/>
        <w:jc w:val="both"/>
        <w:rPr/>
      </w:pPr>
      <w:r>
        <w:rPr/>
        <w:t>oder in einer Arbeitsmappe, dann erscheint:</w:t>
      </w:r>
      <w:r>
        <w:rPr>
          <w:i/>
          <w:iCs/>
        </w:rPr>
        <w:t xml:space="preserve"> </w:t>
      </w:r>
    </w:p>
    <w:p>
      <w:pPr>
        <w:pStyle w:val="Normal"/>
        <w:spacing w:lineRule="atLeast" w:line="360"/>
        <w:ind w:left="1134" w:hanging="0"/>
        <w:jc w:val="both"/>
        <w:rPr>
          <w:i/>
          <w:i/>
          <w:iCs/>
        </w:rPr>
      </w:pPr>
      <w:r>
        <w:rPr>
          <w:i/>
          <w:iCs/>
        </w:rPr>
      </w:r>
    </w:p>
    <w:p>
      <w:pPr>
        <w:pStyle w:val="Normal"/>
        <w:spacing w:lineRule="atLeast" w:line="360"/>
        <w:ind w:left="1134" w:hanging="0"/>
        <w:jc w:val="both"/>
        <w:rPr/>
      </w:pPr>
      <w:r>
        <w:rPr/>
        <w:t xml:space="preserve">Dadurch weiß der Schüler immer welche Funktionen zu diesem Zeitpunkt möglich sind. Wenn er sich  in den Dokumenten befindet, kann er z.B. das Lernwerkzeug </w:t>
      </w:r>
      <w:r>
        <w:rPr>
          <w:i/>
          <w:iCs/>
        </w:rPr>
        <w:t>Schreiben &amp; Lesen</w:t>
      </w:r>
      <w:r>
        <w:rPr/>
        <w:t xml:space="preserve"> nicht benutzen, sondern muß das Dokument zuerst in die Arbeitsmappe einheften. Die Pfeile, die im unteren Symbolbereich erscheinen, sind ebenfalls abhängig vom Aufenthaltsort. Diese Pfeile, die dazu da sind sich in der Hypermedia-Arbeitsumgebung weiterzubewegen, wobei „weiter“ nicht unbedingt „vorwärts“ meint, bieten dem Schüler unterschiedliche Möglichkeiten des </w:t>
      </w:r>
      <w:r>
        <w:rPr>
          <w:i/>
          <w:iCs/>
        </w:rPr>
        <w:t xml:space="preserve">Navigierens </w:t>
      </w:r>
      <w:r>
        <w:rPr/>
        <w:t xml:space="preserve">:  </w:t>
      </w:r>
    </w:p>
    <w:p>
      <w:pPr>
        <w:pStyle w:val="Normal"/>
        <w:spacing w:lineRule="atLeast" w:line="360"/>
        <w:ind w:left="1134" w:hanging="0"/>
        <w:jc w:val="both"/>
        <w:rPr/>
      </w:pPr>
      <w:r>
        <w:rPr/>
        <w:t>In den Dokumenten, d.h. im assoziativen Suchmodus, existieren drei unterschiedliche Pfeile:</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Der erste Pfeil macht es möglich, daß der Schüler zu dem vorangegangenen Dokument zurückkehren kann. Er beschreitet damit den Weg den das Protokoll aufgezeichnet hat.</w:t>
      </w:r>
    </w:p>
    <w:p>
      <w:pPr>
        <w:pStyle w:val="Normal"/>
        <w:spacing w:lineRule="atLeast" w:line="360"/>
        <w:ind w:left="1134" w:hanging="0"/>
        <w:jc w:val="both"/>
        <w:rPr/>
      </w:pPr>
      <w:r>
        <w:rPr/>
        <w:t xml:space="preserve">Der zweite und dritte Pfeil bringt den Schüler zu dem in der Struktur vorgesehenen Folge-, bzw. Vorgängerdokument. Die Pfeile erscheinen nur dann aktiv, wenn solche Dokumente existieren. Wenn ein Dokument keine Vernetzung in der einen oder anderen Richtung hat, kann der Schüler dies bereits an der graphischen Darstellung der Pfeile erkennen. </w:t>
      </w:r>
    </w:p>
    <w:p>
      <w:pPr>
        <w:pStyle w:val="Normal"/>
        <w:spacing w:lineRule="atLeast" w:line="360"/>
        <w:ind w:left="1134" w:hanging="0"/>
        <w:jc w:val="both"/>
        <w:rPr/>
      </w:pPr>
      <w:r>
        <w:rPr/>
      </w:r>
    </w:p>
    <w:p>
      <w:pPr>
        <w:pStyle w:val="Normal"/>
        <w:spacing w:lineRule="atLeast" w:line="360"/>
        <w:ind w:left="1134" w:hanging="0"/>
        <w:jc w:val="both"/>
        <w:rPr/>
      </w:pPr>
      <w:r>
        <w:rPr/>
        <w:t>Im booleschen Suchmodus und in der Arbeitsmappe bewirkt der „Weiter-Pfeil“, daß in den Listen (Ergebnisliste der Suchanfrage, Arbeitsblattübersicht) vorangeschritten wird und der „Zurück-Pfeil“ bringt den Benutzer zu dem vorherigen Dokument. Wenn keine entsprechenden Dokumente existieren sind die Pfeile nicht aktiv. Die Pfeile der booleschen Suche unterscheiden sich von den Pfeilen mit denen in der Arbeitsmappe gearbeitet wird in der Grafik:</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Pfeile des Booleschen Suchmodus:</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Pfeile der Arbeitsmappe:</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Die Beschreibung der Bestandteile der Hypertext- Arbeitsumgebung ist sehr ausführlich und zur Verdeutlichung mit vielen Grafiken angelegt. Diese Vorgehensweise ist meiner Meinung nach notwendig, da ansonsten das Verständnis der folgenden Interpretationen der Hypertext-Arbeitsumgebung „Glas“ zu unübersichtlich und komplex wird. Trotzdem habe ich nicht alle kleinen Handlungen beschrieben, die getätigt werden müsssen, um mit der Hypermedia-Arbeitumgebung zu arbeiten. Dieses ist die Aufgabe eines Handbuches zur Hypermedia-Arbeitumgebung-Nutzung, wie es vom LANDESINSTITUT FÜR SCHULE UND WEITERBILDUNG erarbeitet worden ist.</w:t>
      </w:r>
    </w:p>
    <w:p>
      <w:pPr>
        <w:pStyle w:val="Normal"/>
        <w:spacing w:lineRule="atLeast" w:line="360"/>
        <w:ind w:left="1134" w:hanging="0"/>
        <w:jc w:val="both"/>
        <w:rPr/>
      </w:pPr>
      <w:r>
        <w:rPr/>
        <w:t>Zusammenfassend möchte ich sagen, daß durch die Pfeilfunktionen, die sensitiven Bereiche und die unterschiedlichen Verknüpfungsarten der netzartige Aufbau der Hypertext-Arbeitsumgebung bewirkt wird. Dieser Zusammenhang wird durch die vorangegangenen Ausführungen in Kapitel 3.2 „Was ist eine Hypertext-Arbeitsumgebung?“, die ausführlichen Beschreibungen der Bestandteile der Hypertext-Arbeitsumgebung und der nachfolgenden in Kapitel 3.2.2.2 dargestellten Vernetzungsstruktur ersichtlich.</w:t>
      </w:r>
    </w:p>
    <w:p>
      <w:pPr>
        <w:pStyle w:val="Heading2"/>
        <w:ind w:left="1134" w:hanging="0"/>
        <w:jc w:val="both"/>
        <w:rPr/>
      </w:pPr>
      <w:r>
        <w:rPr/>
        <w:t>3.2.2 Interpretation eines ausgewählten Moduls innerhalb der Hypermedia-Arbeitsumgebung „Glas“</w:t>
      </w:r>
    </w:p>
    <w:p>
      <w:pPr>
        <w:pStyle w:val="Normal"/>
        <w:spacing w:lineRule="atLeast" w:line="360"/>
        <w:ind w:left="1134" w:hanging="0"/>
        <w:jc w:val="both"/>
        <w:rPr/>
      </w:pPr>
      <w:r>
        <w:rPr/>
        <w:t>Die Hypertext-Arbeitsumgebung „Ver- und Entsorgen“ ist in zwei große Themenbereiche eingeteilt. Die Versorgung, die zum jetzigen Zeitpunkt noch nicht erarbeitet ist und die Entsorgung, die sich wiederum in kleinere Untereinheiten auffächert. Deshalb ist das zweigeteilte Eingangsdokument (</w:t>
      </w:r>
      <w:r>
        <w:rPr>
          <w:i/>
          <w:iCs/>
        </w:rPr>
        <w:t>NG-9000:Versorgung und Entsorgung)</w:t>
      </w:r>
      <w:r>
        <w:rPr/>
        <w:t xml:space="preserve"> mit nur einem sensitiven Bereich versehen, der zu dem Dokument</w:t>
      </w:r>
      <w:r>
        <w:rPr>
          <w:i/>
          <w:iCs/>
        </w:rPr>
        <w:t xml:space="preserve"> Entsorgung (NG-9001)</w:t>
      </w:r>
      <w:r>
        <w:rPr/>
        <w:t xml:space="preserve"> weiterleitet. Dieses Dokument zeigt einen Tisch auf dem Müll aus unterschiedlichen Materialien liegt. Diese Abbildungen des Abfalls sind sensitiv und führen zu drei Dokumenten, die Ausgangspunkte sind für die drei großen Module der zur Zeit bestehenden Hypermedia-Arbeitumgebung „Glas“. Wenn die Glasflasche auf dem Tisch angeklickt wird, gelangt man zu dem Dokument </w:t>
      </w:r>
      <w:r>
        <w:rPr>
          <w:i/>
          <w:iCs/>
        </w:rPr>
        <w:t>NG-9002: Glasübersicht</w:t>
      </w:r>
      <w:r>
        <w:rPr/>
        <w:t xml:space="preserve"> und eröffnet damit das Modul Glas. Der als sensitiv gekennzeichnete Rest einer Apfelsine führt zu dem Modul Kompost mit dem Eröffnungsdokument</w:t>
      </w:r>
      <w:r>
        <w:rPr>
          <w:i/>
          <w:iCs/>
        </w:rPr>
        <w:t xml:space="preserve"> NG-3023: Küchenabfälle werden zu Kompost.</w:t>
      </w:r>
      <w:r>
        <w:rPr/>
        <w:t xml:space="preserve"> Der Mülleimer führt zu dem Dokument </w:t>
      </w:r>
      <w:r>
        <w:rPr>
          <w:i/>
          <w:iCs/>
        </w:rPr>
        <w:t xml:space="preserve">NG-3003: Müllschlucker </w:t>
      </w:r>
      <w:r>
        <w:rPr/>
        <w:t>und startet damit das Modul Müll.</w:t>
      </w:r>
      <w:r>
        <w:rPr>
          <w:i/>
          <w:iCs/>
        </w:rPr>
        <w:t xml:space="preserve"> </w:t>
      </w:r>
    </w:p>
    <w:p>
      <w:pPr>
        <w:pStyle w:val="Normal"/>
        <w:spacing w:lineRule="atLeast" w:line="360"/>
        <w:ind w:left="1134" w:hanging="0"/>
        <w:jc w:val="both"/>
        <w:rPr/>
      </w:pPr>
      <w:r>
        <w:rPr/>
        <w:t xml:space="preserve">Die drei großen Themengebiete sind eigentlich nicht unter dem Titel „Glas“ zusammenzufassen, aber hinsichtlich der Ausgangssituation zu Beginn der Entwicklung der Hypermedia-Arbeitumgebung „Ver- und Entsorgen“ liegt der Hauptaugenmerk auf der Thematik „Glas“. Die Entwicklung einer Hypermedia-Arbeitumgebung zu dem gesamten Themenkomplex Ver- und Entsorgen ist nicht befriedigend anzufertigen, wenn man so viele gute und gut vernetzte Dokument hineinbringen möchte wie möglich bzw. wie nötig. Ich will damit sagen, daß sich bei der Erarbeitung der Hypermedia-Arbeitumgebung Assoziationsmöglichkeiten ergeben haben, die vorher nicht abzusehen waren. So kann man z.B. das Thema „Glas“ nicht einfach nur aus der Sicht der Ver- und Entsorgung betrachten, denn damit wären die Möglichkeiten, die die Hypermedia-Arbeitumgebung bieten soll nicht ausgeschöpft. Der </w:t>
      </w:r>
      <w:r>
        <w:rPr>
          <w:i/>
          <w:iCs/>
        </w:rPr>
        <w:t xml:space="preserve">assoziative Suchmodus, </w:t>
      </w:r>
      <w:r>
        <w:rPr/>
        <w:t>ein wesentlicher Bestandteil der Hypermedia-Arbeitumgebung, verpflichtet beinahe dazu andere „Dinge“ über Glas miteinzubauen. Deshalb ist neben dem Modul „Müll“ das Modul „Glas“ entstanden, mit den Inhalten: 1. Schreibideen, 2. Bastelanleitungen, 3.Glaskunst, 4. Glasherstellung, 5. Einweg/Mehrweg.</w:t>
      </w:r>
    </w:p>
    <w:p>
      <w:pPr>
        <w:pStyle w:val="Normal"/>
        <w:spacing w:lineRule="atLeast" w:line="360"/>
        <w:ind w:left="1134" w:hanging="0"/>
        <w:jc w:val="both"/>
        <w:rPr/>
      </w:pPr>
      <w:r>
        <w:rPr/>
        <w:t xml:space="preserve">Diese Module sind über die assoziative Suche aus dem Dokument </w:t>
      </w:r>
      <w:r>
        <w:rPr>
          <w:i/>
          <w:iCs/>
        </w:rPr>
        <w:t xml:space="preserve">NG-9002:  Glasübersicht </w:t>
      </w:r>
      <w:r>
        <w:rPr/>
        <w:t>zu erreichen. Das von mir untersuchte Modul Ideenbörse „Glas“ besteht aus den Submodulen Schreibideen und Bastelanleitungen. Dieses Modul, schaut man einmal auf den Namen „Ideenbörse“, bietet die Möglichkeit Anregungen zum Thema Glas darzubringen. Es sollten Dokumente eingebaut sein, die Aufforderungscharakter zum selbständigen Handeln enthalten. Die besonders wichtigen Dokumente für eine Hypermedia-Arbeitsumgebung sind solche, die anregen die Sachstruktur des Hypertextes zu verlassen um eigene Aktivitäten zu eröffnen.</w:t>
      </w:r>
    </w:p>
    <w:p>
      <w:pPr>
        <w:pStyle w:val="Heading2"/>
        <w:ind w:left="1134" w:hanging="0"/>
        <w:jc w:val="both"/>
        <w:rPr/>
      </w:pPr>
      <w:r>
        <w:rPr/>
        <w:t>3.2.2.1 Beispiel des Moduls Ideenbörse „Glas“</w:t>
      </w:r>
    </w:p>
    <w:p>
      <w:pPr>
        <w:pStyle w:val="Normal"/>
        <w:spacing w:lineRule="atLeast" w:line="360"/>
        <w:ind w:left="1134" w:hanging="0"/>
        <w:jc w:val="both"/>
        <w:rPr/>
      </w:pPr>
      <w:r>
        <w:rPr/>
        <w:t>Das Modul Ideenbörse „Glas“ zeigt sich bezüglich seiner Struktur in übersichtlicher Form. Es ist allerdings in inhaltlicher und methodischer Sicht zu kritisieren und sollte überarbeitet werden. Ich werde bei der detailierten Beschreibung des Moduls konkrete Handlungsvorschläge machen.</w:t>
      </w:r>
    </w:p>
    <w:p>
      <w:pPr>
        <w:pStyle w:val="Normal"/>
        <w:spacing w:lineRule="atLeast" w:line="360"/>
        <w:ind w:left="1134" w:hanging="0"/>
        <w:jc w:val="both"/>
        <w:rPr/>
      </w:pPr>
      <w:r>
        <w:rPr/>
      </w:r>
    </w:p>
    <w:p>
      <w:pPr>
        <w:pStyle w:val="Normal"/>
        <w:spacing w:lineRule="atLeast" w:line="360"/>
        <w:ind w:left="1134" w:hanging="0"/>
        <w:jc w:val="both"/>
        <w:rPr/>
      </w:pPr>
      <w:r>
        <w:rPr/>
        <w:t xml:space="preserve">Das Modul Ideenbörse „Glas“ besteht aus 46 Dokumenten. Davon beinhalten 32 reine Schreibideen und nur 14 Dokumente beziehen sich auf Bastelanleitungen. Dieses ist ein Mißverhältnis und die </w:t>
      </w:r>
      <w:r>
        <w:rPr>
          <w:i/>
          <w:iCs/>
        </w:rPr>
        <w:t>konkrete Tätigkeit des Kindes, die Arbeit mit der Hand</w:t>
      </w:r>
      <w:r>
        <w:rPr/>
        <w:t xml:space="preserve"> wird zu Gunsten von sprachlichen Aktivitäten zurückgedrängt. Dies ist besonders zu bemängeln, da gerade dieser Teil der Datenbasis den konkreten Handlungen der Kinder auch außerhalb der Hypermedia-Arbeitsumgebung zugedacht werden könnte. Die Tendenz zur Versprachlichung bedeutet gleichzeitig eine Benachteiligung der enaktiven Formen, so daß der Bereich der haptischen Erfahrungen, der manuellen, der motorischen und konstruktiven Aktivitäten zur Wirklichkeitserschließung nicht genügend angesprochen wird. Das Ziel der Sachunterrichtsdidaktik ist aber ein anderes, nämlich verstärkt Anregungen im Hinblick auf die Verwirklichung realer Handlungen zu bieten. Dies ist besonders dringlich, wenn man die Einschränkungen der Handlungsmöglichkeiten der Kinder in ihrer Lebenswirklichkeit in Betracht zieht.</w:t>
      </w:r>
    </w:p>
    <w:p>
      <w:pPr>
        <w:pStyle w:val="Normal"/>
        <w:spacing w:lineRule="atLeast" w:line="360"/>
        <w:ind w:left="1134" w:hanging="0"/>
        <w:jc w:val="both"/>
        <w:rPr/>
      </w:pPr>
      <w:r>
        <w:rPr/>
      </w:r>
    </w:p>
    <w:p>
      <w:pPr>
        <w:pStyle w:val="Normal"/>
        <w:spacing w:lineRule="atLeast" w:line="360"/>
        <w:ind w:left="1134" w:hanging="0"/>
        <w:jc w:val="both"/>
        <w:rPr/>
      </w:pPr>
      <w:r>
        <w:rPr/>
        <w:t xml:space="preserve">Eine weitere Differenzierung der Schreibideen macht noch weitere Schwachstellen aus der Sicht der Unterrichtsdidaktik deutlich: </w:t>
      </w:r>
    </w:p>
    <w:p>
      <w:pPr>
        <w:pStyle w:val="Normal"/>
        <w:spacing w:lineRule="atLeast" w:line="360"/>
        <w:ind w:left="1134" w:hanging="0"/>
        <w:jc w:val="both"/>
        <w:rPr/>
      </w:pPr>
      <w:r>
        <w:rPr/>
      </w:r>
    </w:p>
    <w:p>
      <w:pPr>
        <w:pStyle w:val="Normal"/>
        <w:spacing w:lineRule="atLeast" w:line="360"/>
        <w:ind w:left="1134" w:hanging="0"/>
        <w:jc w:val="both"/>
        <w:rPr/>
      </w:pPr>
      <w:r>
        <w:rPr/>
        <w:t xml:space="preserve">- 13 Dokumente erfordern ausschließlich reines Lesen, </w:t>
      </w:r>
    </w:p>
    <w:p>
      <w:pPr>
        <w:pStyle w:val="Normal"/>
        <w:spacing w:lineRule="atLeast" w:line="360"/>
        <w:ind w:left="1134" w:hanging="0"/>
        <w:jc w:val="both"/>
        <w:rPr/>
      </w:pPr>
      <w:r>
        <w:rPr/>
        <w:t xml:space="preserve">- 14 Dokumente fordern unmittelbar zum Selberschreiben auf, </w:t>
      </w:r>
    </w:p>
    <w:p>
      <w:pPr>
        <w:pStyle w:val="Normal"/>
        <w:spacing w:lineRule="atLeast" w:line="360"/>
        <w:ind w:left="1134" w:hanging="0"/>
        <w:jc w:val="both"/>
        <w:rPr/>
      </w:pPr>
      <w:r>
        <w:rPr/>
        <w:t xml:space="preserve">- 5 Dokumente sind als Mischformen dieser beiden Anforderungen einzuordnen. </w:t>
      </w:r>
    </w:p>
    <w:p>
      <w:pPr>
        <w:pStyle w:val="Normal"/>
        <w:spacing w:lineRule="atLeast" w:line="360"/>
        <w:ind w:left="1134" w:hanging="0"/>
        <w:jc w:val="both"/>
        <w:rPr/>
      </w:pPr>
      <w:r>
        <w:rPr/>
      </w:r>
    </w:p>
    <w:p>
      <w:pPr>
        <w:pStyle w:val="Normal"/>
        <w:spacing w:lineRule="atLeast" w:line="360"/>
        <w:ind w:left="1134" w:hanging="0"/>
        <w:jc w:val="both"/>
        <w:rPr/>
      </w:pPr>
      <w:r>
        <w:rPr/>
        <w:t xml:space="preserve">Das bedeutet, daß die Möglichkeiten zu selbsttätigem, aktivem und konkretem Handeln mit Dingen (z. B. Arbeiten mit der Hand, Motorik, Gestik) in der Lebenswirklichkeit des Kindes erneut um etwa die Hälfte eingeschränkt werden. Die Kinder werden in klarer Abhebung zu den lern- und entwicklungspsychologisch begründeten didaktischen Forderungen hinsichtlich des entdeckenden Lernens in der Lebenswirklichkeit möglicherweise lediglich zum Nachvollziehen der in der Datenbasis enthaltenen Informationen veranlaßt. </w:t>
      </w:r>
    </w:p>
    <w:p>
      <w:pPr>
        <w:pStyle w:val="Normal"/>
        <w:spacing w:lineRule="atLeast" w:line="360"/>
        <w:ind w:left="1134" w:right="170" w:hanging="142"/>
        <w:jc w:val="both"/>
        <w:rPr/>
      </w:pPr>
      <w:r>
        <w:rPr/>
      </w:r>
    </w:p>
    <w:p>
      <w:pPr>
        <w:pStyle w:val="Normal"/>
        <w:spacing w:lineRule="atLeast" w:line="360"/>
        <w:ind w:left="1134" w:right="170" w:hanging="142"/>
        <w:jc w:val="both"/>
        <w:rPr/>
      </w:pPr>
      <w:r>
        <w:rPr/>
        <w:t xml:space="preserve">Über das Verteilerdokument </w:t>
      </w:r>
      <w:r>
        <w:rPr>
          <w:i/>
          <w:iCs/>
        </w:rPr>
        <w:t>NG-5050: Schreibideen, Übersicht</w:t>
      </w:r>
      <w:r>
        <w:rPr/>
        <w:t xml:space="preserve"> zweigen 5 einzelne Kreise ab </w:t>
      </w:r>
    </w:p>
    <w:p>
      <w:pPr>
        <w:pStyle w:val="Normal"/>
        <w:spacing w:lineRule="atLeast" w:line="360"/>
        <w:ind w:left="1134" w:right="170" w:hanging="142"/>
        <w:jc w:val="both"/>
        <w:rPr/>
      </w:pPr>
      <w:r>
        <w:rPr/>
        <w:t>-</w:t>
        <w:tab/>
        <w:t>10 Dokumente bilden eine Kreisstruktur (I): „Geschichten“. Von diesen weichen 2 Dokumente völlig vom Thema Glas ab: Sie befassen sich mit Fragestellungen wie „Altpapier“ und „Spielzeug“, eine Einbergung von Dokumenten in die Datenbasis, die inhaltlich und daher didaktisch nur sehr schwer nachzuvollziehen ist und als problematisch erscheint. Lediglich vor dem Hintergrund der Entstehungsgeschichte der Hypermedia-Arbeitsumgebung „Glas“ ist die Einbergung dieser Dokumente nachzuvollziehen.</w:t>
      </w:r>
    </w:p>
    <w:p>
      <w:pPr>
        <w:pStyle w:val="Normal"/>
        <w:spacing w:lineRule="atLeast" w:line="360"/>
        <w:ind w:left="1134" w:hanging="142"/>
        <w:jc w:val="both"/>
        <w:rPr/>
      </w:pPr>
      <w:r>
        <w:rPr/>
        <w:t>-</w:t>
        <w:tab/>
        <w:t>2 weitere Dokumente, die sich mit Phänomenen der Spiegelung auseinandersetzen, sind in bezug auf das Thema Glas für Kinder nicht unmittelbar verständlich.</w:t>
      </w:r>
    </w:p>
    <w:p>
      <w:pPr>
        <w:pStyle w:val="Normal"/>
        <w:spacing w:lineRule="atLeast" w:line="360"/>
        <w:ind w:left="1134" w:hanging="142"/>
        <w:jc w:val="both"/>
        <w:rPr/>
      </w:pPr>
      <w:r>
        <w:rPr/>
        <w:t>-</w:t>
        <w:tab/>
        <w:t>Unter den 7 Dokumenten unter der Überschrift „Wörter und Gegenstände“ (II) ist u.a. eines mit Witzen enthalten.</w:t>
      </w:r>
    </w:p>
    <w:p>
      <w:pPr>
        <w:pStyle w:val="Normal"/>
        <w:spacing w:lineRule="atLeast" w:line="360"/>
        <w:ind w:left="1134" w:hanging="142"/>
        <w:jc w:val="both"/>
        <w:rPr/>
      </w:pPr>
      <w:r>
        <w:rPr/>
        <w:t>-</w:t>
        <w:tab/>
        <w:t>3 Dokumente befassen sich mit dem Thema Redensarten (III) zum Begriff Glas. Ein weiteres gehört unmittelbar dazu, ist aber nicht eingebunden.</w:t>
      </w:r>
    </w:p>
    <w:p>
      <w:pPr>
        <w:pStyle w:val="Normal"/>
        <w:spacing w:lineRule="atLeast" w:line="360"/>
        <w:ind w:left="1134" w:hanging="142"/>
        <w:jc w:val="both"/>
        <w:rPr/>
      </w:pPr>
      <w:r>
        <w:rPr/>
        <w:t>-</w:t>
        <w:tab/>
        <w:t xml:space="preserve">7 Dokumente beschreiben, in Form zweier Halbkreise, das Thema Sprichwörter (IV) </w:t>
      </w:r>
      <w:r>
        <w:rPr>
          <w:i/>
          <w:iCs/>
        </w:rPr>
        <w:t>NG-5070: Spieglein, Spieglein:...Meine Geschichte</w:t>
      </w:r>
      <w:r>
        <w:rPr/>
        <w:t xml:space="preserve"> ist jedoch nur rückwärts eingebunden und daher nur über die Suchanfrage zu erreichen.</w:t>
      </w:r>
    </w:p>
    <w:p>
      <w:pPr>
        <w:pStyle w:val="Normal"/>
        <w:spacing w:lineRule="atLeast" w:line="360"/>
        <w:ind w:left="1134" w:hanging="142"/>
        <w:jc w:val="both"/>
        <w:rPr/>
      </w:pPr>
      <w:r>
        <w:rPr/>
        <w:t>-</w:t>
        <w:tab/>
        <w:t>4 Dokumente behandeln das Thema „Briefe“ von denen eines zum Thema Müll überleitet, und somit aus der „Ideenbörse Glas“ in noch undefinierte Module einer umfassenderen Datenbasis einer möglichen Hypermedia-Arbeitsumgebung „Glas“</w:t>
      </w:r>
      <w:r>
        <w:rPr>
          <w:i/>
          <w:iCs/>
        </w:rPr>
        <w:t xml:space="preserve"> </w:t>
      </w:r>
      <w:r>
        <w:rPr/>
        <w:t>herausführt. Jedoch ist hier ein Dokument dieser Struktur (</w:t>
      </w:r>
      <w:r>
        <w:rPr>
          <w:i/>
          <w:iCs/>
        </w:rPr>
        <w:t>NG-5053: Brief an die Stadtverwaltung 3</w:t>
      </w:r>
      <w:r>
        <w:rPr/>
        <w:t xml:space="preserve">) nur rückwärts eingebunden, so daß die Herausführung von </w:t>
      </w:r>
      <w:r>
        <w:rPr>
          <w:i/>
          <w:iCs/>
        </w:rPr>
        <w:t>NG-5050: Schreibideen, Übersicht</w:t>
      </w:r>
      <w:r>
        <w:rPr/>
        <w:t xml:space="preserve"> aus nicht funktioniert. </w:t>
      </w:r>
    </w:p>
    <w:p>
      <w:pPr>
        <w:pStyle w:val="Normal"/>
        <w:spacing w:lineRule="atLeast" w:line="360"/>
        <w:ind w:left="1134" w:hanging="0"/>
        <w:jc w:val="both"/>
        <w:rPr/>
      </w:pPr>
      <w:r>
        <w:rPr/>
      </w:r>
    </w:p>
    <w:p>
      <w:pPr>
        <w:pStyle w:val="Normal"/>
        <w:spacing w:lineRule="atLeast" w:line="360"/>
        <w:ind w:left="1134" w:hanging="0"/>
        <w:jc w:val="both"/>
        <w:rPr/>
      </w:pPr>
      <w:r>
        <w:rPr/>
        <w:t xml:space="preserve">Umstritten erscheint mir die didaktische und methodische Zurichtung der Dokumentengruppe </w:t>
      </w:r>
      <w:r>
        <w:rPr>
          <w:i/>
          <w:iCs/>
        </w:rPr>
        <w:t>„Wörter und Gegenstände“</w:t>
      </w:r>
      <w:r>
        <w:rPr/>
        <w:t xml:space="preserve">: Zum ersten fällt auf, daß hier Zuordnungsmodelle entworfen werden, die sehr stark auf </w:t>
      </w:r>
      <w:r>
        <w:rPr>
          <w:i/>
          <w:iCs/>
        </w:rPr>
        <w:t>nominalistische Begriffsbildungen</w:t>
      </w:r>
      <w:r>
        <w:rPr/>
        <w:t xml:space="preserve"> abheben. Funktionelle Begriffsbildungen tauchen nicht auf. Ich vermisse auch Ansätze zum Aufbau von Begriffsinhalten, wie er z. B. von Hans AEBLI in der modernen Handlungstheorie entwickelt wurde. Zum zweiten erschöpfen sich die Inhalte darin, daß sie das reproduzieren, was dem Kind in seinen Lebenserfahrungen bereits begegnet ist. Die Wiederholung eben solcher Erfahrungen kann nicht Aufgabe einer Ideenbörse innerhalb einer Hypermedia-Arbeitsumgebung sein.</w:t>
      </w:r>
    </w:p>
    <w:p>
      <w:pPr>
        <w:pStyle w:val="Normal"/>
        <w:spacing w:lineRule="atLeast" w:line="360"/>
        <w:ind w:left="1134" w:hanging="0"/>
        <w:jc w:val="both"/>
        <w:rPr/>
      </w:pPr>
      <w:r>
        <w:rPr/>
      </w:r>
    </w:p>
    <w:p>
      <w:pPr>
        <w:pStyle w:val="Normal"/>
        <w:spacing w:lineRule="atLeast" w:line="360"/>
        <w:ind w:left="1134" w:hanging="0"/>
        <w:jc w:val="both"/>
        <w:rPr/>
      </w:pPr>
      <w:r>
        <w:rPr/>
        <w:t xml:space="preserve">Die Dokumente der Bastelanleitungen bilden eine Kreisstruktur (V), d.h. die Folge der Dokumente führt zum Ausgangsdokument </w:t>
      </w:r>
      <w:r>
        <w:rPr>
          <w:i/>
          <w:iCs/>
        </w:rPr>
        <w:t>NG</w:t>
      </w:r>
      <w:r>
        <w:rPr/>
        <w:t>-</w:t>
      </w:r>
      <w:r>
        <w:rPr>
          <w:i/>
          <w:iCs/>
        </w:rPr>
        <w:t>9002: Glasübersicht</w:t>
      </w:r>
      <w:r>
        <w:rPr/>
        <w:t xml:space="preserve"> zurück. Von diesen Dokumenten der Bastelanleitungen weisen 11 auf Werken im Sinne von Eigentätigkeit hin. Eines der Dokumente fordert zum Ausprobieren auf (</w:t>
      </w:r>
      <w:r>
        <w:rPr>
          <w:i/>
          <w:iCs/>
        </w:rPr>
        <w:t>NG</w:t>
      </w:r>
      <w:r>
        <w:rPr/>
        <w:t>-</w:t>
      </w:r>
      <w:r>
        <w:rPr>
          <w:i/>
          <w:iCs/>
        </w:rPr>
        <w:t>6000: Bilder und Töne</w:t>
      </w:r>
      <w:r>
        <w:rPr/>
        <w:t>). 2 Dokumente zur Glasmusik bilden Mischformen.</w:t>
      </w:r>
    </w:p>
    <w:p>
      <w:pPr>
        <w:pStyle w:val="Normal"/>
        <w:spacing w:lineRule="atLeast" w:line="360"/>
        <w:ind w:left="1134" w:hanging="0"/>
        <w:jc w:val="both"/>
        <w:rPr/>
      </w:pPr>
      <w:r>
        <w:rPr/>
      </w:r>
    </w:p>
    <w:p>
      <w:pPr>
        <w:pStyle w:val="Normal"/>
        <w:spacing w:lineRule="atLeast" w:line="360"/>
        <w:ind w:left="1134" w:hanging="0"/>
        <w:jc w:val="both"/>
        <w:rPr/>
      </w:pPr>
      <w:r>
        <w:rPr/>
        <w:t>Zum Thema „Glas“ gehören lediglich 4 Dokumente der Bastelanleitungen. Als sehr kritisch, müssen die Kegelspiele, 3 dieser Dokumente angesehen werden. Sie stellen eine Gefahrenquelle für die Kinder im Spiel dar, wenn sie durchgeführt würden. Aus den Dokumenten geht nicht hervor, aus welchem Material die Flaschen sind, die zu Kegeln umfunktioniert werden sollen. Den Skizzen nach, muß es sich um Milchflaschen handeln. Diese Spielidee ist wegen der heraufbeschworenen Unfallgefahr nicht akzeptabel. Das verbliebene Dokument steht in einem nur sehr bedingten Maße positiv zum Thema Glas, weil das optische Phänomen, das hergestellt werden soll, nicht vom Glas, sondern von anderen Materialien ausgeht.</w:t>
      </w:r>
      <w:r>
        <w:br w:type="page"/>
      </w:r>
    </w:p>
    <w:p>
      <w:pPr>
        <w:pStyle w:val="Heading2"/>
        <w:ind w:left="1134" w:hanging="0"/>
        <w:jc w:val="both"/>
        <w:rPr/>
      </w:pPr>
      <w:r>
        <w:rPr/>
        <w:t>3.2.2.2 Vernetzungsstruktur des Moduls Ideenbörse „Glas“</w:t>
      </w:r>
      <w:r>
        <w:br w:type="page"/>
      </w:r>
    </w:p>
    <w:p>
      <w:pPr>
        <w:pStyle w:val="Heading2"/>
        <w:ind w:left="1134" w:hanging="0"/>
        <w:jc w:val="both"/>
        <w:rPr/>
      </w:pPr>
      <w:r>
        <w:rPr/>
        <w:t>3.2.2.3 Dokumentenliste des Moduls Ideenbörse „Glas“</w:t>
      </w:r>
    </w:p>
    <w:p>
      <w:pPr>
        <w:pStyle w:val="Normal"/>
        <w:spacing w:lineRule="atLeast" w:line="360"/>
        <w:ind w:left="1134" w:hanging="0"/>
        <w:jc w:val="both"/>
        <w:rPr/>
      </w:pPr>
      <w:r>
        <w:rPr/>
      </w:r>
    </w:p>
    <w:tbl>
      <w:tblPr>
        <w:tblW w:w="9712" w:type="dxa"/>
        <w:jc w:val="left"/>
        <w:tblInd w:w="-17" w:type="dxa"/>
        <w:tblLayout w:type="fixed"/>
        <w:tblCellMar>
          <w:top w:w="0" w:type="dxa"/>
          <w:left w:w="70" w:type="dxa"/>
          <w:bottom w:w="0" w:type="dxa"/>
          <w:right w:w="70" w:type="dxa"/>
        </w:tblCellMar>
      </w:tblPr>
      <w:tblGrid>
        <w:gridCol w:w="5269"/>
        <w:gridCol w:w="4443"/>
      </w:tblGrid>
      <w:tr>
        <w:trPr/>
        <w:tc>
          <w:tcPr>
            <w:tcW w:w="526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134" w:hanging="0"/>
              <w:jc w:val="both"/>
              <w:rPr>
                <w:sz w:val="20"/>
                <w:szCs w:val="20"/>
              </w:rPr>
            </w:pPr>
            <w:r>
              <w:rPr>
                <w:sz w:val="20"/>
                <w:szCs w:val="20"/>
              </w:rPr>
              <w:t>NG-3022: Depotcontainer</w:t>
            </w:r>
          </w:p>
          <w:p>
            <w:pPr>
              <w:pStyle w:val="Normal"/>
              <w:spacing w:lineRule="atLeast" w:line="360"/>
              <w:ind w:left="1134" w:hanging="0"/>
              <w:jc w:val="both"/>
              <w:rPr>
                <w:sz w:val="20"/>
                <w:szCs w:val="20"/>
              </w:rPr>
            </w:pPr>
            <w:r>
              <w:rPr>
                <w:sz w:val="20"/>
                <w:szCs w:val="20"/>
              </w:rPr>
              <w:t>NG-5040: Mein Schluß</w:t>
            </w:r>
          </w:p>
          <w:p>
            <w:pPr>
              <w:pStyle w:val="Normal"/>
              <w:spacing w:lineRule="atLeast" w:line="360"/>
              <w:ind w:left="1134" w:hanging="0"/>
              <w:jc w:val="both"/>
              <w:rPr>
                <w:sz w:val="20"/>
                <w:szCs w:val="20"/>
              </w:rPr>
            </w:pPr>
            <w:r>
              <w:rPr>
                <w:sz w:val="20"/>
                <w:szCs w:val="20"/>
              </w:rPr>
              <w:t>NG-5041: Der Unterschied zwischen Flasche und Dose 2</w:t>
            </w:r>
          </w:p>
          <w:p>
            <w:pPr>
              <w:pStyle w:val="Normal"/>
              <w:spacing w:lineRule="atLeast" w:line="360"/>
              <w:ind w:left="1134" w:hanging="0"/>
              <w:jc w:val="both"/>
              <w:rPr>
                <w:sz w:val="20"/>
                <w:szCs w:val="20"/>
              </w:rPr>
            </w:pPr>
            <w:r>
              <w:rPr>
                <w:sz w:val="20"/>
                <w:szCs w:val="20"/>
              </w:rPr>
              <w:t>NG-5050: Schreibideen, Übersicht</w:t>
            </w:r>
          </w:p>
          <w:p>
            <w:pPr>
              <w:pStyle w:val="Normal"/>
              <w:spacing w:lineRule="atLeast" w:line="360"/>
              <w:ind w:left="1134" w:hanging="0"/>
              <w:jc w:val="both"/>
              <w:rPr>
                <w:sz w:val="20"/>
                <w:szCs w:val="20"/>
              </w:rPr>
            </w:pPr>
            <w:r>
              <w:rPr>
                <w:sz w:val="20"/>
                <w:szCs w:val="20"/>
              </w:rPr>
              <w:t>NG-5051: Brief an die Stadtverwaltung 1</w:t>
            </w:r>
          </w:p>
          <w:p>
            <w:pPr>
              <w:pStyle w:val="Normal"/>
              <w:spacing w:lineRule="atLeast" w:line="360"/>
              <w:ind w:left="1134" w:hanging="0"/>
              <w:jc w:val="both"/>
              <w:rPr>
                <w:sz w:val="20"/>
                <w:szCs w:val="20"/>
              </w:rPr>
            </w:pPr>
            <w:r>
              <w:rPr>
                <w:sz w:val="20"/>
                <w:szCs w:val="20"/>
              </w:rPr>
              <w:t>NG-5052: Brief an die Stadtverwaltung 2</w:t>
            </w:r>
          </w:p>
          <w:p>
            <w:pPr>
              <w:pStyle w:val="Normal"/>
              <w:spacing w:lineRule="atLeast" w:line="360"/>
              <w:ind w:left="1134" w:hanging="0"/>
              <w:jc w:val="both"/>
              <w:rPr>
                <w:sz w:val="20"/>
                <w:szCs w:val="20"/>
              </w:rPr>
            </w:pPr>
            <w:r>
              <w:rPr>
                <w:sz w:val="20"/>
                <w:szCs w:val="20"/>
              </w:rPr>
              <w:t>NG-5053: Brief an die Stadtverwaltung 3</w:t>
            </w:r>
          </w:p>
          <w:p>
            <w:pPr>
              <w:pStyle w:val="Normal"/>
              <w:spacing w:lineRule="atLeast" w:line="360"/>
              <w:ind w:left="1134" w:hanging="0"/>
              <w:jc w:val="both"/>
              <w:rPr>
                <w:sz w:val="20"/>
                <w:szCs w:val="20"/>
              </w:rPr>
            </w:pPr>
            <w:r>
              <w:rPr>
                <w:sz w:val="20"/>
                <w:szCs w:val="20"/>
              </w:rPr>
              <w:t>NG-5054: Der kleine Container</w:t>
            </w:r>
          </w:p>
          <w:p>
            <w:pPr>
              <w:pStyle w:val="Normal"/>
              <w:spacing w:lineRule="atLeast" w:line="360"/>
              <w:ind w:left="1134" w:hanging="0"/>
              <w:jc w:val="both"/>
              <w:rPr>
                <w:sz w:val="20"/>
                <w:szCs w:val="20"/>
              </w:rPr>
            </w:pPr>
            <w:r>
              <w:rPr>
                <w:sz w:val="20"/>
                <w:szCs w:val="20"/>
              </w:rPr>
              <w:t>NG-5055: Eine Zeitung erzählt</w:t>
            </w:r>
          </w:p>
          <w:p>
            <w:pPr>
              <w:pStyle w:val="Normal"/>
              <w:spacing w:lineRule="atLeast" w:line="360"/>
              <w:ind w:left="1134" w:hanging="0"/>
              <w:jc w:val="both"/>
              <w:rPr>
                <w:sz w:val="20"/>
                <w:szCs w:val="20"/>
              </w:rPr>
            </w:pPr>
            <w:r>
              <w:rPr>
                <w:sz w:val="20"/>
                <w:szCs w:val="20"/>
              </w:rPr>
              <w:t>NG-5056: Der Bär</w:t>
            </w:r>
          </w:p>
          <w:p>
            <w:pPr>
              <w:pStyle w:val="Normal"/>
              <w:spacing w:lineRule="atLeast" w:line="360"/>
              <w:ind w:left="1134" w:hanging="0"/>
              <w:jc w:val="both"/>
              <w:rPr>
                <w:sz w:val="20"/>
                <w:szCs w:val="20"/>
              </w:rPr>
            </w:pPr>
            <w:r>
              <w:rPr>
                <w:sz w:val="20"/>
                <w:szCs w:val="20"/>
              </w:rPr>
              <w:t>NG-5057: Meine Umweltgeschichte</w:t>
            </w:r>
          </w:p>
          <w:p>
            <w:pPr>
              <w:pStyle w:val="Normal"/>
              <w:spacing w:lineRule="atLeast" w:line="360"/>
              <w:ind w:left="1134" w:hanging="0"/>
              <w:jc w:val="both"/>
              <w:rPr>
                <w:sz w:val="20"/>
                <w:szCs w:val="20"/>
              </w:rPr>
            </w:pPr>
            <w:r>
              <w:rPr>
                <w:sz w:val="20"/>
                <w:szCs w:val="20"/>
              </w:rPr>
              <w:t>NG-5058: Der Unterschied zwischen Flasche und Dose 1</w:t>
            </w:r>
          </w:p>
          <w:p>
            <w:pPr>
              <w:pStyle w:val="Normal"/>
              <w:spacing w:lineRule="atLeast" w:line="360"/>
              <w:ind w:left="1134" w:hanging="0"/>
              <w:jc w:val="both"/>
              <w:rPr>
                <w:sz w:val="20"/>
                <w:szCs w:val="20"/>
              </w:rPr>
            </w:pPr>
            <w:r>
              <w:rPr>
                <w:sz w:val="20"/>
                <w:szCs w:val="20"/>
              </w:rPr>
              <w:t>NG-5059: Glaswörter 1</w:t>
            </w:r>
          </w:p>
          <w:p>
            <w:pPr>
              <w:pStyle w:val="Normal"/>
              <w:spacing w:lineRule="atLeast" w:line="360"/>
              <w:ind w:left="1134" w:hanging="0"/>
              <w:jc w:val="both"/>
              <w:rPr>
                <w:sz w:val="20"/>
                <w:szCs w:val="20"/>
              </w:rPr>
            </w:pPr>
            <w:r>
              <w:rPr>
                <w:sz w:val="20"/>
                <w:szCs w:val="20"/>
              </w:rPr>
              <w:t>NG-5060: Glaswörter 2</w:t>
            </w:r>
          </w:p>
          <w:p>
            <w:pPr>
              <w:pStyle w:val="Normal"/>
              <w:spacing w:lineRule="atLeast" w:line="360"/>
              <w:ind w:left="1134" w:hanging="0"/>
              <w:jc w:val="both"/>
              <w:rPr>
                <w:sz w:val="20"/>
                <w:szCs w:val="20"/>
              </w:rPr>
            </w:pPr>
            <w:r>
              <w:rPr>
                <w:sz w:val="20"/>
                <w:szCs w:val="20"/>
              </w:rPr>
              <w:t xml:space="preserve">NG-5061: Wer im Glashaus sitzt </w:t>
            </w:r>
          </w:p>
          <w:p>
            <w:pPr>
              <w:pStyle w:val="Normal"/>
              <w:spacing w:lineRule="atLeast" w:line="360"/>
              <w:ind w:left="1134" w:hanging="0"/>
              <w:jc w:val="both"/>
              <w:rPr>
                <w:sz w:val="20"/>
                <w:szCs w:val="20"/>
              </w:rPr>
            </w:pPr>
            <w:r>
              <w:rPr>
                <w:sz w:val="20"/>
                <w:szCs w:val="20"/>
              </w:rPr>
              <w:t>NG-5062: Wer im Glashaus sitzt...: Meine Geschichte</w:t>
            </w:r>
          </w:p>
          <w:p>
            <w:pPr>
              <w:pStyle w:val="Normal"/>
              <w:spacing w:lineRule="atLeast" w:line="360"/>
              <w:ind w:left="1134" w:hanging="0"/>
              <w:jc w:val="both"/>
              <w:rPr>
                <w:sz w:val="20"/>
                <w:szCs w:val="20"/>
              </w:rPr>
            </w:pPr>
            <w:r>
              <w:rPr>
                <w:sz w:val="20"/>
                <w:szCs w:val="20"/>
              </w:rPr>
              <w:t>NG-5063: Sturm im Wasserglas: Anfang</w:t>
            </w:r>
          </w:p>
          <w:p>
            <w:pPr>
              <w:pStyle w:val="Normal"/>
              <w:spacing w:lineRule="atLeast" w:line="360"/>
              <w:ind w:left="1134" w:hanging="0"/>
              <w:jc w:val="both"/>
              <w:rPr>
                <w:sz w:val="20"/>
                <w:szCs w:val="20"/>
              </w:rPr>
            </w:pPr>
            <w:r>
              <w:rPr>
                <w:sz w:val="20"/>
                <w:szCs w:val="20"/>
              </w:rPr>
              <w:t>NG-5064: Sturm im Wasserglas: Meine Geschichte</w:t>
            </w:r>
          </w:p>
          <w:p>
            <w:pPr>
              <w:pStyle w:val="Normal"/>
              <w:spacing w:lineRule="atLeast" w:line="360"/>
              <w:ind w:left="1134" w:hanging="0"/>
              <w:jc w:val="both"/>
              <w:rPr>
                <w:sz w:val="20"/>
                <w:szCs w:val="20"/>
              </w:rPr>
            </w:pPr>
            <w:r>
              <w:rPr>
                <w:sz w:val="20"/>
                <w:szCs w:val="20"/>
              </w:rPr>
              <w:t>NG-5065: Der Flaschengeist</w:t>
            </w:r>
          </w:p>
          <w:p>
            <w:pPr>
              <w:pStyle w:val="Normal"/>
              <w:spacing w:lineRule="atLeast" w:line="360"/>
              <w:ind w:left="1134" w:hanging="0"/>
              <w:jc w:val="both"/>
              <w:rPr>
                <w:sz w:val="20"/>
                <w:szCs w:val="20"/>
              </w:rPr>
            </w:pPr>
            <w:r>
              <w:rPr>
                <w:sz w:val="20"/>
                <w:szCs w:val="20"/>
              </w:rPr>
              <w:t>NG-5066: Sturm im Wasserglas: Ende</w:t>
            </w:r>
          </w:p>
          <w:p>
            <w:pPr>
              <w:pStyle w:val="Normal"/>
              <w:spacing w:lineRule="atLeast" w:line="360"/>
              <w:ind w:left="1134" w:hanging="0"/>
              <w:jc w:val="both"/>
              <w:rPr>
                <w:sz w:val="20"/>
                <w:szCs w:val="20"/>
              </w:rPr>
            </w:pPr>
            <w:r>
              <w:rPr>
                <w:sz w:val="20"/>
                <w:szCs w:val="20"/>
              </w:rPr>
              <w:t>NG-5067: Jede Flasche findet ihren Stöpsel</w:t>
            </w:r>
          </w:p>
          <w:p>
            <w:pPr>
              <w:pStyle w:val="Normal"/>
              <w:spacing w:lineRule="atLeast" w:line="360"/>
              <w:ind w:left="1134" w:hanging="0"/>
              <w:jc w:val="both"/>
              <w:rPr>
                <w:sz w:val="20"/>
                <w:szCs w:val="20"/>
              </w:rPr>
            </w:pPr>
            <w:r>
              <w:rPr>
                <w:sz w:val="20"/>
                <w:szCs w:val="20"/>
              </w:rPr>
              <w:t>NG-5068: Jede Flasche findet ihren Stöpsel: Meine Geschichte</w:t>
            </w:r>
          </w:p>
          <w:p>
            <w:pPr>
              <w:pStyle w:val="Normal"/>
              <w:spacing w:lineRule="atLeast" w:line="360"/>
              <w:ind w:left="1134" w:hanging="0"/>
              <w:jc w:val="both"/>
              <w:rPr>
                <w:sz w:val="20"/>
                <w:szCs w:val="20"/>
              </w:rPr>
            </w:pPr>
            <w:r>
              <w:rPr>
                <w:sz w:val="20"/>
                <w:szCs w:val="20"/>
              </w:rPr>
              <w:t>NG-5069: Spieglein, Spieglein ...</w:t>
            </w:r>
          </w:p>
          <w:p>
            <w:pPr>
              <w:pStyle w:val="Normal"/>
              <w:spacing w:lineRule="atLeast" w:line="360"/>
              <w:ind w:left="1134" w:hanging="0"/>
              <w:jc w:val="both"/>
              <w:rPr>
                <w:sz w:val="20"/>
                <w:szCs w:val="20"/>
              </w:rPr>
            </w:pPr>
            <w:r>
              <w:rPr>
                <w:sz w:val="20"/>
                <w:szCs w:val="20"/>
              </w:rPr>
              <w:t xml:space="preserve">NG-5070: Spieglein, Spieglein </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1134" w:hanging="0"/>
              <w:jc w:val="both"/>
              <w:rPr>
                <w:sz w:val="20"/>
                <w:szCs w:val="20"/>
              </w:rPr>
            </w:pPr>
            <w:r>
              <w:rPr>
                <w:sz w:val="20"/>
                <w:szCs w:val="20"/>
              </w:rPr>
              <w:t>NG-5071: Glaswörter 3</w:t>
            </w:r>
          </w:p>
          <w:p>
            <w:pPr>
              <w:pStyle w:val="Normal"/>
              <w:spacing w:lineRule="atLeast" w:line="360"/>
              <w:ind w:left="1134" w:hanging="0"/>
              <w:jc w:val="both"/>
              <w:rPr>
                <w:sz w:val="20"/>
                <w:szCs w:val="20"/>
              </w:rPr>
            </w:pPr>
            <w:r>
              <w:rPr>
                <w:sz w:val="20"/>
                <w:szCs w:val="20"/>
              </w:rPr>
              <w:t>NG-5072: Gegenstände aus Glas 1</w:t>
            </w:r>
          </w:p>
          <w:p>
            <w:pPr>
              <w:pStyle w:val="Normal"/>
              <w:spacing w:lineRule="atLeast" w:line="360"/>
              <w:ind w:left="1134" w:hanging="0"/>
              <w:jc w:val="both"/>
              <w:rPr>
                <w:sz w:val="20"/>
                <w:szCs w:val="20"/>
              </w:rPr>
            </w:pPr>
            <w:r>
              <w:rPr>
                <w:sz w:val="20"/>
                <w:szCs w:val="20"/>
              </w:rPr>
              <w:t>NG-5073: Gegenstände aus Glas 2</w:t>
            </w:r>
          </w:p>
          <w:p>
            <w:pPr>
              <w:pStyle w:val="Normal"/>
              <w:spacing w:lineRule="atLeast" w:line="360"/>
              <w:ind w:left="1134" w:hanging="0"/>
              <w:jc w:val="both"/>
              <w:rPr>
                <w:sz w:val="20"/>
                <w:szCs w:val="20"/>
              </w:rPr>
            </w:pPr>
            <w:r>
              <w:rPr>
                <w:sz w:val="20"/>
                <w:szCs w:val="20"/>
              </w:rPr>
              <w:t>NG-5074: Gemalte Glaswörter</w:t>
            </w:r>
          </w:p>
          <w:p>
            <w:pPr>
              <w:pStyle w:val="Normal"/>
              <w:spacing w:lineRule="atLeast" w:line="360"/>
              <w:ind w:left="1134" w:hanging="0"/>
              <w:jc w:val="both"/>
              <w:rPr>
                <w:sz w:val="20"/>
                <w:szCs w:val="20"/>
              </w:rPr>
            </w:pPr>
            <w:r>
              <w:rPr>
                <w:sz w:val="20"/>
                <w:szCs w:val="20"/>
              </w:rPr>
              <w:t>NG-5075: Glaswörter 5</w:t>
            </w:r>
          </w:p>
          <w:p>
            <w:pPr>
              <w:pStyle w:val="Normal"/>
              <w:spacing w:lineRule="atLeast" w:line="360"/>
              <w:ind w:left="1134" w:hanging="0"/>
              <w:jc w:val="both"/>
              <w:rPr>
                <w:sz w:val="20"/>
                <w:szCs w:val="20"/>
              </w:rPr>
            </w:pPr>
            <w:r>
              <w:rPr>
                <w:sz w:val="20"/>
                <w:szCs w:val="20"/>
              </w:rPr>
              <w:t>NG-5076: Schachteltiere</w:t>
            </w:r>
          </w:p>
          <w:p>
            <w:pPr>
              <w:pStyle w:val="Normal"/>
              <w:spacing w:lineRule="atLeast" w:line="360"/>
              <w:ind w:left="1134" w:hanging="0"/>
              <w:jc w:val="both"/>
              <w:rPr>
                <w:sz w:val="20"/>
                <w:szCs w:val="20"/>
              </w:rPr>
            </w:pPr>
            <w:r>
              <w:rPr>
                <w:sz w:val="20"/>
                <w:szCs w:val="20"/>
              </w:rPr>
              <w:t>NG-5077: Eule aus Karton</w:t>
            </w:r>
          </w:p>
          <w:p>
            <w:pPr>
              <w:pStyle w:val="Normal"/>
              <w:spacing w:lineRule="atLeast" w:line="360"/>
              <w:ind w:left="1134" w:hanging="0"/>
              <w:jc w:val="both"/>
              <w:rPr>
                <w:sz w:val="20"/>
                <w:szCs w:val="20"/>
              </w:rPr>
            </w:pPr>
            <w:r>
              <w:rPr>
                <w:sz w:val="20"/>
                <w:szCs w:val="20"/>
              </w:rPr>
              <w:t>NG-5078: Boote aus Getränketüten</w:t>
            </w:r>
          </w:p>
          <w:p>
            <w:pPr>
              <w:pStyle w:val="Normal"/>
              <w:spacing w:lineRule="atLeast" w:line="360"/>
              <w:ind w:left="1134" w:hanging="0"/>
              <w:jc w:val="both"/>
              <w:rPr>
                <w:sz w:val="20"/>
                <w:szCs w:val="20"/>
              </w:rPr>
            </w:pPr>
            <w:r>
              <w:rPr>
                <w:sz w:val="20"/>
                <w:szCs w:val="20"/>
              </w:rPr>
              <w:t>NG-5079: Gackerhühner aus Dosen</w:t>
            </w:r>
          </w:p>
          <w:p>
            <w:pPr>
              <w:pStyle w:val="Normal"/>
              <w:spacing w:lineRule="atLeast" w:line="360"/>
              <w:ind w:left="1134" w:hanging="0"/>
              <w:jc w:val="both"/>
              <w:rPr>
                <w:sz w:val="20"/>
                <w:szCs w:val="20"/>
              </w:rPr>
            </w:pPr>
            <w:r>
              <w:rPr>
                <w:sz w:val="20"/>
                <w:szCs w:val="20"/>
              </w:rPr>
              <w:t>NG-5080: Gackern</w:t>
            </w:r>
          </w:p>
          <w:p>
            <w:pPr>
              <w:pStyle w:val="Normal"/>
              <w:spacing w:lineRule="atLeast" w:line="360"/>
              <w:ind w:left="1134" w:hanging="0"/>
              <w:jc w:val="both"/>
              <w:rPr>
                <w:sz w:val="20"/>
                <w:szCs w:val="20"/>
              </w:rPr>
            </w:pPr>
            <w:r>
              <w:rPr>
                <w:sz w:val="20"/>
                <w:szCs w:val="20"/>
              </w:rPr>
              <w:t>NG-5081: Kegelspiel</w:t>
            </w:r>
          </w:p>
          <w:p>
            <w:pPr>
              <w:pStyle w:val="Normal"/>
              <w:spacing w:lineRule="atLeast" w:line="360"/>
              <w:ind w:left="1134" w:hanging="0"/>
              <w:jc w:val="both"/>
              <w:rPr>
                <w:sz w:val="20"/>
                <w:szCs w:val="20"/>
              </w:rPr>
            </w:pPr>
            <w:r>
              <w:rPr>
                <w:sz w:val="20"/>
                <w:szCs w:val="20"/>
              </w:rPr>
              <w:t>NG-5082: Bastelanleitung / Kegelspiel</w:t>
            </w:r>
          </w:p>
          <w:p>
            <w:pPr>
              <w:pStyle w:val="Normal"/>
              <w:spacing w:lineRule="atLeast" w:line="360"/>
              <w:ind w:left="1134" w:hanging="0"/>
              <w:jc w:val="both"/>
              <w:rPr>
                <w:sz w:val="20"/>
                <w:szCs w:val="20"/>
              </w:rPr>
            </w:pPr>
            <w:r>
              <w:rPr>
                <w:sz w:val="20"/>
                <w:szCs w:val="20"/>
              </w:rPr>
              <w:t>NG-5083: Spielregeln für Kegelspiele</w:t>
            </w:r>
          </w:p>
          <w:p>
            <w:pPr>
              <w:pStyle w:val="Normal"/>
              <w:spacing w:lineRule="atLeast" w:line="360"/>
              <w:ind w:left="1134" w:hanging="0"/>
              <w:jc w:val="both"/>
              <w:rPr>
                <w:sz w:val="20"/>
                <w:szCs w:val="20"/>
              </w:rPr>
            </w:pPr>
            <w:r>
              <w:rPr>
                <w:sz w:val="20"/>
                <w:szCs w:val="20"/>
              </w:rPr>
              <w:t>NG-5084: Glasmusik</w:t>
            </w:r>
          </w:p>
          <w:p>
            <w:pPr>
              <w:pStyle w:val="Normal"/>
              <w:spacing w:lineRule="atLeast" w:line="360"/>
              <w:ind w:left="1134" w:hanging="0"/>
              <w:jc w:val="both"/>
              <w:rPr>
                <w:sz w:val="20"/>
                <w:szCs w:val="20"/>
              </w:rPr>
            </w:pPr>
            <w:r>
              <w:rPr>
                <w:sz w:val="20"/>
                <w:szCs w:val="20"/>
              </w:rPr>
              <w:t>NG-5096: Glaswitze</w:t>
            </w:r>
          </w:p>
          <w:p>
            <w:pPr>
              <w:pStyle w:val="Normal"/>
              <w:spacing w:lineRule="atLeast" w:line="360"/>
              <w:ind w:left="1134" w:hanging="0"/>
              <w:jc w:val="both"/>
              <w:rPr>
                <w:sz w:val="20"/>
                <w:szCs w:val="20"/>
              </w:rPr>
            </w:pPr>
            <w:r>
              <w:rPr>
                <w:sz w:val="20"/>
                <w:szCs w:val="20"/>
              </w:rPr>
              <w:t>NG-5098: Es ist fünf vor zwölf</w:t>
            </w:r>
          </w:p>
          <w:p>
            <w:pPr>
              <w:pStyle w:val="Normal"/>
              <w:spacing w:lineRule="atLeast" w:line="360"/>
              <w:ind w:left="1134" w:hanging="0"/>
              <w:jc w:val="both"/>
              <w:rPr>
                <w:sz w:val="20"/>
                <w:szCs w:val="20"/>
              </w:rPr>
            </w:pPr>
            <w:r>
              <w:rPr>
                <w:sz w:val="20"/>
                <w:szCs w:val="20"/>
              </w:rPr>
              <w:t>NG-5099: Meine Plakatidee</w:t>
            </w:r>
          </w:p>
          <w:p>
            <w:pPr>
              <w:pStyle w:val="Normal"/>
              <w:spacing w:lineRule="atLeast" w:line="360"/>
              <w:ind w:left="1134" w:hanging="0"/>
              <w:jc w:val="both"/>
              <w:rPr>
                <w:sz w:val="20"/>
                <w:szCs w:val="20"/>
              </w:rPr>
            </w:pPr>
            <w:r>
              <w:rPr>
                <w:sz w:val="20"/>
                <w:szCs w:val="20"/>
              </w:rPr>
              <w:t>NG-5101: Glas: Sprichwörter</w:t>
            </w:r>
          </w:p>
          <w:p>
            <w:pPr>
              <w:pStyle w:val="Normal"/>
              <w:spacing w:lineRule="atLeast" w:line="360"/>
              <w:ind w:left="1134" w:hanging="0"/>
              <w:jc w:val="both"/>
              <w:rPr>
                <w:sz w:val="20"/>
                <w:szCs w:val="20"/>
              </w:rPr>
            </w:pPr>
            <w:r>
              <w:rPr>
                <w:sz w:val="20"/>
                <w:szCs w:val="20"/>
              </w:rPr>
              <w:t>NG-5102: Glas: Redensarten</w:t>
            </w:r>
          </w:p>
          <w:p>
            <w:pPr>
              <w:pStyle w:val="Normal"/>
              <w:spacing w:lineRule="atLeast" w:line="360"/>
              <w:ind w:left="1134" w:hanging="0"/>
              <w:jc w:val="both"/>
              <w:rPr>
                <w:sz w:val="20"/>
                <w:szCs w:val="20"/>
              </w:rPr>
            </w:pPr>
            <w:r>
              <w:rPr>
                <w:sz w:val="20"/>
                <w:szCs w:val="20"/>
              </w:rPr>
              <w:t>NG-5110: Die Glitzerkugel</w:t>
            </w:r>
          </w:p>
          <w:p>
            <w:pPr>
              <w:pStyle w:val="Normal"/>
              <w:spacing w:lineRule="atLeast" w:line="360"/>
              <w:ind w:left="1134" w:hanging="0"/>
              <w:jc w:val="both"/>
              <w:rPr>
                <w:sz w:val="20"/>
                <w:szCs w:val="20"/>
              </w:rPr>
            </w:pPr>
            <w:r>
              <w:rPr>
                <w:sz w:val="20"/>
                <w:szCs w:val="20"/>
              </w:rPr>
              <w:t>NG-6000: Bilder und Töne</w:t>
            </w:r>
          </w:p>
          <w:p>
            <w:pPr>
              <w:pStyle w:val="Normal"/>
              <w:spacing w:lineRule="atLeast" w:line="360"/>
              <w:ind w:left="1134" w:hanging="0"/>
              <w:jc w:val="both"/>
              <w:rPr>
                <w:sz w:val="20"/>
                <w:szCs w:val="20"/>
              </w:rPr>
            </w:pPr>
            <w:r>
              <w:rPr>
                <w:sz w:val="20"/>
                <w:szCs w:val="20"/>
              </w:rPr>
              <w:t>NG-7005: Glasmusik</w:t>
            </w:r>
          </w:p>
          <w:p>
            <w:pPr>
              <w:pStyle w:val="Normal"/>
              <w:spacing w:lineRule="atLeast" w:line="360"/>
              <w:ind w:left="1134" w:hanging="0"/>
              <w:jc w:val="both"/>
              <w:rPr>
                <w:sz w:val="20"/>
                <w:szCs w:val="20"/>
              </w:rPr>
            </w:pPr>
            <w:r>
              <w:rPr>
                <w:sz w:val="20"/>
                <w:szCs w:val="20"/>
              </w:rPr>
              <w:t>NG-9002: Glasübersicht</w:t>
            </w:r>
          </w:p>
        </w:tc>
      </w:tr>
    </w:tbl>
    <w:p>
      <w:pPr>
        <w:pStyle w:val="Heading2"/>
        <w:ind w:left="1134" w:hanging="0"/>
        <w:jc w:val="both"/>
        <w:rPr/>
      </w:pPr>
      <w:r>
        <w:rPr/>
      </w:r>
    </w:p>
    <w:p>
      <w:pPr>
        <w:pStyle w:val="Heading2"/>
        <w:ind w:left="1134" w:hanging="0"/>
        <w:jc w:val="both"/>
        <w:rPr/>
      </w:pPr>
      <w:r>
        <w:rPr/>
        <w:t>3.2.3 Verbesserungsvorschläge zum Modul Ideenbörse „Glas“</w:t>
      </w:r>
    </w:p>
    <w:p>
      <w:pPr>
        <w:pStyle w:val="Normal"/>
        <w:spacing w:lineRule="atLeast" w:line="360"/>
        <w:ind w:left="1134" w:hanging="0"/>
        <w:jc w:val="both"/>
        <w:rPr/>
      </w:pPr>
      <w:r>
        <w:rPr/>
        <w:t>Wenn man die Bilanz zur Ideenbörse „Glas“ zieht, dann muß man erstens feststellen, daß nahezu alle Anregungen, die auf Eigentätigkeit des Kindes durch Basteln, Spielen und Zeichnen abzielen, an der Sache „Glas“ vorbeigehen und sich in der Auseinandersetzung mit problematischen Inhalten mit fragwürdigen Methoden der Darstellung erschöpft. Zweitens erscheint der Innovationsansatz des Unterrichts vermittels des Einsatzes der modernen Kommunikations- und Informationssysteme verpaßt. Er wird hier eher als besondere Berücksichtigung der symbolischen und der ikonischen Darstellungsformen (Anregungen zum Lesen, Schreiben und Malen) vorgetragen, als das Eingehen und die Pflege der für den Sachunterricht und das kindliche Lernen so wichtigen enaktiven Darstellungsform (z. B. Explorieren, Objekterkundung, Experimentieren, Entdecken, Konstruieren).</w:t>
      </w:r>
    </w:p>
    <w:p>
      <w:pPr>
        <w:pStyle w:val="Normal"/>
        <w:spacing w:lineRule="atLeast" w:line="360"/>
        <w:ind w:left="1134" w:hanging="0"/>
        <w:jc w:val="both"/>
        <w:rPr/>
      </w:pPr>
      <w:r>
        <w:rPr/>
      </w:r>
    </w:p>
    <w:p>
      <w:pPr>
        <w:pStyle w:val="Normal"/>
        <w:spacing w:lineRule="atLeast" w:line="360"/>
        <w:ind w:left="1134" w:hanging="0"/>
        <w:jc w:val="both"/>
        <w:rPr/>
      </w:pPr>
      <w:r>
        <w:rPr/>
        <w:t>Ich halte die Ausarbeitung folgender Vorschläge in die Ideenbörse unter sachunterrichtsdidaktischer Perspektive für empfehlenswert, weil eine Hypermedia-Arbeitsumgebung aus sich selbst heraus in die kindlichen Erfahrungen hinausweisen muß. Keineswegs darf sie „selbstgenügsam“ sein, das heißt die Mediatisierung des Unterrichts hinsichtlich der Repräsentation der Wirklichkeit in der elektronischen Darstellung auf dem Monitor eines Computerequipments alleine bieten:</w:t>
      </w:r>
    </w:p>
    <w:p>
      <w:pPr>
        <w:pStyle w:val="Normal"/>
        <w:spacing w:lineRule="atLeast" w:line="360"/>
        <w:ind w:left="1134" w:right="170" w:hanging="170"/>
        <w:jc w:val="both"/>
        <w:rPr/>
      </w:pPr>
      <w:r>
        <w:rPr/>
        <w:t xml:space="preserve">- </w:t>
      </w:r>
      <w:r>
        <w:rPr>
          <w:i/>
          <w:iCs/>
        </w:rPr>
        <w:t>Objekterkundungen</w:t>
      </w:r>
      <w:r>
        <w:rPr/>
        <w:t xml:space="preserve"> hinsichtlich der Verwendung und des Einsatzes des Materials „Glas“ in der Lebenswirklichkeit schlechthin z. B.: Fensterglas, Glas bei Kirchenfenstern, Glas in der Ausgestaltung von Wohnräumen, Spiegelglas, Spezialgläser bei Windschutzscheiben, einbruchsicheres Glas (z. B. beim Uhrmacher und Juwelier oder im Museum), Glas im Haushalt, Glas bei Beleuchtungskörpern und Lampen, feuerfestes Glas, Glasbehälter, Flaschen, Flakons und optische Geräte, Glasbausteine und Glaswolle,</w:t>
      </w:r>
    </w:p>
    <w:p>
      <w:pPr>
        <w:pStyle w:val="Normal"/>
        <w:spacing w:lineRule="atLeast" w:line="360"/>
        <w:ind w:left="1134" w:right="170" w:hanging="170"/>
        <w:jc w:val="both"/>
        <w:rPr/>
      </w:pPr>
      <w:r>
        <w:rPr/>
        <w:t xml:space="preserve">- Experimente oder Versuche zu den </w:t>
      </w:r>
      <w:r>
        <w:rPr>
          <w:i/>
          <w:iCs/>
        </w:rPr>
        <w:t>Stoffeigenschaften</w:t>
      </w:r>
      <w:r>
        <w:rPr/>
        <w:t xml:space="preserve"> von Glas wie: Durchsichtigkeit, Wind- und Wasserundurchlässigkeit, Härte, Sprödigkeit, Zerbrechlichkeit und eingeschränkte Wärmeleitfähigkeit,</w:t>
      </w:r>
    </w:p>
    <w:p>
      <w:pPr>
        <w:pStyle w:val="Normal"/>
        <w:spacing w:lineRule="atLeast" w:line="360"/>
        <w:ind w:left="1134" w:right="170" w:hanging="170"/>
        <w:jc w:val="both"/>
        <w:rPr/>
      </w:pPr>
      <w:r>
        <w:rPr/>
        <w:t xml:space="preserve">- </w:t>
      </w:r>
      <w:r>
        <w:rPr>
          <w:i/>
          <w:iCs/>
        </w:rPr>
        <w:t>Unterscheidung</w:t>
      </w:r>
      <w:r>
        <w:rPr/>
        <w:t xml:space="preserve"> der Eigenschaften von Glas </w:t>
      </w:r>
      <w:r>
        <w:rPr>
          <w:i/>
          <w:iCs/>
        </w:rPr>
        <w:t>zu anderen Stoffen</w:t>
      </w:r>
      <w:r>
        <w:rPr/>
        <w:t>, wie z. B. Plastik, Holz und Verbundstoffen, wie sie zur Getränkeverpackung verwendet werden. Damit verbunden auch Untersuchungen bezüglich der Resistenz des Glases gegenüber Gerüchen, Verätzungen (bei alltäglichen Gebrauchsgütern) sowie die relativ einfache Reinigung des Glases im Unterschied zu anderen Verpackungsmaterialien. (Der wichtige Aspekt der hygienischen Bedeutsamkeit des Verpackungsmaterials „Glas“ im Vergleich zu anderen Verpackungsmaterialien sollte ebenfalls angeschlossen werden.)</w:t>
      </w:r>
    </w:p>
    <w:p>
      <w:pPr>
        <w:pStyle w:val="Normal"/>
        <w:spacing w:lineRule="atLeast" w:line="360"/>
        <w:ind w:left="1134" w:right="170" w:hanging="170"/>
        <w:jc w:val="both"/>
        <w:rPr/>
      </w:pPr>
      <w:r>
        <w:rPr/>
        <w:t xml:space="preserve">- Thematisierung einiger </w:t>
      </w:r>
      <w:r>
        <w:rPr>
          <w:i/>
          <w:iCs/>
        </w:rPr>
        <w:t>Funktionen und Gefahren</w:t>
      </w:r>
      <w:r>
        <w:rPr/>
        <w:t xml:space="preserve"> des Glases: Windschutz, Wasserschutz, Lärmschutz, Schutz vor problematischen Flüssigkeiten, Behälter für flüchtige, gefährliche Flüssigkeiten, bei farbigem Glas: Schutz wichtiger Substanzen gegen Lichteinfall, Splitterwirkung von zerstörtem Glas, Scherben, Schnittverletzungen,</w:t>
      </w:r>
    </w:p>
    <w:p>
      <w:pPr>
        <w:pStyle w:val="Normal"/>
        <w:spacing w:lineRule="atLeast" w:line="360"/>
        <w:ind w:left="1134" w:right="170" w:hanging="170"/>
        <w:jc w:val="both"/>
        <w:rPr/>
      </w:pPr>
      <w:r>
        <w:rPr/>
        <w:t xml:space="preserve">- Untersuchungen zu einigen Möglichkeiten der </w:t>
      </w:r>
      <w:r>
        <w:rPr>
          <w:i/>
          <w:iCs/>
        </w:rPr>
        <w:t>funktionellen Gestaltung</w:t>
      </w:r>
      <w:r>
        <w:rPr/>
        <w:t xml:space="preserve"> von Glas: z. B. Gewinde für Schraubverschlüsse, konische Öffnungen und Stopfen bei Karaffen, Wulstbildungen für Kronkorkenverschlüsse, plane Kreisringformen bei Einmachgläsern (Glas und Deckel), geschliffenes und eingefärbtes Glas bei optischen Geräten oder handwerklichen sowie künstlerischen Gegenständen,</w:t>
      </w:r>
    </w:p>
    <w:p>
      <w:pPr>
        <w:pStyle w:val="Normal"/>
        <w:spacing w:lineRule="atLeast" w:line="360"/>
        <w:ind w:left="1134" w:right="170" w:hanging="170"/>
        <w:jc w:val="both"/>
        <w:rPr/>
      </w:pPr>
      <w:r>
        <w:rPr/>
        <w:t xml:space="preserve">- Experimente zu </w:t>
      </w:r>
      <w:r>
        <w:rPr>
          <w:i/>
          <w:iCs/>
        </w:rPr>
        <w:t>optischen Phänomenen</w:t>
      </w:r>
      <w:r>
        <w:rPr/>
        <w:t>, wie Wirkungen eingefärbten oder verspiegelten Glases (Sonnenbrillen), Spiegelungen in Gläsern, „Wärmedurchlässigkeit“ von Glas, Einsatz und Funktionen von Lupen, Brillen, optische Verzerrungen durch Glas, Hohlgläser als Schusterkugeln, Farbzerlegung durch Glas,</w:t>
      </w:r>
    </w:p>
    <w:p>
      <w:pPr>
        <w:pStyle w:val="Normal"/>
        <w:spacing w:lineRule="atLeast" w:line="360"/>
        <w:ind w:left="1134" w:right="170" w:hanging="170"/>
        <w:jc w:val="both"/>
        <w:rPr/>
      </w:pPr>
      <w:r>
        <w:rPr/>
        <w:t xml:space="preserve">- Anregungen für die </w:t>
      </w:r>
      <w:r>
        <w:rPr>
          <w:i/>
          <w:iCs/>
        </w:rPr>
        <w:t>Einrichtung zu Sammlungen</w:t>
      </w:r>
      <w:r>
        <w:rPr/>
        <w:t xml:space="preserve"> von Gläsern unterschiedlicher Farben, Formen, Funktionen und Verwendungszwecke</w:t>
      </w:r>
    </w:p>
    <w:p>
      <w:pPr>
        <w:pStyle w:val="Normal"/>
        <w:spacing w:lineRule="atLeast" w:line="360"/>
        <w:ind w:left="1134" w:right="170" w:hanging="170"/>
        <w:jc w:val="both"/>
        <w:rPr/>
      </w:pPr>
      <w:r>
        <w:rPr/>
        <w:t>- weitere Bastelanleitungen zur Herstellung einfacher optischer Geräte, wie Vergrößerungsgläser, Fernrohr, Periskop etc. oder wie z. B. Hinterglasmalerei oder das Basteln von Kaleidoskopen.</w:t>
      </w:r>
    </w:p>
    <w:p>
      <w:pPr>
        <w:pStyle w:val="Heading2"/>
        <w:ind w:left="1134" w:hanging="0"/>
        <w:jc w:val="both"/>
        <w:rPr/>
      </w:pPr>
      <w:r>
        <w:rPr/>
        <w:t>3.2.3.1 Beispiele möglicher neuer Dokumente zum Modul Ideenbörse „Glas“</w:t>
      </w:r>
    </w:p>
    <w:p>
      <w:pPr>
        <w:pStyle w:val="Normal"/>
        <w:spacing w:lineRule="atLeast" w:line="360"/>
        <w:ind w:left="1134" w:hanging="0"/>
        <w:jc w:val="both"/>
        <w:rPr/>
      </w:pPr>
      <w:r>
        <w:rPr/>
        <w:t>Die Beispiele möglicher Dokumente, habe ich anhand der gemachten sachunterrichtsdidaktischen Forderungen erarbeitet und werde bei ihrer Interpretation die Handlungstheorie von AEBLI aufzeigen. Es werden Dokumente aufgeführt, die einfache Ergebnisse hervorrufen werden, aber auch komplexere, aus denen ganze Handlungsschemata erwachsen können:</w:t>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r>
    </w:p>
    <w:p>
      <w:pPr>
        <w:pStyle w:val="Normal"/>
        <w:spacing w:lineRule="atLeast" w:line="360"/>
        <w:ind w:left="1134" w:hanging="0"/>
        <w:jc w:val="both"/>
        <w:rPr>
          <w:b/>
          <w:b/>
          <w:bCs/>
        </w:rPr>
      </w:pPr>
      <w:r>
        <w:rPr>
          <w:b/>
          <w:bCs/>
        </w:rPr>
        <w:t>1)</w:t>
      </w:r>
    </w:p>
    <w:p>
      <w:pPr>
        <w:pStyle w:val="Normal"/>
        <w:spacing w:lineRule="atLeast" w:line="360"/>
        <w:ind w:left="1134" w:hanging="0"/>
        <w:jc w:val="both"/>
        <w:rPr/>
      </w:pPr>
      <w:r>
        <w:rPr>
          <w:b/>
          <w:bCs/>
        </w:rPr>
        <w:tab/>
      </w:r>
      <w:r>
        <w:rPr>
          <w:b/>
          <w:bCs/>
          <w:i/>
          <w:iCs/>
        </w:rPr>
        <w:t>Sieh Dich in Deinem Klassenraum um!</w:t>
      </w:r>
    </w:p>
    <w:p>
      <w:pPr>
        <w:pStyle w:val="Normal"/>
        <w:spacing w:lineRule="atLeast" w:line="360"/>
        <w:ind w:left="1134" w:hanging="0"/>
        <w:jc w:val="both"/>
        <w:rPr>
          <w:b/>
          <w:b/>
          <w:bCs/>
          <w:i/>
          <w:i/>
          <w:iCs/>
        </w:rPr>
      </w:pPr>
      <w:r>
        <w:rPr>
          <w:b/>
          <w:bCs/>
          <w:i/>
          <w:iCs/>
        </w:rPr>
        <w:tab/>
        <w:t>Welche Gegenstände sind aus Glas?</w:t>
      </w:r>
    </w:p>
    <w:p>
      <w:pPr>
        <w:pStyle w:val="Normal"/>
        <w:spacing w:lineRule="atLeast" w:line="360"/>
        <w:ind w:left="1134" w:hanging="0"/>
        <w:jc w:val="both"/>
        <w:rPr>
          <w:b/>
          <w:b/>
          <w:bCs/>
          <w:i/>
          <w:i/>
          <w:iCs/>
        </w:rPr>
      </w:pPr>
      <w:r>
        <w:rPr>
          <w:b/>
          <w:bCs/>
          <w:i/>
          <w:iCs/>
        </w:rPr>
        <w:tab/>
        <w:t>z.B.</w:t>
        <w:tab/>
        <w:tab/>
        <w:t>Fensterglas</w:t>
      </w:r>
    </w:p>
    <w:p>
      <w:pPr>
        <w:pStyle w:val="Normal"/>
        <w:spacing w:lineRule="atLeast" w:line="360"/>
        <w:ind w:left="1134" w:hanging="0"/>
        <w:jc w:val="both"/>
        <w:rPr>
          <w:b/>
          <w:b/>
          <w:bCs/>
          <w:i/>
          <w:i/>
          <w:iCs/>
        </w:rPr>
      </w:pPr>
      <w:r>
        <w:rPr>
          <w:b/>
          <w:bCs/>
          <w:i/>
          <w:iCs/>
        </w:rPr>
        <w:tab/>
        <w:tab/>
        <w:tab/>
        <w:t>Uhrglas</w:t>
      </w:r>
    </w:p>
    <w:p>
      <w:pPr>
        <w:pStyle w:val="Normal"/>
        <w:spacing w:lineRule="atLeast" w:line="360"/>
        <w:ind w:left="1134" w:hanging="0"/>
        <w:jc w:val="both"/>
        <w:rPr>
          <w:b/>
          <w:b/>
          <w:bCs/>
          <w:i/>
          <w:i/>
          <w:iCs/>
        </w:rPr>
      </w:pPr>
      <w:r>
        <w:rPr>
          <w:b/>
          <w:bCs/>
          <w:i/>
          <w:iCs/>
        </w:rPr>
        <w:tab/>
        <w:tab/>
        <w:tab/>
        <w:t>.</w:t>
      </w:r>
    </w:p>
    <w:p>
      <w:pPr>
        <w:pStyle w:val="Normal"/>
        <w:spacing w:lineRule="atLeast" w:line="360"/>
        <w:ind w:left="1134" w:hanging="0"/>
        <w:jc w:val="both"/>
        <w:rPr>
          <w:b/>
          <w:b/>
          <w:bCs/>
          <w:i/>
          <w:i/>
          <w:iCs/>
        </w:rPr>
      </w:pPr>
      <w:r>
        <w:rPr>
          <w:b/>
          <w:bCs/>
          <w:i/>
          <w:iCs/>
        </w:rPr>
        <w:tab/>
        <w:tab/>
        <w:tab/>
        <w:t>.</w:t>
      </w:r>
    </w:p>
    <w:p>
      <w:pPr>
        <w:pStyle w:val="Normal"/>
        <w:spacing w:lineRule="atLeast" w:line="360"/>
        <w:ind w:left="1134" w:hanging="0"/>
        <w:jc w:val="both"/>
        <w:rPr>
          <w:b/>
          <w:b/>
          <w:bCs/>
          <w:i/>
          <w:i/>
          <w:iCs/>
        </w:rPr>
      </w:pPr>
      <w:r>
        <w:rPr>
          <w:b/>
          <w:bCs/>
          <w:i/>
          <w:iCs/>
        </w:rPr>
        <w:tab/>
        <w:tab/>
        <w:tab/>
        <w:t>.</w:t>
      </w:r>
    </w:p>
    <w:p>
      <w:pPr>
        <w:pStyle w:val="Normal"/>
        <w:spacing w:lineRule="atLeast" w:line="360"/>
        <w:ind w:left="1134" w:hanging="0"/>
        <w:jc w:val="both"/>
        <w:rPr>
          <w:b/>
          <w:b/>
          <w:bCs/>
          <w:i/>
          <w:i/>
          <w:iCs/>
        </w:rPr>
      </w:pPr>
      <w:r>
        <w:rPr>
          <w:b/>
          <w:bCs/>
          <w:i/>
          <w:iCs/>
        </w:rPr>
        <w:t>Du sollst 5 Gegenstände hinzufügen, die Du siehst oder Dir einfallen. Dann kannst Du weitermachen.</w:t>
      </w:r>
    </w:p>
    <w:p>
      <w:pPr>
        <w:pStyle w:val="Normal"/>
        <w:spacing w:lineRule="atLeast" w:line="360"/>
        <w:ind w:left="1134" w:hanging="0"/>
        <w:jc w:val="both"/>
        <w:rPr>
          <w:b/>
          <w:b/>
          <w:bCs/>
          <w:i/>
          <w:i/>
          <w:iCs/>
        </w:rPr>
      </w:pPr>
      <w:r>
        <w:rPr>
          <w:b/>
          <w:bCs/>
          <w:i/>
          <w:iCs/>
        </w:rPr>
      </w:r>
    </w:p>
    <w:p>
      <w:pPr>
        <w:pStyle w:val="Normal"/>
        <w:spacing w:lineRule="atLeast" w:line="360"/>
        <w:ind w:left="1134" w:hanging="0"/>
        <w:jc w:val="both"/>
        <w:rPr/>
      </w:pPr>
      <w:r>
        <w:rPr/>
        <w:t xml:space="preserve">Mit diesem Dokument soll die Bedingung verknüpft sein, daß der Schüler erst den aktiven Weiterpfeil erhält, wenn er seine Aufgabe erfüllt. Hiermit wird die Auseinandersetzung mit seiner nahen Umgebung gefordert. Der Schüler bekommt nicht einfach vorgesetzt, welche Gegenstände aus Glas bestehen, sondern er muß sich selbst „umschauen“. Er hat die Möglichkeit Dinge zu entdecken wie die Zimmerlampen, die Glühbirnen, die Milchflasche, den Spiegel, die Blumenvase. Die Gegenstände die er findet, können Anregungen sein für Assoziationen zu Gegenständen, die er nicht sieht, aber bereits kennt. Die Brillengläser des Mitschülers erinnern bei genauerer Betrachtung vielleicht an ein Mikroskop oder eine Lupe. Zur Milchflasche assoziiert er das Trinkglas usw. Gleichzeitig kann das Dokument zu einem Gespräch zwischen Mitschülern anregen, wenn sie sich gemeinsam weitere Glasgegenstände überlegen. Dieses Dokument hat spielerischen Charakter, verfährt jedoch ein wenig nach dem Prinzip Belohnung und Strafe. Der Reiz von Computerspielen liegt häufig in diesem Prinzip und sollte nicht vollständig außen vor gelassen werden. Dieses Dokument kann in dem Bereich </w:t>
      </w:r>
      <w:r>
        <w:rPr>
          <w:i/>
          <w:iCs/>
        </w:rPr>
        <w:t>Objekterkundungen</w:t>
      </w:r>
      <w:r>
        <w:rPr/>
        <w:t xml:space="preserve"> eingeordnet werden.</w:t>
      </w:r>
    </w:p>
    <w:p>
      <w:pPr>
        <w:pStyle w:val="Normal"/>
        <w:spacing w:lineRule="atLeast" w:line="360"/>
        <w:ind w:left="1134" w:hanging="0"/>
        <w:jc w:val="both"/>
        <w:rPr/>
      </w:pPr>
      <w:r>
        <w:rPr/>
        <w:t xml:space="preserve">Ich werde nun weitere Dokumente stichpunktartig beschreiben, denn die Ausführungen müßten im Detail mit Grafiken aufgefüllt werden. So könnte ein Dokument der </w:t>
      </w:r>
      <w:r>
        <w:rPr>
          <w:i/>
          <w:iCs/>
        </w:rPr>
        <w:t>Unterscheidung der Eigenschaften von Glas zu anderen Stoffen</w:t>
      </w:r>
      <w:r>
        <w:rPr/>
        <w:t xml:space="preserve"> dienlich sein, indem es auf den Vergleich der Verpackung der Pausengetränke verweist. Das Dokument hat direkten Bezug zur kindlichen Wirklichkeit. Die Kinder müssen hier wiederum aus dem Computer heraus und sich bei ihren Lösungsversuchen auf ihre eigenen Erfahrungen stützen bzw. nachforschen wie ihre Pausengetränke verpackt sind. Hier kann der Aspekt der Umweltverträglichkeit von Glas, wenn es entsprechend entsorgt wird bzw. wenn es sich um Mehrwegglas handelt, mit einbezogen werden und kann eine Überleitung zu dem Modul „Einweg/Mehrweg“ bieten. Ein in diesem Zusammenhang stehender Sachverhalt ist die Haltbarkeit von einigen Getränken oder Flüssigkeiten allgemein, wenn sie in braunen Glasflaschen aufbewahrt werden. Die Frage </w:t>
      </w:r>
      <w:r>
        <w:rPr>
          <w:b/>
          <w:bCs/>
          <w:i/>
          <w:iCs/>
        </w:rPr>
        <w:t>Warum ist die Milch in braunen Flaschen haltbarer als in durchsichtigen Flaschen?</w:t>
      </w:r>
      <w:r>
        <w:rPr/>
        <w:t xml:space="preserve"> oder </w:t>
      </w:r>
      <w:r>
        <w:rPr>
          <w:b/>
          <w:bCs/>
          <w:i/>
          <w:iCs/>
        </w:rPr>
        <w:t>Warum sind die Milchflaschen oft aus braunem Glas?</w:t>
      </w:r>
      <w:r>
        <w:rPr>
          <w:i/>
          <w:iCs/>
        </w:rPr>
        <w:t xml:space="preserve">  </w:t>
      </w:r>
      <w:r>
        <w:rPr/>
        <w:t xml:space="preserve">beinhaltet die Möglichkeit, daß die Kinder aus ihrem eigenen Erfahrungsrepertoire Antworten finden, da ich davon ausgehe, daß jedes Kind schon mal eine braune Milchflasche gesehen hat. An dieser Stelle kann die Idee der Sonnenbrille auftauchen. Hier kann der Aspekt einer </w:t>
      </w:r>
      <w:r>
        <w:rPr>
          <w:i/>
          <w:iCs/>
        </w:rPr>
        <w:t>Funktion</w:t>
      </w:r>
      <w:r>
        <w:rPr/>
        <w:t xml:space="preserve"> des Glases, nämlich </w:t>
      </w:r>
      <w:r>
        <w:rPr>
          <w:i/>
          <w:iCs/>
        </w:rPr>
        <w:t>Schutz vor Lichteinfall</w:t>
      </w:r>
      <w:r>
        <w:rPr/>
        <w:t xml:space="preserve"> durch farbiges, meist braunes, Glas eingebracht werden. Eine Handlungsmöglichkeit wäre hier, die Kinder unterschiedliche Flaschen (Wasserflaschen, Weinflaschen, Bierflaschen, Milchflaschen, Arzneimittelfläschchen, Saftflaschen etc.,) mitbringen zu lassen und Gemeinsamkeiten bzw. Unterschiede bezüglich der Farben des Glases und dem damit im Zusammenhang stehenden Inhalt feststellen zu lassen. Ein Gegenargument, daß ich grundsätzlich anführen will, ist der Umgang mit dem Stoff Glas überhaupt. Die </w:t>
      </w:r>
      <w:r>
        <w:rPr>
          <w:i/>
          <w:iCs/>
        </w:rPr>
        <w:t>Gefahrenquellen</w:t>
      </w:r>
      <w:r>
        <w:rPr/>
        <w:t xml:space="preserve">, die sich durch dessen Eigenschaften wie </w:t>
      </w:r>
      <w:r>
        <w:rPr>
          <w:i/>
          <w:iCs/>
        </w:rPr>
        <w:t>Zerbrechlichkeit</w:t>
      </w:r>
      <w:r>
        <w:rPr/>
        <w:t xml:space="preserve"> und </w:t>
      </w:r>
      <w:r>
        <w:rPr>
          <w:i/>
          <w:iCs/>
        </w:rPr>
        <w:t>Scharfkantigkeit</w:t>
      </w:r>
      <w:r>
        <w:rPr/>
        <w:t xml:space="preserve">, die zu Schnittverletzungen führen können, sind nicht außer Acht zu lassen und von dem Lehrer einzuschätzen. Ein Gegenargument dazu ist meiner Meinung, die Tatsache, daß der Umgang mit Gefahrenquellen nicht durch ein Ausweichen der Situationen erlernt werden kann. Der Lehrer hat dadurch die Möglichkeit auf sie aufmerksam zu machen und ein verantwortungsvolles Verhalten zu initiieren. Welches Kind wäre nicht stolz, wenn trotz der Schwierigkeit, die hinter dem Umgang mit Glasgegenständen steckt, dieser ihm zugetraut wird. Mögliche Scherben müssen einkalkuliert werden, aber sie gehören zum Lebensalltag. </w:t>
      </w:r>
    </w:p>
    <w:p>
      <w:pPr>
        <w:pStyle w:val="Normal"/>
        <w:spacing w:lineRule="atLeast" w:line="360"/>
        <w:ind w:left="1134" w:hanging="0"/>
        <w:jc w:val="both"/>
        <w:rPr/>
      </w:pPr>
      <w:r>
        <w:rPr/>
        <w:t>Die</w:t>
      </w:r>
      <w:r>
        <w:rPr>
          <w:i/>
          <w:iCs/>
        </w:rPr>
        <w:t xml:space="preserve"> Stoffeigenschaften</w:t>
      </w:r>
      <w:r>
        <w:rPr/>
        <w:t xml:space="preserve"> wie</w:t>
      </w:r>
      <w:r>
        <w:rPr>
          <w:i/>
          <w:iCs/>
        </w:rPr>
        <w:t xml:space="preserve"> Durchsichtigkeit und Wasserundurchlässigkeit</w:t>
      </w:r>
      <w:r>
        <w:rPr/>
        <w:t xml:space="preserve"> können in diesem Zusammenhang ebenfalls geklärt werden. </w:t>
      </w:r>
      <w:r>
        <w:rPr>
          <w:i/>
          <w:iCs/>
        </w:rPr>
        <w:t>Wasserundurchlässigkeit</w:t>
      </w:r>
      <w:r>
        <w:rPr/>
        <w:t xml:space="preserve">: Flaschen enthalten Flüssigkeiten und sie laufen nicht aus. Diese Tatsache ist so selbstverständlich, daß sie kaum wahrgenommen wird, aber doch thematisiert werden sollte. Hier böte sich ein Vergleich zu anderen Materialien an. Man kann Getränke z.B. nicht in einfachen Pappkartons lagern. </w:t>
      </w:r>
      <w:r>
        <w:rPr>
          <w:i/>
          <w:iCs/>
        </w:rPr>
        <w:t>Durchsichtigkeit</w:t>
      </w:r>
      <w:r>
        <w:rPr/>
        <w:t>: Die Flüssigkeit in den Flaschen ist zu sehen. Ein Dokument zu dieser Thematik, könnte die Vorstellung entwerfen:</w:t>
      </w:r>
      <w:r>
        <w:rPr>
          <w:b/>
          <w:bCs/>
        </w:rPr>
        <w:t xml:space="preserve"> </w:t>
      </w:r>
      <w:r>
        <w:rPr>
          <w:b/>
          <w:bCs/>
          <w:i/>
          <w:iCs/>
        </w:rPr>
        <w:t>Was wäre, wenn es in unserem Klassenraum keine Fensterscheiben gäbe?</w:t>
      </w:r>
      <w:r>
        <w:rPr>
          <w:i/>
          <w:iCs/>
        </w:rPr>
        <w:t xml:space="preserve"> </w:t>
      </w:r>
      <w:r>
        <w:rPr/>
        <w:t>Die Antwort</w:t>
      </w:r>
      <w:r>
        <w:rPr>
          <w:i/>
          <w:iCs/>
        </w:rPr>
        <w:t>:</w:t>
      </w:r>
      <w:r>
        <w:rPr>
          <w:b/>
          <w:bCs/>
          <w:i/>
          <w:iCs/>
        </w:rPr>
        <w:t xml:space="preserve"> es wäre dunkel oder kalt</w:t>
      </w:r>
      <w:r>
        <w:rPr>
          <w:i/>
          <w:iCs/>
        </w:rPr>
        <w:t xml:space="preserve">  </w:t>
      </w:r>
      <w:r>
        <w:rPr/>
        <w:t>beinhaltet die Stoffeigenschaften der Duchsichtigkeit und des Kälteschutzes, so daß diese Begriffe von den Kindern erarbeitet werden können. Ein sich anschließendes Dokument könnte den Begriff</w:t>
      </w:r>
      <w:r>
        <w:rPr>
          <w:i/>
          <w:iCs/>
        </w:rPr>
        <w:t xml:space="preserve"> Wind-schutz-scheibe </w:t>
      </w:r>
      <w:r>
        <w:rPr/>
        <w:t>aufwerfen, so daß hier über die Bezeichnung des Glasgegenstandes die Eigenschaft, die Windundurchlässigkeit, charakterisiert wird. Die Betrachtung der Klassenraumfenster oder der eigenen Fenster zu Hause können die Begriffe Doppelverglasung und Einzelverglasung auftauchen lassen. Ein Besuch bei einem Glaser böte sich an.</w:t>
      </w:r>
      <w:r>
        <w:rPr>
          <w:i/>
          <w:iCs/>
        </w:rPr>
        <w:t xml:space="preserve"> </w:t>
      </w:r>
    </w:p>
    <w:p>
      <w:pPr>
        <w:pStyle w:val="Normal"/>
        <w:spacing w:lineRule="atLeast" w:line="360"/>
        <w:ind w:left="1134" w:hanging="0"/>
        <w:jc w:val="both"/>
        <w:rPr/>
      </w:pPr>
      <w:r>
        <w:rPr/>
        <w:t>Glas als Schutz zeigt sich in weiteren Gegenständen wie Panzerglas: Schutz vor Einbrüchen; Uhrglas: Schutz vor Wasser und Stößen.</w:t>
      </w:r>
    </w:p>
    <w:p>
      <w:pPr>
        <w:pStyle w:val="Normal"/>
        <w:spacing w:lineRule="atLeast" w:line="360"/>
        <w:ind w:left="1134" w:hanging="0"/>
        <w:jc w:val="both"/>
        <w:rPr/>
      </w:pPr>
      <w:r>
        <w:rPr/>
        <w:t xml:space="preserve">Eine Stoffeigenschaft des Glases, nämlich das Glas eine erstarrte Flüssigkeit ist, kann über ein Dokument erklärt werden, in dem Fenster aus früheren Zeiten zu sehen sind. In dem Bild müßte deutlich sichtbar sein, daß die Fenster unten dicker sind als oben, z.B durch die Photographie eines Anschnittes. Ein Dokument könnte das Phänomen der Lichtbrechung durch Glas beinhalten. Ich werde dieses Experiment darstellen, um die Möglichkeiten des Lernens </w:t>
      </w:r>
      <w:r>
        <w:rPr>
          <w:i/>
          <w:iCs/>
        </w:rPr>
        <w:t>mit</w:t>
      </w:r>
      <w:r>
        <w:rPr/>
        <w:t xml:space="preserve"> dem Computer aber </w:t>
      </w:r>
      <w:r>
        <w:rPr>
          <w:i/>
          <w:iCs/>
        </w:rPr>
        <w:t>außerhalb</w:t>
      </w:r>
      <w:r>
        <w:rPr/>
        <w:t xml:space="preserve"> des Computers herauszuarbeiten.</w:t>
      </w:r>
    </w:p>
    <w:p>
      <w:pPr>
        <w:pStyle w:val="Normal"/>
        <w:spacing w:lineRule="atLeast" w:line="360"/>
        <w:ind w:left="1134" w:hanging="0"/>
        <w:jc w:val="both"/>
        <w:rPr/>
      </w:pPr>
      <w:r>
        <w:rPr/>
        <w:t xml:space="preserve">Als Ausgangsdokument soll eine Grafik oder besser eine Videosequenz dienen. In der Idealvorstellung sollte ein Raum, am besten ein Kinderzimmer, zu sehen sein, durch dessen Schlüsselloch ein Sonnenstrahl fällt. Dieser Sonnenstrahl trifft zufällig auf eine Glasvase, die auf einem Schrank vor einer weißen Wand steht. Nun wird der Lichtstrahl durch die Glasvase abgelenkt, das Licht wird gebrochen. Eine Variante wäre, daß das Licht sich auffächert in ein Prisma. </w:t>
      </w:r>
    </w:p>
    <w:p>
      <w:pPr>
        <w:pStyle w:val="Normal"/>
        <w:spacing w:lineRule="atLeast" w:line="360"/>
        <w:ind w:left="1134" w:hanging="0"/>
        <w:jc w:val="both"/>
        <w:rPr/>
      </w:pPr>
      <w:r>
        <w:rPr/>
        <w:t>Diese Ausgangssituation hat alltäglichen, nicht fiktiven bzw. künstlichen Charakter. Jedes Kind hat die Möglichkeit so etwas zu erleben, wenn auch in abgewandelter Form. Die Situation stützt sich auf Tatbestände, die den Kindern vertraut sind (AEBLI H., 1983, S.197), sei es das Kinderzimmer, der Sonnenstrahl, das Schlüsselloch.</w:t>
      </w:r>
    </w:p>
    <w:p>
      <w:pPr>
        <w:pStyle w:val="Normal"/>
        <w:spacing w:lineRule="atLeast" w:line="360"/>
        <w:ind w:left="1134" w:hanging="0"/>
        <w:jc w:val="both"/>
        <w:rPr/>
      </w:pPr>
      <w:r>
        <w:rPr/>
        <w:t>Für das Kind ergeben sich nun die Fragen: warum ist das Licht nicht gerade durch das Glas durchgegangen? (denn eigentlich ist Glas ja durchsichtig)</w:t>
      </w:r>
    </w:p>
    <w:p>
      <w:pPr>
        <w:pStyle w:val="Normal"/>
        <w:spacing w:lineRule="atLeast" w:line="360"/>
        <w:ind w:left="1134" w:hanging="0"/>
        <w:jc w:val="both"/>
        <w:rPr/>
      </w:pPr>
      <w:r>
        <w:rPr/>
        <w:t>Ein weiteres Dokument hilft diese Fragestellung zu konkretisieren bzw. zu stellen, falls die Grafik bzw. Videosequenz diese Frage bei den Kindern nicht aufgeworfen hat:</w:t>
      </w:r>
      <w:r>
        <w:rPr>
          <w:b/>
          <w:bCs/>
        </w:rPr>
        <w:t xml:space="preserve"> </w:t>
      </w:r>
      <w:r>
        <w:rPr>
          <w:b/>
          <w:bCs/>
          <w:i/>
          <w:iCs/>
        </w:rPr>
        <w:t>Weißt Du was hier passiert? Hast Du selbst schon einmal etwas Ähnliches erlebt? Schau Dir die Grafik noch einmal genau an!</w:t>
      </w:r>
    </w:p>
    <w:p>
      <w:pPr>
        <w:pStyle w:val="Normal"/>
        <w:spacing w:lineRule="atLeast" w:line="360"/>
        <w:ind w:left="1134" w:hanging="0"/>
        <w:jc w:val="both"/>
        <w:rPr/>
      </w:pPr>
      <w:r>
        <w:rPr/>
        <w:t xml:space="preserve">Ist die Grafik bzw. Videosequenz ansprechend gemacht, sind die Kinder gespannt auf die Lösung des Problems. Denn ein Problem haben sie, da sie eine Frage haben aber noch nicht wissen wie sie zu ihrer Lösung gelangen können. Es muß nun eine Phase für die Kinder kommen, in der sie selbst Ideen sammeln können, da eine Vorgabe des Lösungsweges verfrüht und jegliche Form von Kreativität im Keim ersticken würde, wie meine Ausführungen über AEBLI und WAGENSCHEIN in Kapitel 1.3.2.1 zeigen. Diese Ideensammlung kann unter den Schülern stattfinden. Wenn ein Schüler alleine vor dem Computer sitzt, was nach bekannten Erprobungsstudien der Hypermedia-Arbeitsumgebung selten vorkommt, und keinen Klassenkameraden zu Rate zieht, kann er sich an den Lehrer wenden. Die Aufgabe des Lehrers ist es nun erstens zu wissen welcher Sachverhalt durch den Computer vermittelt werden soll und zweitens welche Folgedokumente es gibt, d.h. wie die Struktur, der Hypertext verläuft. AEBLIs Vorstellung über eine fundierte Sachkenntnis der Lehrperson wird hier besonders deutlich, denn nur dann kann der Lehrer die Ideen des Kindes oder der Kinder in eine Ordnung bringen ohne ihm eine Lösung vorherzusagen. Der Lehrer kann nun die Aufgabe weiterführen, indem er die Ideen der Kinder aufgreift und möglicherweise vor der gesamten Klasse oder einer kleineren Gruppe von Kindern zur Diskussion stellt. Dieser weitere Verlauf ist von mir nur hypothetisch auszuführen, da der Lehrer immer in der jeweilig gegebenen Situation entscheiden muß. Der Lehrer kann aber auch noch einmal auf den Computer verweisen und die Kinder weiter entdecken lassen. Die Schüler und Schülerinnen werden ein Folgedokument finden, daß ihnen Tips zu einer Versuchsanordnung anbietet: </w:t>
      </w:r>
    </w:p>
    <w:p>
      <w:pPr>
        <w:pStyle w:val="Normal"/>
        <w:spacing w:lineRule="atLeast" w:line="360"/>
        <w:ind w:left="1134" w:hanging="0"/>
        <w:jc w:val="both"/>
        <w:rPr/>
      </w:pPr>
      <w:r>
        <w:rPr>
          <w:i/>
          <w:iCs/>
        </w:rPr>
        <w:t xml:space="preserve"> </w:t>
      </w:r>
      <w:r>
        <w:rPr>
          <w:b/>
          <w:bCs/>
          <w:i/>
          <w:iCs/>
        </w:rPr>
        <w:t>Nimm Dir eine Taschenlampe,  einen Schuhkarton, schneide ein Loch auf der kurzen Seite hinein und suche Dir dann einen Glasgegenstand</w:t>
      </w:r>
    </w:p>
    <w:p>
      <w:pPr>
        <w:pStyle w:val="Normal"/>
        <w:spacing w:lineRule="atLeast" w:line="360"/>
        <w:ind w:left="1134" w:hanging="0"/>
        <w:jc w:val="both"/>
        <w:rPr/>
      </w:pPr>
      <w:r>
        <w:rPr/>
        <w:t xml:space="preserve">Die Kinder haben nun wiederum die Möglichkeit zu überlegen was zu tun ist und können einen vorläufigen, natürlich nicht kompletten Handlungsplan entwerfen. An diese Stelle ist die Aufgabe des Computers vorerst einmal beendet und der weitere Verlauf muß durch den Lehrer gestaltet werden. Die Anregungen zum Handeln gehen von dem Computer aus, aber da das konkrete Handeln, der Austausch mit der Wirklichkeit „im“ Computer nicht möglich ist, verweist er nun aus sich heraus. Hier zeigt sich die Offenheit des Systems, denn die Hypermedia-Arbeitsumgebung soll nicht ohne den Lehrer und nicht ohne andere Medien bestehen. Er ist </w:t>
      </w:r>
      <w:r>
        <w:rPr>
          <w:i/>
          <w:iCs/>
        </w:rPr>
        <w:t xml:space="preserve">ein </w:t>
      </w:r>
      <w:r>
        <w:rPr/>
        <w:t>Medium unter vielen.</w:t>
      </w:r>
    </w:p>
    <w:p>
      <w:pPr>
        <w:pStyle w:val="Normal"/>
        <w:spacing w:lineRule="atLeast" w:line="360"/>
        <w:ind w:left="1134" w:hanging="0"/>
        <w:jc w:val="both"/>
        <w:rPr/>
      </w:pPr>
      <w:r>
        <w:rPr/>
        <w:t>Der Lehrer kann nun mit den Kindern ein Handlungsschema entwerfen. Um den Aufbau von Handlungsschemata nach AEBLI nachzuvollziehen, verweise ich auf Kapitel 1.3. Die hier auszuführende Handlung ist der Bau einer Versuchsanordnung zum Verständnis der Lichtbrechung oder Lichtauffächerung durch Glasgegenstände. Es handelt sich nach AEBLI um eine sowohl soziale Handlung, denn die Kinder bauen den Kasten miteinander, als auch um eine physische Handlung, denn die anderen Handlungsteilnehmer sind die Gegenstände wie Taschenlampe, Schuhkarton, Glasgegenstand. Das Handlungsergebnis ist der hergestellte Kasten, es handelt sich nach AEBLI um sogenanntes Werkschaffen  mit dem ein neues Verständnis einhergeht. Der nun zu planende Handlungsablauf, soll von seiner Planung her verstanden werden, deshalb müssen die Teilhandlungen einsichtig sein:</w:t>
      </w:r>
    </w:p>
    <w:p>
      <w:pPr>
        <w:pStyle w:val="Normal"/>
        <w:spacing w:lineRule="atLeast" w:line="360"/>
        <w:ind w:left="1134" w:hanging="0"/>
        <w:jc w:val="both"/>
        <w:rPr/>
      </w:pPr>
      <w:r>
        <w:rPr/>
        <w:t>Die in der Videosequenz dargestellte Situation soll nun von den Kindern mit den angegebenen Hilfsmitteln nachkonstruiert werden. Der Schuhkarton mit einem Loch in der Vorderseite repräsentiert die Zimmertür mit dem Schlüsselloch. Die Taschenlampe soll anstelle der Sonne eingesetzt werden und die Glasvase kann durch unterschiedliche Glasgegenstände ersetzt werden. Es ist sinnvoll verschiedene Glasgegenstände einzusetzen, denn daran können die Kinder unterschiedliche „Lichtspiele“, die das Glas hervorruft, entdecken. Die Gefäße könnten teilweise noch mit und ohne Wasser gefüllt bestrahlt werden, so daß sich weitere ästhetische und physikalische Neuheiten einstellen. Ich werde den weiteren Handlungsablauf nicht weiter schildern, denn entsprechend dem Handlungsschema von AEBLI werden nun die einzelnen Schritte durchgeführt. Die noch verbleibenden Fragen lauten: Was haben die Kinder gelernt? Welche Handlungen haben sie verinnerlicht?, denn erst wenn die Handlung verinnerlicht wurde, ist das Ziel des Lernens durch Handeln erreicht. Zusammenfassend betrachtet, haben sie das Phänomen der Lichtbrechung durch Glas „kennengelernt“. Ich benutze bewußt den Ausdruck kennenlernen, denn die vollständigen physikalischen Hintergründe über Einfallswinkel des Lichtes und die unterschiedliche Dichte der Stoffe Luft, Wasser und Glas werden den Kindern natürlich nicht vermittelt. Es wird ihnen gezeigt, daß wir in unserer Umwelt von Stoffen umgeben sind, die miteinander agieren. Sie können feststellen, daß sie im Alltag, wie im Ausgangsdokument dieses Versuchs dargestellt, auf Phänomene stoßen, die sie in Modellen nachkonstruieren können. Hier: das Nachempfinden eines abgelenkten Sonnenstrahls mittels Konstruktion durch Taschenlampe, Schuhkarton und Glasgegenständen. Durch das tatsächliche Ausführen des Versuchs haben sie die Handlung verinnerlicht. Die Handlung bestand darin, eine Versuchsanordung herzustellen, die es erlaubt, unterschiedliche Strahlengänge verschiedener Gegenstände aus Glas kennenzulernen, und dadurch hervorgerufen ein vertieftes Bewußtsein im Umgang mit Glas.</w:t>
      </w:r>
    </w:p>
    <w:p>
      <w:pPr>
        <w:pStyle w:val="Normal"/>
        <w:spacing w:lineRule="atLeast" w:line="360"/>
        <w:ind w:left="1134" w:hanging="0"/>
        <w:jc w:val="both"/>
        <w:rPr/>
      </w:pPr>
      <w:r>
        <w:rPr/>
        <w:t>Es erscheint mir wichtig herauszustellen, daß hier ein Beispiel für Handelndes Lernen mit dem Computer dargestellt worden ist, obwohl diese beiden Begriffe „handelnd Lernen“ und „Computer“ im ersten Moment gegenläufig erscheinen. Im folgenden Kapitel wird dieser scheinbare Gegensatz Schwerpunkt der Betrachtung sein.</w:t>
      </w:r>
    </w:p>
    <w:p>
      <w:pPr>
        <w:pStyle w:val="Heading2"/>
        <w:ind w:left="1134" w:hanging="0"/>
        <w:jc w:val="both"/>
        <w:rPr/>
      </w:pPr>
      <w:r>
        <w:rPr/>
        <w:t>3.3 Die Möglichkeiten und Grenzen Handelnden Lernens durch die Hypermedia-Arbeitsumgebung</w:t>
      </w:r>
    </w:p>
    <w:p>
      <w:pPr>
        <w:pStyle w:val="Normal"/>
        <w:spacing w:lineRule="atLeast" w:line="360"/>
        <w:ind w:left="1134" w:hanging="0"/>
        <w:jc w:val="both"/>
        <w:rPr/>
      </w:pPr>
      <w:r>
        <w:rPr/>
        <w:t>Um die Möglichkeiten und Grenzen Handelnden Lernens in der Hypermedia-Arbeitsumgebung in der Praxis bewerten zu können, müssen Unterrichtsbeobachtungen durchgeführt werden. Zu der Hypermedia-Arbeitsumgebung „Glas“ haben diese bereits stattgefunden (vgl. SOOSTMEYER M., 1993), wobei die Bedingungen nicht einer alltäglichen Unterrichtssituation entsprochen haben. Es wurde eine besondere technische Ausstattung (vier Videokameras) zur besseren Dokumentation von spontanen Reaktionen der Kinder eingerichtet. Zusätzlich befanden sich drei fremde Personen zwecks Beobachtung des Schülerverhaltens im Klassenraum. Erschwerend kam weiterhin hinzu, daß der Lehrer, der während der Erprobungsphase anwesend war, nicht der Klassenlehrer, sondern nur ein Fachlehrer war. Dies nur soweit zur „künstlichen“ Situation in der Klasse. Daraus ergibt sich, daß die gedeuteten Schülerverhalten nicht verallgemeinerbar und nur hypothetisch zu deuten sind.</w:t>
      </w:r>
    </w:p>
    <w:p>
      <w:pPr>
        <w:pStyle w:val="Normal"/>
        <w:spacing w:lineRule="atLeast" w:line="360"/>
        <w:ind w:left="1134" w:hanging="0"/>
        <w:jc w:val="both"/>
        <w:rPr/>
      </w:pPr>
      <w:r>
        <w:rPr/>
        <w:t>Damit die durchgeführten oder noch ausstehenden Unterrichtsbeobachtungen sinnvoll interpretiert werden können, werden von mir zunächst, teils aus den obigen Kapiteln zusammenfassend, die Analysepunkte und Charakteristika der Hypermedia-Arbeitsumgebung „Glas“ dargestellt. Die Unterrichtsbeobachtungen und Kinderinterviews kommen darin nur am Rande zur Bewertung.</w:t>
      </w:r>
    </w:p>
    <w:p>
      <w:pPr>
        <w:pStyle w:val="Normal"/>
        <w:spacing w:lineRule="atLeast" w:line="360"/>
        <w:ind w:left="1134" w:hanging="0"/>
        <w:jc w:val="both"/>
        <w:rPr/>
      </w:pPr>
      <w:r>
        <w:rPr/>
      </w:r>
    </w:p>
    <w:p>
      <w:pPr>
        <w:pStyle w:val="Normal"/>
        <w:spacing w:lineRule="atLeast" w:line="360"/>
        <w:ind w:left="1134" w:hanging="0"/>
        <w:jc w:val="both"/>
        <w:rPr/>
      </w:pPr>
      <w:r>
        <w:rPr/>
        <w:t>Grundlegender Gedanke zur Bewertung ist die Betrachtung des Wesens der Hypermedia-Arbeitsumgebung im Zusammenhang mit dem Lernen des Kindes.</w:t>
      </w:r>
    </w:p>
    <w:p>
      <w:pPr>
        <w:pStyle w:val="Normal"/>
        <w:spacing w:lineRule="atLeast" w:line="360"/>
        <w:ind w:left="1134" w:hanging="0"/>
        <w:jc w:val="both"/>
        <w:rPr/>
      </w:pPr>
      <w:r>
        <w:rPr/>
        <w:t xml:space="preserve">Die Hypermedia-Arbeitsumgebung ist ein </w:t>
      </w:r>
      <w:r>
        <w:rPr>
          <w:i/>
          <w:iCs/>
        </w:rPr>
        <w:t>vernetztes System</w:t>
      </w:r>
      <w:r>
        <w:rPr/>
        <w:t>, einerseits durch den Hypertext, der über den Dokumenten liegt, andererseits durch die Arbeitsmappen, Werkzeuge und Fördereinheiten (vgl. Kapitel 3.2 und 3.2.1). Diese Struktur ist u.a. gewählt worden, weil sie dem Aufbau von Denkstrukturen beim Kind entspricht. Der Wissenserwerb ist keine Nebeneinanderstellung oder Anhäufung von einzelnen Wissensbruchstücken (vgl. Kapitel 1.1.2.5), sondern ein Aufbau von sinnvollen Beziehungseinheiten.</w:t>
      </w:r>
    </w:p>
    <w:p>
      <w:pPr>
        <w:pStyle w:val="Normal"/>
        <w:spacing w:lineRule="atLeast" w:line="360"/>
        <w:ind w:left="1134" w:hanging="0"/>
        <w:jc w:val="both"/>
        <w:rPr/>
      </w:pPr>
      <w:r>
        <w:rPr/>
      </w:r>
    </w:p>
    <w:p>
      <w:pPr>
        <w:pStyle w:val="Normal"/>
        <w:spacing w:lineRule="atLeast" w:line="360"/>
        <w:ind w:left="1134" w:hanging="0"/>
        <w:jc w:val="both"/>
        <w:rPr/>
      </w:pPr>
      <w:r>
        <w:rPr/>
        <w:t>Um diese Feststellung zu untermauern, möchte ich kurz auf die Begriffsbildung, wie sie von AEBLI dargestellt wird, eingehen (vgl. im folgenden AEBLI H., 1981, S.104 und 1983, S.253ff).</w:t>
      </w:r>
    </w:p>
    <w:p>
      <w:pPr>
        <w:pStyle w:val="Normal"/>
        <w:spacing w:lineRule="atLeast" w:line="360"/>
        <w:ind w:left="1134" w:hanging="0"/>
        <w:jc w:val="both"/>
        <w:rPr/>
      </w:pPr>
      <w:r>
        <w:rPr/>
        <w:t xml:space="preserve">Die Begriffsbildung ist nach der Verinnerlichung von Handlungsschemata und dem Aufbau von Operationen die Konsequenz, wenn wirkliches Wissen erworben worden ist. Da der innere Begriffsaufbau ein Gefüge von untereinander verknüpften Dokumenten ist, läßt er sich sehr gut als Netz von Beziehungen darstellen: </w:t>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r>
    </w:p>
    <w:p>
      <w:pPr>
        <w:pStyle w:val="Normal"/>
        <w:spacing w:lineRule="atLeast" w:line="360"/>
        <w:ind w:left="1134" w:hanging="0"/>
        <w:jc w:val="both"/>
        <w:rPr/>
      </w:pPr>
      <w:r>
        <w:rPr/>
        <w:t>Diese Netzdarstellung des Begriffsinhalts „Schutzfarbe“ entspricht der Art und Weise wie Begriffsinhalte im menschlichen Gedächtnis aufgebaut und gespeichert werden. Damit dies funktioniert, muß der erfolgreiche Abruf der Elemente des Begriffsaufbaus aus dem Wissen des Begriffsbildners und ihre richtige Verknüpfung, stattfinden.</w:t>
      </w:r>
    </w:p>
    <w:p>
      <w:pPr>
        <w:pStyle w:val="Normal"/>
        <w:spacing w:lineRule="atLeast" w:line="360"/>
        <w:ind w:left="1134" w:hanging="0"/>
        <w:jc w:val="both"/>
        <w:rPr/>
      </w:pPr>
      <w:r>
        <w:rPr/>
        <w:t>Aber nicht nur die Begriffsinhalte und die Erarbeitung von Handlungswissen und operativem Denken sind derart aufgebaut: „Gemeinsam ist allen Formen der Aufbau durch Verknüpfung, der Netzcharakter des resultierenden Wissens, seine Abgrenzung und vergegenständlichende Benennnung mit einem Substantiv und die Möglichkeit seiner Übertragung auf neue Situationen“ (AEBLI H., 1983, S.261).</w:t>
      </w:r>
    </w:p>
    <w:p>
      <w:pPr>
        <w:pStyle w:val="Normal"/>
        <w:spacing w:lineRule="atLeast" w:line="360"/>
        <w:ind w:left="1134" w:hanging="0"/>
        <w:jc w:val="both"/>
        <w:rPr/>
      </w:pPr>
      <w:r>
        <w:rPr/>
        <w:t xml:space="preserve">Es entsteht also beim Aufbau von kognitiven Strukturen ein ähnliches </w:t>
      </w:r>
      <w:r>
        <w:rPr>
          <w:i/>
          <w:iCs/>
        </w:rPr>
        <w:t>vernetztes System</w:t>
      </w:r>
      <w:r>
        <w:rPr/>
        <w:t xml:space="preserve"> wie es die Hypermedia-Arbeitsumgebung darstellt. Dies ist die Basis zum Verständnis des sinnvollen Einsatzes einer derartig konstruierten Software.</w:t>
      </w:r>
    </w:p>
    <w:p>
      <w:pPr>
        <w:pStyle w:val="Normal"/>
        <w:spacing w:lineRule="atLeast" w:line="360"/>
        <w:ind w:left="1134" w:hanging="0"/>
        <w:jc w:val="both"/>
        <w:rPr/>
      </w:pPr>
      <w:r>
        <w:rPr/>
        <w:t>Der Aufbau der Hypermedia-Arbeitsumgebung macht folglich ein Lernen in Sach- und Sinnzusammenhängen möglich, da es die kognitiven Stile des Lernens aktiv untertützt.</w:t>
      </w:r>
    </w:p>
    <w:p>
      <w:pPr>
        <w:pStyle w:val="Normal"/>
        <w:spacing w:lineRule="atLeast" w:line="360"/>
        <w:ind w:left="1134" w:hanging="0"/>
        <w:jc w:val="both"/>
        <w:rPr/>
      </w:pPr>
      <w:r>
        <w:rPr/>
        <w:t>Die Kinder können Informationen sammeln und dabei Beziehungen aufdecken. Selbst wenn sie keine eigenen Assoziationen zum Thema entwickeln (Nutzung der sensitiven Bereiche), können sie bestimmte, sorgfältig bedachte Lernwege durch die Datenbasis, mittels der Pfeile, gehen, und dabei Informationen erwerben, subjektiv neu ordnen und auswerten - also nach dem Paradigma der kognitiven Lerntheorie lernen.</w:t>
      </w:r>
    </w:p>
    <w:p>
      <w:pPr>
        <w:pStyle w:val="Normal"/>
        <w:spacing w:lineRule="atLeast" w:line="360"/>
        <w:ind w:left="1134" w:hanging="0"/>
        <w:jc w:val="both"/>
        <w:rPr/>
      </w:pPr>
      <w:r>
        <w:rPr/>
        <w:t>Durch die Präsentation der Dokumente spricht SOOSTMEYER von einer „kognitiven Attraktivität“ der Dokumente. Dies bedeutet, daß die Kinder ihrem „</w:t>
      </w:r>
      <w:r>
        <w:rPr>
          <w:i/>
          <w:iCs/>
        </w:rPr>
        <w:t>Wunsch zu wissen“</w:t>
      </w:r>
      <w:r>
        <w:rPr/>
        <w:t>, von AUSUBEL als „desire of knowledge“ (AUSUBEL D.P., 1974, S.405ff) bezeichnet, folgend, den Gesamtzusammenhang der Dokumente und damit den Hypertext verstehen wollen.</w:t>
      </w:r>
    </w:p>
    <w:p>
      <w:pPr>
        <w:pStyle w:val="Normal"/>
        <w:spacing w:lineRule="atLeast" w:line="360"/>
        <w:ind w:left="1134" w:hanging="0"/>
        <w:jc w:val="both"/>
        <w:rPr/>
      </w:pPr>
      <w:r>
        <w:rPr/>
        <w:t xml:space="preserve">BRUNER beschreibt die Motivation der Kinder etwas anders, nämlich als </w:t>
      </w:r>
      <w:r>
        <w:rPr>
          <w:i/>
          <w:iCs/>
        </w:rPr>
        <w:t>Wunsch etwas zu können</w:t>
      </w:r>
      <w:r>
        <w:rPr/>
        <w:t>, als Kompetenzmotiv (vgl. BRUNER J.S., 1973; S.21). Er versteht darunter den Ansporn der Kinder, die Handhabung des Computers erlernen zu wollen. Unter diesem Gesichtspunkt findet sich ein wichtiges Element des entdeckenden Lernens wieder. Durch Ausprobieren, Experimentieren und Erfahren ist es den Kindern möglich die Fähigkeiten und Fertigkeiten zur Computerbedienung zu erlangen.</w:t>
      </w:r>
    </w:p>
    <w:p>
      <w:pPr>
        <w:pStyle w:val="Normal"/>
        <w:spacing w:lineRule="atLeast" w:line="360"/>
        <w:ind w:left="1134" w:hanging="0"/>
        <w:jc w:val="both"/>
        <w:rPr/>
      </w:pPr>
      <w:r>
        <w:rPr/>
        <w:t xml:space="preserve">Aber nicht nur das kann entdeckt werden, sondern auch bezüglich der Inhalte ist das entdeckende Vorgehen möglich. Die Kinder bekommen nicht bereits im ersten Dokument alle Informationen präsentiert, sondern erhalten Anregungen, die sie dann präzisieren können, indem sie neue Tatbestände und Informationen </w:t>
      </w:r>
      <w:r>
        <w:rPr>
          <w:i/>
          <w:iCs/>
        </w:rPr>
        <w:t>finden</w:t>
      </w:r>
      <w:r>
        <w:rPr/>
        <w:t>. Sie können z.B. nacheinander den Weg einer Mehrwegflasche nachgehen, indem sie von einem Dokument zum Nächsten gehen, sie entdecken dabei den Zusammenhang z.B. zwischen Pfand, Geschäft, der Reinigung der Flaschen und der Zurückführung der Flaschen in den Kreislauf. Sie lernen handelnd, auf entdeckende Art und Weise und bauen dabei neue Wissensbeziehungen auf. Dies zeigt sich in den Kinderinterviews, in denen gezeigt wird, daß die Kinder einen Sachverhalt richtig wiedergeben können. Im Interview mit Prof. Dr. SWITALLA am 22.3.1993 gibt es z.B. von einem Kind auf die Frage 'Wie das geht mit dem Recycling?' eine eindeutige Antwort: „Also, das Glas, was man gekauft hat, kommt dann in Container. Es wird dann von Lastwagen abgeholt, in die Fabrik gebracht, sortiert und eingeschmolzen“ (SOOSTMEYER M., 1993, S.73). Sogar der schwierige Vorgang der Entfernung von Fremdkörpern kann von den Kindern rekonstruiert werden:</w:t>
      </w:r>
    </w:p>
    <w:p>
      <w:pPr>
        <w:pStyle w:val="Normal"/>
        <w:spacing w:lineRule="atLeast" w:line="360"/>
        <w:ind w:left="1134" w:hanging="0"/>
        <w:jc w:val="both"/>
        <w:rPr/>
      </w:pPr>
      <w:r>
        <w:rPr/>
        <w:t>„</w:t>
      </w:r>
      <w:r>
        <w:rPr/>
        <w:t>Kind: 'Also, da ist ein Pressluftstrahl, der bläst so einige Sachen weg,... Papier und so.    Das merkt der so durch ein Licht.'</w:t>
      </w:r>
    </w:p>
    <w:p>
      <w:pPr>
        <w:pStyle w:val="Normal"/>
        <w:spacing w:lineRule="atLeast" w:line="360"/>
        <w:ind w:left="1134" w:hanging="0"/>
        <w:jc w:val="both"/>
        <w:rPr/>
      </w:pPr>
      <w:r>
        <w:rPr/>
        <w:t>Sw: 'Wie macht der das denn?</w:t>
      </w:r>
    </w:p>
    <w:p>
      <w:pPr>
        <w:pStyle w:val="Normal"/>
        <w:spacing w:lineRule="atLeast" w:line="360"/>
        <w:ind w:left="1134" w:hanging="0"/>
        <w:jc w:val="both"/>
        <w:rPr/>
      </w:pPr>
      <w:r>
        <w:rPr/>
        <w:t>Kind: 'Ja, da hat der so ein Licht und dann merkt er das die nicht dazugehören und dann bläßt er die weg.'</w:t>
      </w:r>
    </w:p>
    <w:p>
      <w:pPr>
        <w:pStyle w:val="Normal"/>
        <w:spacing w:lineRule="atLeast" w:line="360"/>
        <w:ind w:left="1134" w:hanging="0"/>
        <w:jc w:val="both"/>
        <w:rPr/>
      </w:pPr>
      <w:r>
        <w:rPr/>
        <w:t>Sw: 'Welche Rolle spielt das Licht dabei?'</w:t>
      </w:r>
    </w:p>
    <w:p>
      <w:pPr>
        <w:pStyle w:val="Normal"/>
        <w:spacing w:lineRule="atLeast" w:line="360"/>
        <w:ind w:left="1134" w:hanging="0"/>
        <w:jc w:val="both"/>
        <w:rPr/>
      </w:pPr>
      <w:r>
        <w:rPr/>
        <w:t>Kind:'Ja, die gehen so raus die Teilchen.'</w:t>
      </w:r>
    </w:p>
    <w:p>
      <w:pPr>
        <w:pStyle w:val="Normal"/>
        <w:spacing w:lineRule="atLeast" w:line="360"/>
        <w:ind w:left="1134" w:hanging="0"/>
        <w:jc w:val="both"/>
        <w:rPr/>
      </w:pPr>
      <w:r>
        <w:rPr/>
        <w:t>Sw: 'Ja, was entdeckt der denn mit dem Licht?'</w:t>
      </w:r>
    </w:p>
    <w:p>
      <w:pPr>
        <w:pStyle w:val="Normal"/>
        <w:spacing w:lineRule="atLeast" w:line="360"/>
        <w:ind w:left="1134" w:hanging="0"/>
        <w:jc w:val="both"/>
        <w:rPr/>
      </w:pPr>
      <w:r>
        <w:rPr/>
        <w:t xml:space="preserve">Kind: 'Die Sachen die nicht dareingehören. </w:t>
      </w:r>
      <w:r>
        <w:rPr>
          <w:i/>
          <w:iCs/>
        </w:rPr>
        <w:t>Die nicht aus Glas sind, die nicht dazugehören.</w:t>
      </w:r>
      <w:r>
        <w:rPr/>
        <w:t>'</w:t>
      </w:r>
    </w:p>
    <w:p>
      <w:pPr>
        <w:pStyle w:val="Normal"/>
        <w:spacing w:lineRule="atLeast" w:line="360"/>
        <w:ind w:left="1134" w:hanging="0"/>
        <w:jc w:val="both"/>
        <w:rPr/>
      </w:pPr>
      <w:r>
        <w:rPr/>
        <w:t>Sw: 'Vielen Dank!' „(SOOSTMEYER M., 1993, S.73).</w:t>
      </w:r>
    </w:p>
    <w:p>
      <w:pPr>
        <w:pStyle w:val="Normal"/>
        <w:spacing w:lineRule="atLeast" w:line="360"/>
        <w:ind w:left="1134" w:hanging="0"/>
        <w:jc w:val="both"/>
        <w:rPr/>
      </w:pPr>
      <w:r>
        <w:rPr/>
      </w:r>
    </w:p>
    <w:p>
      <w:pPr>
        <w:pStyle w:val="Normal"/>
        <w:spacing w:lineRule="atLeast" w:line="360"/>
        <w:ind w:left="1134" w:hanging="0"/>
        <w:jc w:val="both"/>
        <w:rPr/>
      </w:pPr>
      <w:r>
        <w:rPr/>
        <w:t xml:space="preserve">Weitere Möglichkeiten des handelnden Lernens sind gegeben, wenn die Kinder mit den Werkzeugen und der Arbeitsmappe arbeiten. Durch das Aussuchen bestimmter Dokumente, das Einheften, das Bearbeiten und Ausdrucken von Arbeitsblättern sind viele Handlungsmöglichkeiten gegeben, die verbunden mit thematischen Zielsetzungen der Kinder zu Handlungen werden, wie sie von AEBLI definiert werden (vgl. auch Kapitel 1.3): „Verhaltensweisen, die Maßnahmen und Sachen </w:t>
      </w:r>
      <w:r>
        <w:rPr>
          <w:i/>
          <w:iCs/>
        </w:rPr>
        <w:t xml:space="preserve">bewußt </w:t>
      </w:r>
      <w:r>
        <w:rPr/>
        <w:t>einsetzen um ein Ergebnis zu erreichen“ (AEBLI H., 1983, S.185).</w:t>
      </w:r>
    </w:p>
    <w:p>
      <w:pPr>
        <w:pStyle w:val="Normal"/>
        <w:spacing w:lineRule="atLeast" w:line="360"/>
        <w:ind w:left="1134" w:hanging="0"/>
        <w:jc w:val="both"/>
        <w:rPr/>
      </w:pPr>
      <w:r>
        <w:rPr/>
        <w:t xml:space="preserve">Die Bewußtheit des Vorgehens der Kinder läßt es zu Handeln werden, wie es die kognitive Handlungstheorie bei AEBLI beschreibt. </w:t>
      </w:r>
    </w:p>
    <w:p>
      <w:pPr>
        <w:pStyle w:val="Normal"/>
        <w:spacing w:lineRule="atLeast" w:line="360"/>
        <w:ind w:left="1134" w:hanging="0"/>
        <w:jc w:val="both"/>
        <w:rPr/>
      </w:pPr>
      <w:r>
        <w:rPr/>
        <w:t>Wenn z.B. während einer Projektwoche oder in Freiarbeitsphasen ein paar Kinder beschließen, das Ergebnis ihrer Arbeit zu präsentieren, haben sie durch die Arbeitsmappen eine gute Möglichkeit dazu. Sie können die von ihnen gefundenen und für gut und wichtig bewerteten Dokumente in der Arbeitsmappe abheften. Zusätzlich können sie eigene Arbeitsblätter erstellen, diese dann ausdrucken und in einer Mappe oder an einer Wand den anderen Kindern vorstellen. Die Dokumente müssen in einen bestimmten Zusammenhang gebracht worden sein, entweder durch eine bestimmte Reihenfolge, oder vielleicht durch eigene, mündliche oder schriftliche, Kommentare. Die Kinder übernehmen dann die Rolle des Hypertextes.</w:t>
      </w:r>
    </w:p>
    <w:p>
      <w:pPr>
        <w:pStyle w:val="Normal"/>
        <w:spacing w:lineRule="atLeast" w:line="360"/>
        <w:ind w:left="1134" w:hanging="0"/>
        <w:jc w:val="both"/>
        <w:rPr/>
      </w:pPr>
      <w:r>
        <w:rPr/>
        <w:t xml:space="preserve">In diesem Beispiel finden sich sowohl bewußt geplante Handlungsschritte der Kinder mit einem Handlungsergebnis, als auch die Bestätigung über den Sinn des Hypertextes. Die Kinder müssen den vorgedachten Hypertext entweder nachvollzogen, also die Struktur verstanden haben, oder sie haben einen eigenen Hypertext erstellen müssen. Beides stellt eine hohe kognitive Leistung dar, denn in beiden Fällen haben die Kinder neue Sachverhalte in einen Zusammenhang gebracht, haben eine Struktur aufgebaut. </w:t>
      </w:r>
    </w:p>
    <w:p>
      <w:pPr>
        <w:pStyle w:val="Normal"/>
        <w:spacing w:lineRule="atLeast" w:line="360"/>
        <w:ind w:left="1134" w:hanging="0"/>
        <w:jc w:val="both"/>
        <w:rPr/>
      </w:pPr>
      <w:r>
        <w:rPr/>
        <w:t>Weitere Möglichkeiten durch die Hypertext-Arbeitsumgebung handelnd zu lernen, bestehen immer dann, wenn sich sogenannte „Lücken“ im Hypertext auftun, wobei „Lücken“ nicht im Sinne von Fehlern zu verstehen sind. Darunter sind Stellen im Hypertext zu verstehen, die die Kinder veranlassen eigene Ideen, Vorschläge zu haben und Erfahrungen zu machen, weil der Hypertext an diesen Stellen nicht alles anbietet. Die Hypertext-Arbeitsumgebung soll den Kindern die eigenen Erfahrungen nicht nehmen, dies wäre unter Umständen gegeben, wobei ich hier nur hypothesieren kann, wenn die Hypertext-Arbeitsumgebung lückenlos alles darstellen würde. Wenn das Kind durch die Hypertext-Arbeitsumgebung „befriedigt“ wäre, und das Bedürfnis nach eigener Erfahrung und handelndem Umgang mit den konkreten Gegenständen zurückgedrängt würde, wäre dies nicht der Sinn der Sache. Eine ähnliche Forderung an alle Medien ist zu formulieren, wie dies auch in Kapitel 2.1.4 im Beispiel mit der Tulpe geschehen ist.</w:t>
      </w:r>
    </w:p>
    <w:p>
      <w:pPr>
        <w:pStyle w:val="Normal"/>
        <w:spacing w:lineRule="atLeast" w:line="360"/>
        <w:ind w:left="1134" w:hanging="0"/>
        <w:jc w:val="both"/>
        <w:rPr/>
      </w:pPr>
      <w:r>
        <w:rPr/>
        <w:t>Diese „Lücken“ sind indirekte Aufforderungen zum Handelnden Lernen.</w:t>
      </w:r>
    </w:p>
    <w:p>
      <w:pPr>
        <w:pStyle w:val="Normal"/>
        <w:spacing w:lineRule="atLeast" w:line="360"/>
        <w:ind w:left="1134" w:hanging="0"/>
        <w:jc w:val="both"/>
        <w:rPr/>
      </w:pPr>
      <w:r>
        <w:rPr/>
        <w:t xml:space="preserve">Aber auch die Dokumente selbst regen zum Handelnden Lernen an, wie z.B. die Bastelanleitungen in der Ideenbörse „Glas“. Die Kritik an diesen Dokumenten habe ich bereits deutlich gemacht, trotzdem bieten sie Handlungsmöglichkeiten für die Kinder. Z.B. das Dokument </w:t>
      </w:r>
      <w:r>
        <w:rPr>
          <w:i/>
          <w:iCs/>
        </w:rPr>
        <w:t>NG-5050: Schreibideen</w:t>
      </w:r>
      <w:r>
        <w:rPr/>
        <w:t xml:space="preserve"> macht es möglich, daß das Kind direkt am Computer, oder am ausgedruckten Arbeitsblatt, selbst aktiv handelt, indem es malt oder schreibt. Aber auch in anderen Modulen sind solche Dokumente zu finden: </w:t>
      </w:r>
      <w:r>
        <w:rPr>
          <w:i/>
          <w:iCs/>
        </w:rPr>
        <w:t>NG-3076: Verpackungen werden untersucht (2)</w:t>
      </w:r>
      <w:r>
        <w:rPr/>
        <w:t xml:space="preserve">. Hier werden die Kinder aufgerordert, eine „Müllberg-Collage“ einzureichen. Die Dokumente </w:t>
      </w:r>
      <w:r>
        <w:rPr>
          <w:i/>
          <w:iCs/>
        </w:rPr>
        <w:t>NG-3100a: Leben im Erdreich - ein Versuch (1)</w:t>
      </w:r>
      <w:r>
        <w:rPr/>
        <w:t xml:space="preserve"> und </w:t>
      </w:r>
      <w:r>
        <w:rPr>
          <w:i/>
          <w:iCs/>
        </w:rPr>
        <w:t xml:space="preserve">NG-3100b: Leben im Erdreich - ein Versuch (2) </w:t>
      </w:r>
      <w:r>
        <w:rPr/>
        <w:t>weisen ebenfalls aus dem Hypertext hinaus. Hier wird durch eine konkrete Versuchsanregung das Handelnde Lernen möglich, da die Kinder auf der enaktiven Ebene lernen können.</w:t>
      </w:r>
    </w:p>
    <w:p>
      <w:pPr>
        <w:pStyle w:val="Normal"/>
        <w:spacing w:lineRule="atLeast" w:line="360"/>
        <w:ind w:left="1134" w:hanging="0"/>
        <w:jc w:val="both"/>
        <w:rPr/>
      </w:pPr>
      <w:r>
        <w:rPr/>
        <w:t>Diese direkten und indirekten Handlungsaufforderungen sind vielfältig vertreten, wobei Verbesserungen (vgl. Kapitel 3.2.3 und 3.2.3.1) der Dokumente noch zu wünschen wären. Die Umgestaltungen sollten hinsichtlich einer besseren Verknüpfung der kindlichen Lebenswirklichkeit mit den Dokumenteninhalten vollzogen werden. Es sollten sich daraus zwangsläufig Anregungen zum Wunsch nach Eigentätigkeit ergeben. Diese Idee habe ich versucht, in den Beispielen möglicher neuer Dokumente (vgl. Kapitel 3.2.3.1) zu realisieren. Dort habe ich Dokumente vorgeschlagen, die Thematiken enthalten wie z.B. Pausengetränke der Kinder, Glasgegenstände im Klassenraum etc. Daraus ergibt sich ein enger Realitätsbezug, und derartige Dokumente sind für die Erschließung der Lebenswirklichkeit für die Kinder von Bedeutung.</w:t>
      </w:r>
    </w:p>
    <w:p>
      <w:pPr>
        <w:pStyle w:val="Normal"/>
        <w:spacing w:lineRule="atLeast" w:line="360"/>
        <w:ind w:left="1134" w:hanging="0"/>
        <w:jc w:val="both"/>
        <w:rPr/>
      </w:pPr>
      <w:r>
        <w:rPr/>
        <w:t>Einen Realitätsbezug könnten die Kinder z.B. in einem Dokument über Altglascontainer selber finden. Es läge nahe, die Container in der eigenen Stadt, in dem eigenen Viertel, selbst mal in Augenschein zu nehmen, und möglicherweise darüberhinaus den Zeitpunkt der Leerung herauszufinden, abzupassen, und den Vorgang zu beobachten. Das Handeln müßte in diesem Fall geplant werden, es wäre also zielgerichtet und bewußt. Die Handlungsplanung könnte von den Kindern so formuliert werden: Wo stehen „unsere“ Container? Wie werden sie geleert? Wann und von wem werden sie geleert? und darüberhinaus: Wie kommt man an diese Informationen heran? Die Erarbeitung und Ausführung dieser Handlungsschritte bedeutet eine tätige Auseinandersetzung der Kinder mit ihrer nahen Umwelt.</w:t>
      </w:r>
    </w:p>
    <w:p>
      <w:pPr>
        <w:pStyle w:val="Normal"/>
        <w:spacing w:lineRule="atLeast" w:line="360"/>
        <w:ind w:left="1134" w:hanging="0"/>
        <w:jc w:val="both"/>
        <w:rPr/>
      </w:pPr>
      <w:r>
        <w:rPr/>
        <w:t xml:space="preserve">Ein in der Unterrichtsbeobachtung erlebtes Beispiel für den impulsgebenden Charakter der Hypermedia-Arbeitsumgebung zeigt folgendes: Die Kinder befaßten sich mit der Thematik Mehrweg, und im speziellen mit dem Alter von Mehrwegflaschen, das in dem Dokument </w:t>
      </w:r>
      <w:r>
        <w:rPr>
          <w:i/>
          <w:iCs/>
        </w:rPr>
        <w:t>NG-4012: Jahresringe</w:t>
      </w:r>
      <w:r>
        <w:rPr/>
        <w:t xml:space="preserve"> behandelt wird. Nachdem der Lehrer auf den Kasten mit den Pfandflaschen in der Klasse aufmerksam gemacht hatte, kam es zu einem fluchtartigen Verlassen des Computers. Die Kinder untersuchten die Flaschen bezüglich der sogenannten Jahresringe und wandten das zuvor Gelesene an. In der Anwendung zeigt sich, daß der Inhalt des Textes verstanden worden ist und in der Praxis Bestätigung finden möchte. Dieses schöne Beispiel für die Impulsgebung der Hypermedia-Arbeisumgebung „Glas“ sollte nicht „alleine bleiben“, sondern eher zur Regel werden.Weitere Erfahrungen in der Erprobungsphase der Hypermedia-Arbeitsumgebung „Glas“ zeigen, daß die Kinder nicht bereit sind, andere Medien zugunsten des Computers zu vernachlässigen, „sondern sie suchen immer wieder Kontakt zu realen Sachen, ein Tenor, der die entsprechenden Passagen der Dokumentation wie ein roter Faden durchzieht, sei es nun in der Planung von Interviews, Besuchen im Supermarkt, Nachstellen von Experimenten und Spielen, die in der Datenbasis enthalten sind, oder in der Vorbereitung von Ausstellungsstücken für die Präsentation des Projektergebnisses“ (SOOSTMEYER M., 1993, S.16).</w:t>
      </w:r>
    </w:p>
    <w:p>
      <w:pPr>
        <w:pStyle w:val="Normal"/>
        <w:spacing w:lineRule="atLeast" w:line="360"/>
        <w:ind w:left="1134" w:hanging="0"/>
        <w:jc w:val="both"/>
        <w:rPr/>
      </w:pPr>
      <w:r>
        <w:rPr/>
      </w:r>
    </w:p>
    <w:p>
      <w:pPr>
        <w:pStyle w:val="Normal"/>
        <w:spacing w:lineRule="atLeast" w:line="360"/>
        <w:ind w:left="1134" w:hanging="0"/>
        <w:jc w:val="both"/>
        <w:rPr/>
      </w:pPr>
      <w:r>
        <w:rPr/>
        <w:t>Ein Fazit bezüglich des Handelnden Lernens im Sachunterricht durch die Hypertext-Arbeitsumgebung „Glas“ läßt sich folgendermaßen beschreiben:</w:t>
      </w:r>
    </w:p>
    <w:p>
      <w:pPr>
        <w:pStyle w:val="Normal"/>
        <w:spacing w:lineRule="atLeast" w:line="360"/>
        <w:ind w:left="1134" w:hanging="0"/>
        <w:jc w:val="both"/>
        <w:rPr/>
      </w:pPr>
      <w:r>
        <w:rPr/>
        <w:t>Wie die Interpretation der Dokumente und der Unterrichtsbeobachtungen aus der ersten Erprobungsphase gezeigt haben, ist Handelndes Lernen möglich.</w:t>
      </w:r>
    </w:p>
    <w:p>
      <w:pPr>
        <w:pStyle w:val="Normal"/>
        <w:spacing w:lineRule="atLeast" w:line="360"/>
        <w:ind w:left="1134" w:hanging="0"/>
        <w:jc w:val="both"/>
        <w:rPr/>
      </w:pPr>
      <w:r>
        <w:rPr/>
        <w:t>Um diese Aussage tragfähiger zu machen, sind weitere Unterrichtserprobungen im längerfristigen Stile und unter der Einbeziehung mehrer Hypermedia-Arbeitsumgebungen notwendig. Die Hypermedia-Arbeitsumgebung „Glas“ ist durch ihre Thematik im Bezug auf das Angebot an konkreten Handlungsmöglichekeiten und unmittelbaren Erfahrungen bereits im Vorfeld eingeschränkt. Es ist vielfach nicht möglich, Experimente, wie z.B. das Splittern oder Einschmelzen von Glas, durchzuführen, da die Verletzungsgefahren für die Kinder zu groß sind. Daraus ergibt sich, daß die Hypermedia-Arbeitsumgebung „Glas“ überwiegend belehrend aufgebaut ist.</w:t>
      </w:r>
    </w:p>
    <w:p>
      <w:pPr>
        <w:pStyle w:val="Heading1"/>
        <w:ind w:left="1134" w:hanging="0"/>
        <w:rPr/>
      </w:pPr>
      <w:r>
        <w:rPr/>
        <w:t>4.Schlußbemerkungen</w:t>
      </w:r>
    </w:p>
    <w:p>
      <w:pPr>
        <w:pStyle w:val="Normal"/>
        <w:spacing w:lineRule="atLeast" w:line="360"/>
        <w:ind w:left="1134" w:hanging="0"/>
        <w:jc w:val="both"/>
        <w:rPr/>
      </w:pPr>
      <w:r>
        <w:rPr/>
        <w:t>Der oft postulierte Gegensatz Kind und Computer ist meines Erachtens nicht haltbar, wenn der verantwortungsbewußte und sachgerechte Einsatz des Computers gewährleistet ist.</w:t>
      </w:r>
    </w:p>
    <w:p>
      <w:pPr>
        <w:pStyle w:val="Normal"/>
        <w:spacing w:lineRule="atLeast" w:line="360"/>
        <w:ind w:left="1134" w:hanging="0"/>
        <w:jc w:val="both"/>
        <w:rPr/>
      </w:pPr>
      <w:r>
        <w:rPr/>
        <w:t xml:space="preserve">Die Kinder der heutigen Zeit leben in einer technisierten und oft nicht sehr kindgerechten Welt. Vor dieser Tatsache die Augen zu verschließen, wäre ein Minus zu Gunsten der Kinder, denn sie müssen sich mit der Zukunft arrangieren. Die Frage nach dem „ob überhaupt“ stellt sich demzufolge gar nicht mehr. Wichtiger scheint die Auseinandersetzung mit den Möglichkeiten, die der Computer bietet, um den Kindern eine Hilfe zu sein. Diese unterstützende Tätigkeit des Computers ist so zu nutzen und einzusetzen, daß sie den kindlichen Lernformen entspricht. Erst wenn dieser Forderung nachgekommen wird, ist ein Einsatz des Computers in der Grundschule zu rechtfertigen. </w:t>
      </w:r>
    </w:p>
    <w:p>
      <w:pPr>
        <w:pStyle w:val="Normal"/>
        <w:spacing w:lineRule="atLeast" w:line="360"/>
        <w:ind w:left="1134" w:hanging="0"/>
        <w:jc w:val="both"/>
        <w:rPr/>
      </w:pPr>
      <w:r>
        <w:rPr/>
        <w:t xml:space="preserve">Die in der Vergangenheit und Gegenwart in der Schule benutzten Lern- und Übungsprogramme rechtfertigen meiner Meinung nach den Einsatz des Computers in der Grundschule nicht, da sie nicht auf die Bedürfnisse der Kinder eingehen (vgl. Kapitel 2.2.3). </w:t>
      </w:r>
    </w:p>
    <w:p>
      <w:pPr>
        <w:pStyle w:val="Normal"/>
        <w:spacing w:lineRule="atLeast" w:line="360"/>
        <w:ind w:left="1134" w:hanging="0"/>
        <w:jc w:val="both"/>
        <w:rPr/>
      </w:pPr>
      <w:r>
        <w:rPr/>
        <w:t>Der Schritt zu einer Software, die selbstbestimmtes und auch handelndes Lernen fördert, liegt nahe. Ich denke, daß im Projekt COMPIG gute Ansätze enthalten sind, und daß die Hypermedia-Arbeitsumgebung „Glas“ den kindlichen Lernformen entgegenkommt. Die Hypertext-Arbeitsumgebung „Glas“ ist sicherlich noch verbesserungswürdig, jedoch sind die Grundlagen der psychologischen und kognitiven Entwicklungstheorien berücksichtigt und in einer Art und Weise realisiert worden, so daß handelndes Lernen mit dem Computer möglich gemacht wird.</w:t>
      </w:r>
      <w:r>
        <w:br w:type="page"/>
      </w:r>
    </w:p>
    <w:p>
      <w:pPr>
        <w:pStyle w:val="Heading2"/>
        <w:ind w:left="1134" w:hanging="0"/>
        <w:jc w:val="both"/>
        <w:rPr/>
      </w:pPr>
      <w:r>
        <w:rPr/>
        <w:t>Literaturverzeichnis</w:t>
      </w:r>
    </w:p>
    <w:p>
      <w:pPr>
        <w:pStyle w:val="Normal"/>
        <w:ind w:left="1134" w:hanging="0"/>
        <w:jc w:val="both"/>
        <w:rPr/>
      </w:pPr>
      <w:r>
        <w:rPr/>
        <w:t>AEBLI H., 1980/1981</w:t>
      </w:r>
    </w:p>
    <w:p>
      <w:pPr>
        <w:pStyle w:val="Normal"/>
        <w:ind w:left="1134" w:hanging="0"/>
        <w:jc w:val="both"/>
        <w:rPr/>
      </w:pPr>
      <w:r>
        <w:rPr/>
        <w:tab/>
        <w:t>Denken - Das Ordnen des Tuns</w:t>
      </w:r>
    </w:p>
    <w:p>
      <w:pPr>
        <w:pStyle w:val="Normal"/>
        <w:ind w:left="1134" w:hanging="0"/>
        <w:jc w:val="both"/>
        <w:rPr/>
      </w:pPr>
      <w:r>
        <w:rPr/>
        <w:tab/>
        <w:t>Bd. II 1981</w:t>
      </w:r>
    </w:p>
    <w:p>
      <w:pPr>
        <w:pStyle w:val="Normal"/>
        <w:ind w:left="1134" w:hanging="0"/>
        <w:jc w:val="both"/>
        <w:rPr/>
      </w:pPr>
      <w:r>
        <w:rPr/>
        <w:tab/>
        <w:t>Stuttgart 1980</w:t>
      </w:r>
    </w:p>
    <w:p>
      <w:pPr>
        <w:pStyle w:val="Normal"/>
        <w:ind w:left="1134" w:hanging="0"/>
        <w:jc w:val="both"/>
        <w:rPr/>
      </w:pPr>
      <w:r>
        <w:rPr/>
      </w:r>
    </w:p>
    <w:p>
      <w:pPr>
        <w:pStyle w:val="Normal"/>
        <w:ind w:left="1134" w:hanging="0"/>
        <w:jc w:val="both"/>
        <w:rPr/>
      </w:pPr>
      <w:r>
        <w:rPr/>
        <w:t>AEBLI H.., 1983</w:t>
      </w:r>
    </w:p>
    <w:p>
      <w:pPr>
        <w:pStyle w:val="Normal"/>
        <w:ind w:left="1134" w:hanging="0"/>
        <w:jc w:val="both"/>
        <w:rPr/>
      </w:pPr>
      <w:r>
        <w:rPr/>
        <w:tab/>
        <w:t>Zwölf Grundformen des Lehrens</w:t>
      </w:r>
    </w:p>
    <w:p>
      <w:pPr>
        <w:pStyle w:val="Normal"/>
        <w:ind w:left="1134" w:hanging="0"/>
        <w:jc w:val="both"/>
        <w:rPr/>
      </w:pPr>
      <w:r>
        <w:rPr/>
        <w:tab/>
        <w:t xml:space="preserve">Stuttgart 1983 </w:t>
      </w:r>
    </w:p>
    <w:p>
      <w:pPr>
        <w:pStyle w:val="Normal"/>
        <w:ind w:left="1134" w:hanging="0"/>
        <w:jc w:val="both"/>
        <w:rPr/>
      </w:pPr>
      <w:r>
        <w:rPr/>
      </w:r>
    </w:p>
    <w:p>
      <w:pPr>
        <w:pStyle w:val="Normal"/>
        <w:ind w:left="1134" w:hanging="0"/>
        <w:jc w:val="both"/>
        <w:rPr/>
      </w:pPr>
      <w:r>
        <w:rPr/>
        <w:t>AUSUBEL D.P., 1973</w:t>
      </w:r>
    </w:p>
    <w:p>
      <w:pPr>
        <w:pStyle w:val="Normal"/>
        <w:ind w:left="1134" w:hanging="0"/>
        <w:jc w:val="both"/>
        <w:rPr/>
      </w:pPr>
      <w:r>
        <w:rPr/>
        <w:tab/>
        <w:t>Entdeckendes Lernen</w:t>
      </w:r>
    </w:p>
    <w:p>
      <w:pPr>
        <w:pStyle w:val="Normal"/>
        <w:ind w:left="1134" w:hanging="0"/>
        <w:jc w:val="both"/>
        <w:rPr/>
      </w:pPr>
      <w:r>
        <w:rPr/>
        <w:tab/>
        <w:t>in: Neber H.: Entdeckendes Lernen</w:t>
      </w:r>
    </w:p>
    <w:p>
      <w:pPr>
        <w:pStyle w:val="Normal"/>
        <w:ind w:left="1134" w:hanging="0"/>
        <w:jc w:val="both"/>
        <w:rPr/>
      </w:pPr>
      <w:r>
        <w:rPr/>
        <w:tab/>
        <w:t>Weinheim und Basel 1973</w:t>
      </w:r>
    </w:p>
    <w:p>
      <w:pPr>
        <w:pStyle w:val="Normal"/>
        <w:ind w:left="1134" w:hanging="0"/>
        <w:jc w:val="both"/>
        <w:rPr/>
      </w:pPr>
      <w:r>
        <w:rPr/>
      </w:r>
    </w:p>
    <w:p>
      <w:pPr>
        <w:pStyle w:val="Normal"/>
        <w:ind w:left="1134" w:hanging="0"/>
        <w:jc w:val="both"/>
        <w:rPr/>
      </w:pPr>
      <w:r>
        <w:rPr/>
        <w:t>AUSUBEL D.P., 1974</w:t>
      </w:r>
    </w:p>
    <w:p>
      <w:pPr>
        <w:pStyle w:val="Normal"/>
        <w:ind w:left="1134" w:hanging="0"/>
        <w:jc w:val="both"/>
        <w:rPr/>
      </w:pPr>
      <w:r>
        <w:rPr/>
        <w:tab/>
        <w:t>Psychologie des Unterrichts Bd. 2</w:t>
      </w:r>
    </w:p>
    <w:p>
      <w:pPr>
        <w:pStyle w:val="Normal"/>
        <w:ind w:left="1134" w:hanging="0"/>
        <w:jc w:val="both"/>
        <w:rPr/>
      </w:pPr>
      <w:r>
        <w:rPr/>
        <w:tab/>
        <w:t>Weinheim 1974</w:t>
      </w:r>
    </w:p>
    <w:p>
      <w:pPr>
        <w:pStyle w:val="Normal"/>
        <w:ind w:left="1134" w:hanging="0"/>
        <w:jc w:val="both"/>
        <w:rPr/>
      </w:pPr>
      <w:r>
        <w:rPr/>
      </w:r>
    </w:p>
    <w:p>
      <w:pPr>
        <w:pStyle w:val="Normal"/>
        <w:ind w:left="1134" w:hanging="0"/>
        <w:jc w:val="both"/>
        <w:rPr/>
      </w:pPr>
      <w:r>
        <w:rPr/>
        <w:t>BALHORN H./ BRÜGELMANN H., 1991</w:t>
      </w:r>
    </w:p>
    <w:p>
      <w:pPr>
        <w:pStyle w:val="Normal"/>
        <w:ind w:left="1134" w:hanging="0"/>
        <w:jc w:val="both"/>
        <w:rPr/>
      </w:pPr>
      <w:r>
        <w:rPr/>
        <w:tab/>
        <w:t>Ein Medium ist ein Medium</w:t>
      </w:r>
    </w:p>
    <w:p>
      <w:pPr>
        <w:pStyle w:val="Normal"/>
        <w:ind w:left="1134" w:hanging="0"/>
        <w:jc w:val="both"/>
        <w:rPr/>
      </w:pPr>
      <w:r>
        <w:rPr/>
        <w:tab/>
        <w:t>in: Die Grundschulzeitschrift 47/1991</w:t>
      </w:r>
    </w:p>
    <w:p>
      <w:pPr>
        <w:pStyle w:val="Normal"/>
        <w:ind w:left="1134" w:hanging="0"/>
        <w:jc w:val="both"/>
        <w:rPr/>
      </w:pPr>
      <w:r>
        <w:rPr/>
      </w:r>
    </w:p>
    <w:p>
      <w:pPr>
        <w:pStyle w:val="Normal"/>
        <w:ind w:left="1134" w:hanging="0"/>
        <w:jc w:val="both"/>
        <w:rPr/>
      </w:pPr>
      <w:r>
        <w:rPr/>
        <w:t>BAUER K.O./ LANGENBRUCH G., 1989</w:t>
      </w:r>
    </w:p>
    <w:p>
      <w:pPr>
        <w:pStyle w:val="Normal"/>
        <w:ind w:left="1134" w:hanging="0"/>
        <w:jc w:val="both"/>
        <w:rPr/>
      </w:pPr>
      <w:r>
        <w:rPr/>
        <w:tab/>
        <w:t>Computeraneignung durch Grundschulkinder</w:t>
      </w:r>
    </w:p>
    <w:p>
      <w:pPr>
        <w:pStyle w:val="Normal"/>
        <w:ind w:left="1134" w:hanging="0"/>
        <w:jc w:val="both"/>
        <w:rPr/>
      </w:pPr>
      <w:r>
        <w:rPr/>
        <w:tab/>
        <w:t xml:space="preserve">in: Zeitschrift für Sozialisationsforschung und Erziehungssoziologie (ZSE) 2/1989, </w:t>
        <w:tab/>
        <w:t>S.101-</w:t>
        <w:tab/>
        <w:t>125</w:t>
      </w:r>
    </w:p>
    <w:p>
      <w:pPr>
        <w:pStyle w:val="Normal"/>
        <w:ind w:left="1134" w:hanging="0"/>
        <w:jc w:val="both"/>
        <w:rPr/>
      </w:pPr>
      <w:r>
        <w:rPr/>
      </w:r>
    </w:p>
    <w:p>
      <w:pPr>
        <w:pStyle w:val="Normal"/>
        <w:ind w:left="1134" w:hanging="0"/>
        <w:jc w:val="both"/>
        <w:rPr/>
      </w:pPr>
      <w:r>
        <w:rPr/>
        <w:t>BERELSEN B./ STEINER G.A., 1971</w:t>
      </w:r>
    </w:p>
    <w:p>
      <w:pPr>
        <w:pStyle w:val="Normal"/>
        <w:ind w:left="1134" w:hanging="0"/>
        <w:jc w:val="both"/>
        <w:rPr/>
      </w:pPr>
      <w:r>
        <w:rPr/>
        <w:tab/>
        <w:t>Menschliches Verhalten, Band 1</w:t>
      </w:r>
    </w:p>
    <w:p>
      <w:pPr>
        <w:pStyle w:val="Normal"/>
        <w:ind w:left="1134" w:hanging="0"/>
        <w:jc w:val="both"/>
        <w:rPr/>
      </w:pPr>
      <w:r>
        <w:rPr/>
        <w:tab/>
        <w:t>Weinheim, Berlin, Basel 1971</w:t>
      </w:r>
    </w:p>
    <w:p>
      <w:pPr>
        <w:pStyle w:val="Normal"/>
        <w:ind w:left="1134" w:hanging="0"/>
        <w:jc w:val="both"/>
        <w:rPr/>
      </w:pPr>
      <w:r>
        <w:rPr/>
      </w:r>
    </w:p>
    <w:p>
      <w:pPr>
        <w:pStyle w:val="Normal"/>
        <w:ind w:left="1134" w:hanging="0"/>
        <w:jc w:val="both"/>
        <w:rPr/>
      </w:pPr>
      <w:r>
        <w:rPr/>
        <w:t>BOGASCHEWSKY R., 1992</w:t>
      </w:r>
    </w:p>
    <w:p>
      <w:pPr>
        <w:pStyle w:val="Normal"/>
        <w:ind w:left="1134" w:hanging="0"/>
        <w:jc w:val="both"/>
        <w:rPr/>
      </w:pPr>
      <w:r>
        <w:rPr/>
        <w:tab/>
        <w:t>Hypertext-/Hypermedia-Systeme - Ein Überblick</w:t>
      </w:r>
    </w:p>
    <w:p>
      <w:pPr>
        <w:pStyle w:val="Normal"/>
        <w:ind w:left="1134" w:hanging="0"/>
        <w:jc w:val="both"/>
        <w:rPr/>
      </w:pPr>
      <w:r>
        <w:rPr/>
        <w:tab/>
        <w:t>in: informatik spektrum 15/1992, S.127-142</w:t>
      </w:r>
    </w:p>
    <w:p>
      <w:pPr>
        <w:pStyle w:val="Normal"/>
        <w:ind w:left="1134" w:hanging="0"/>
        <w:jc w:val="both"/>
        <w:rPr/>
      </w:pPr>
      <w:r>
        <w:rPr/>
        <w:tab/>
        <w:t>Springer Verlag 1992</w:t>
      </w:r>
    </w:p>
    <w:p>
      <w:pPr>
        <w:pStyle w:val="Normal"/>
        <w:ind w:left="1134" w:hanging="0"/>
        <w:jc w:val="both"/>
        <w:rPr/>
      </w:pPr>
      <w:r>
        <w:rPr/>
      </w:r>
    </w:p>
    <w:p>
      <w:pPr>
        <w:pStyle w:val="Normal"/>
        <w:ind w:left="1134" w:hanging="0"/>
        <w:jc w:val="both"/>
        <w:rPr/>
      </w:pPr>
      <w:r>
        <w:rPr/>
        <w:t>BRÜGELMANN H./ BOHNENKAMP A. 1990</w:t>
      </w:r>
    </w:p>
    <w:p>
      <w:pPr>
        <w:pStyle w:val="Normal"/>
        <w:ind w:left="1134" w:hanging="0"/>
        <w:jc w:val="both"/>
        <w:rPr/>
      </w:pPr>
      <w:r>
        <w:rPr/>
        <w:tab/>
        <w:t>Öffnung des Unterrichts durch Computer?</w:t>
      </w:r>
    </w:p>
    <w:p>
      <w:pPr>
        <w:pStyle w:val="Normal"/>
        <w:ind w:left="1134" w:hanging="0"/>
        <w:jc w:val="both"/>
        <w:rPr/>
      </w:pPr>
      <w:r>
        <w:rPr/>
        <w:tab/>
        <w:t>in: Die Grundschulzeitschrift 32/1990</w:t>
      </w:r>
    </w:p>
    <w:p>
      <w:pPr>
        <w:pStyle w:val="Normal"/>
        <w:ind w:left="1134" w:hanging="0"/>
        <w:jc w:val="both"/>
        <w:rPr/>
      </w:pPr>
      <w:r>
        <w:rPr/>
      </w:r>
    </w:p>
    <w:p>
      <w:pPr>
        <w:pStyle w:val="Normal"/>
        <w:ind w:left="1134" w:hanging="0"/>
        <w:jc w:val="both"/>
        <w:rPr/>
      </w:pPr>
      <w:r>
        <w:rPr/>
        <w:t>BRUNER J.S. et al 1971</w:t>
      </w:r>
    </w:p>
    <w:p>
      <w:pPr>
        <w:pStyle w:val="Normal"/>
        <w:ind w:left="1134" w:hanging="0"/>
        <w:jc w:val="both"/>
        <w:rPr/>
      </w:pPr>
      <w:r>
        <w:rPr/>
        <w:tab/>
        <w:t>Studien zur kognitiven Entwicklung</w:t>
      </w:r>
    </w:p>
    <w:p>
      <w:pPr>
        <w:pStyle w:val="Normal"/>
        <w:ind w:left="1134" w:hanging="0"/>
        <w:jc w:val="both"/>
        <w:rPr/>
      </w:pPr>
      <w:r>
        <w:rPr/>
        <w:tab/>
        <w:t>Stuttgart 1971</w:t>
      </w:r>
    </w:p>
    <w:p>
      <w:pPr>
        <w:pStyle w:val="Normal"/>
        <w:ind w:left="1134" w:hanging="0"/>
        <w:jc w:val="both"/>
        <w:rPr/>
      </w:pPr>
      <w:r>
        <w:rPr/>
      </w:r>
    </w:p>
    <w:p>
      <w:pPr>
        <w:pStyle w:val="Normal"/>
        <w:ind w:left="1134" w:hanging="0"/>
        <w:jc w:val="both"/>
        <w:rPr/>
      </w:pPr>
      <w:r>
        <w:rPr/>
      </w:r>
    </w:p>
    <w:p>
      <w:pPr>
        <w:pStyle w:val="Normal"/>
        <w:ind w:left="1134" w:hanging="0"/>
        <w:jc w:val="both"/>
        <w:rPr/>
      </w:pPr>
      <w:r>
        <w:rPr/>
        <w:t>BRUNER J.S., 1973</w:t>
      </w:r>
    </w:p>
    <w:p>
      <w:pPr>
        <w:pStyle w:val="Normal"/>
        <w:ind w:left="1134" w:hanging="0"/>
        <w:jc w:val="both"/>
        <w:rPr/>
      </w:pPr>
      <w:r>
        <w:rPr/>
        <w:tab/>
        <w:t>Der Akt der Entdeckung</w:t>
      </w:r>
    </w:p>
    <w:p>
      <w:pPr>
        <w:pStyle w:val="Normal"/>
        <w:ind w:left="1134" w:hanging="0"/>
        <w:jc w:val="both"/>
        <w:rPr/>
      </w:pPr>
      <w:r>
        <w:rPr/>
        <w:tab/>
        <w:t>in: Neber H.: Entdeckendes Lernen</w:t>
      </w:r>
    </w:p>
    <w:p>
      <w:pPr>
        <w:pStyle w:val="Normal"/>
        <w:ind w:left="1134" w:hanging="0"/>
        <w:jc w:val="both"/>
        <w:rPr/>
      </w:pPr>
      <w:r>
        <w:rPr/>
        <w:tab/>
        <w:t>Weinheim und Basel 1973</w:t>
      </w:r>
    </w:p>
    <w:p>
      <w:pPr>
        <w:pStyle w:val="Normal"/>
        <w:ind w:left="1134" w:hanging="0"/>
        <w:jc w:val="both"/>
        <w:rPr/>
      </w:pPr>
      <w:r>
        <w:rPr/>
      </w:r>
    </w:p>
    <w:p>
      <w:pPr>
        <w:pStyle w:val="Normal"/>
        <w:ind w:left="1134" w:hanging="0"/>
        <w:jc w:val="both"/>
        <w:rPr/>
      </w:pPr>
      <w:r>
        <w:rPr/>
        <w:t>BRUNER J.S., 1973</w:t>
      </w:r>
    </w:p>
    <w:p>
      <w:pPr>
        <w:pStyle w:val="Normal"/>
        <w:ind w:left="1134" w:hanging="0"/>
        <w:jc w:val="both"/>
        <w:rPr/>
      </w:pPr>
      <w:r>
        <w:rPr/>
        <w:tab/>
        <w:t>Der Prozeß der Erziehung</w:t>
      </w:r>
    </w:p>
    <w:p>
      <w:pPr>
        <w:pStyle w:val="Normal"/>
        <w:ind w:left="1134" w:hanging="0"/>
        <w:jc w:val="both"/>
        <w:rPr/>
      </w:pPr>
      <w:r>
        <w:rPr/>
        <w:tab/>
        <w:t>Düsseldorf 1973</w:t>
      </w:r>
    </w:p>
    <w:p>
      <w:pPr>
        <w:pStyle w:val="Normal"/>
        <w:ind w:left="1134" w:hanging="0"/>
        <w:jc w:val="both"/>
        <w:rPr/>
      </w:pPr>
      <w:r>
        <w:rPr/>
      </w:r>
    </w:p>
    <w:p>
      <w:pPr>
        <w:pStyle w:val="Normal"/>
        <w:ind w:left="1134" w:hanging="0"/>
        <w:jc w:val="both"/>
        <w:rPr/>
      </w:pPr>
      <w:r>
        <w:rPr/>
        <w:t>BUGGLE F., 1985</w:t>
      </w:r>
    </w:p>
    <w:p>
      <w:pPr>
        <w:pStyle w:val="Normal"/>
        <w:ind w:left="1134" w:hanging="0"/>
        <w:jc w:val="both"/>
        <w:rPr/>
      </w:pPr>
      <w:r>
        <w:rPr/>
        <w:tab/>
        <w:t>Die Entwicklungspsychologie Jean Piagets</w:t>
      </w:r>
    </w:p>
    <w:p>
      <w:pPr>
        <w:pStyle w:val="Normal"/>
        <w:ind w:left="1134" w:hanging="0"/>
        <w:jc w:val="both"/>
        <w:rPr/>
      </w:pPr>
      <w:r>
        <w:rPr/>
        <w:tab/>
        <w:t>Stuttgart 1985</w:t>
      </w:r>
    </w:p>
    <w:p>
      <w:pPr>
        <w:pStyle w:val="Normal"/>
        <w:ind w:left="1134" w:hanging="0"/>
        <w:jc w:val="both"/>
        <w:rPr/>
      </w:pPr>
      <w:r>
        <w:rPr/>
      </w:r>
    </w:p>
    <w:p>
      <w:pPr>
        <w:pStyle w:val="Normal"/>
        <w:ind w:left="1134" w:hanging="0"/>
        <w:jc w:val="both"/>
        <w:rPr/>
      </w:pPr>
      <w:r>
        <w:rPr/>
        <w:t>DE CORTE E./ VERSCHAFFEL L./ SCHROOTEN H., 1992</w:t>
      </w:r>
    </w:p>
    <w:p>
      <w:pPr>
        <w:pStyle w:val="Normal"/>
        <w:ind w:left="1134" w:hanging="0"/>
        <w:jc w:val="both"/>
        <w:rPr/>
      </w:pPr>
      <w:r>
        <w:rPr/>
        <w:tab/>
        <w:t>Kognitive Effekte computergestützten Lernens: Zum Stand der Forschung</w:t>
      </w:r>
    </w:p>
    <w:p>
      <w:pPr>
        <w:pStyle w:val="Normal"/>
        <w:ind w:left="1134" w:hanging="0"/>
        <w:jc w:val="both"/>
        <w:rPr/>
      </w:pPr>
      <w:r>
        <w:rPr/>
        <w:tab/>
        <w:t>in: Unterrichtswissenschaft/ Zeitschrift für Lernforschung 1/1992</w:t>
      </w:r>
    </w:p>
    <w:p>
      <w:pPr>
        <w:pStyle w:val="Normal"/>
        <w:ind w:left="1134" w:hanging="0"/>
        <w:jc w:val="both"/>
        <w:rPr/>
      </w:pPr>
      <w:r>
        <w:rPr/>
      </w:r>
    </w:p>
    <w:p>
      <w:pPr>
        <w:pStyle w:val="Normal"/>
        <w:ind w:left="1134" w:hanging="0"/>
        <w:jc w:val="both"/>
        <w:rPr/>
      </w:pPr>
      <w:r>
        <w:rPr/>
        <w:t>DER SPIEGEL</w:t>
      </w:r>
    </w:p>
    <w:p>
      <w:pPr>
        <w:pStyle w:val="Normal"/>
        <w:ind w:left="1134" w:hanging="0"/>
        <w:jc w:val="both"/>
        <w:rPr/>
      </w:pPr>
      <w:r>
        <w:rPr/>
        <w:tab/>
        <w:t>Revolution des Lernens</w:t>
      </w:r>
    </w:p>
    <w:p>
      <w:pPr>
        <w:pStyle w:val="Normal"/>
        <w:ind w:left="1134" w:hanging="0"/>
        <w:jc w:val="both"/>
        <w:rPr/>
      </w:pPr>
      <w:r>
        <w:rPr/>
        <w:tab/>
        <w:t>Ausgabe vom 28.02.1994, S.96-116</w:t>
      </w:r>
    </w:p>
    <w:p>
      <w:pPr>
        <w:pStyle w:val="Normal"/>
        <w:ind w:left="1134" w:hanging="0"/>
        <w:jc w:val="both"/>
        <w:rPr/>
      </w:pPr>
      <w:r>
        <w:rPr/>
      </w:r>
    </w:p>
    <w:p>
      <w:pPr>
        <w:pStyle w:val="Normal"/>
        <w:ind w:left="1134" w:hanging="0"/>
        <w:jc w:val="both"/>
        <w:rPr/>
      </w:pPr>
      <w:r>
        <w:rPr/>
        <w:t>EIGLER G./ SEEL N., 1992</w:t>
      </w:r>
    </w:p>
    <w:p>
      <w:pPr>
        <w:pStyle w:val="Normal"/>
        <w:ind w:left="1134" w:hanging="0"/>
        <w:jc w:val="both"/>
        <w:rPr/>
      </w:pPr>
      <w:r>
        <w:rPr/>
        <w:tab/>
        <w:t>Kind und Computer</w:t>
      </w:r>
    </w:p>
    <w:p>
      <w:pPr>
        <w:pStyle w:val="Normal"/>
        <w:ind w:left="1134" w:hanging="0"/>
        <w:jc w:val="both"/>
        <w:rPr/>
      </w:pPr>
      <w:r>
        <w:rPr/>
        <w:tab/>
        <w:t>in: Unterrichtswissenschaft/ Zeitschrift für Lernforschung 1/1992</w:t>
      </w:r>
    </w:p>
    <w:p>
      <w:pPr>
        <w:pStyle w:val="Normal"/>
        <w:ind w:left="1134" w:hanging="0"/>
        <w:jc w:val="both"/>
        <w:rPr/>
      </w:pPr>
      <w:r>
        <w:rPr/>
      </w:r>
    </w:p>
    <w:p>
      <w:pPr>
        <w:pStyle w:val="Normal"/>
        <w:ind w:left="1134" w:hanging="0"/>
        <w:jc w:val="both"/>
        <w:rPr/>
      </w:pPr>
      <w:r>
        <w:rPr/>
        <w:t>FÖLLING-ALBERS M., 1989</w:t>
      </w:r>
    </w:p>
    <w:p>
      <w:pPr>
        <w:pStyle w:val="Normal"/>
        <w:ind w:left="1134" w:hanging="0"/>
        <w:jc w:val="both"/>
        <w:rPr/>
      </w:pPr>
      <w:r>
        <w:rPr/>
        <w:tab/>
        <w:t>Was heißt „Leben und Lernen“ in der Grundschule?</w:t>
      </w:r>
    </w:p>
    <w:p>
      <w:pPr>
        <w:pStyle w:val="Normal"/>
        <w:ind w:left="1134" w:hanging="0"/>
        <w:jc w:val="both"/>
        <w:rPr/>
      </w:pPr>
      <w:r>
        <w:rPr/>
        <w:tab/>
        <w:t>in: Grundschule 2/1989</w:t>
      </w:r>
    </w:p>
    <w:p>
      <w:pPr>
        <w:pStyle w:val="Normal"/>
        <w:ind w:left="1134" w:hanging="0"/>
        <w:jc w:val="both"/>
        <w:rPr/>
      </w:pPr>
      <w:r>
        <w:rPr/>
      </w:r>
    </w:p>
    <w:p>
      <w:pPr>
        <w:pStyle w:val="Normal"/>
        <w:ind w:left="1134" w:hanging="0"/>
        <w:jc w:val="both"/>
        <w:rPr/>
      </w:pPr>
      <w:r>
        <w:rPr/>
        <w:t>GUDJONS H.,1986</w:t>
      </w:r>
    </w:p>
    <w:p>
      <w:pPr>
        <w:pStyle w:val="Normal"/>
        <w:ind w:left="1134" w:hanging="0"/>
        <w:jc w:val="both"/>
        <w:rPr/>
      </w:pPr>
      <w:r>
        <w:rPr/>
        <w:tab/>
        <w:t>Handlungsorientiert Lehren und Lernen/ Projektunterricht und Schüleraktivität</w:t>
      </w:r>
    </w:p>
    <w:p>
      <w:pPr>
        <w:pStyle w:val="Normal"/>
        <w:ind w:left="1134" w:hanging="0"/>
        <w:jc w:val="both"/>
        <w:rPr/>
      </w:pPr>
      <w:r>
        <w:rPr/>
        <w:tab/>
        <w:t>Bad Heilbrunn 1986 (9.Auflage)</w:t>
      </w:r>
    </w:p>
    <w:p>
      <w:pPr>
        <w:pStyle w:val="Normal"/>
        <w:ind w:left="1134" w:hanging="0"/>
        <w:jc w:val="both"/>
        <w:rPr/>
      </w:pPr>
      <w:r>
        <w:rPr/>
      </w:r>
    </w:p>
    <w:p>
      <w:pPr>
        <w:pStyle w:val="Normal"/>
        <w:ind w:left="1134" w:hanging="0"/>
        <w:jc w:val="both"/>
        <w:rPr/>
      </w:pPr>
      <w:r>
        <w:rPr/>
        <w:t>HARMS G., 1989</w:t>
      </w:r>
    </w:p>
    <w:p>
      <w:pPr>
        <w:pStyle w:val="Normal"/>
        <w:ind w:left="1134" w:hanging="0"/>
        <w:jc w:val="both"/>
        <w:rPr/>
      </w:pPr>
      <w:r>
        <w:rPr/>
        <w:tab/>
        <w:t>Lebensumwelten heutiger Kinder</w:t>
      </w:r>
    </w:p>
    <w:p>
      <w:pPr>
        <w:pStyle w:val="Normal"/>
        <w:ind w:left="1134" w:hanging="0"/>
        <w:jc w:val="both"/>
        <w:rPr/>
      </w:pPr>
      <w:r>
        <w:rPr/>
        <w:tab/>
        <w:t>in: Grundschule 5/1989, S.13-15</w:t>
      </w:r>
    </w:p>
    <w:p>
      <w:pPr>
        <w:pStyle w:val="Normal"/>
        <w:ind w:left="1134" w:hanging="0"/>
        <w:jc w:val="both"/>
        <w:rPr/>
      </w:pPr>
      <w:r>
        <w:rPr/>
      </w:r>
    </w:p>
    <w:p>
      <w:pPr>
        <w:pStyle w:val="Normal"/>
        <w:ind w:left="1134" w:hanging="0"/>
        <w:jc w:val="both"/>
        <w:rPr/>
      </w:pPr>
      <w:r>
        <w:rPr/>
        <w:t>HERRMANN V., 1989</w:t>
      </w:r>
    </w:p>
    <w:p>
      <w:pPr>
        <w:pStyle w:val="Normal"/>
        <w:ind w:left="1134" w:hanging="0"/>
        <w:jc w:val="both"/>
        <w:rPr/>
      </w:pPr>
      <w:r>
        <w:rPr/>
        <w:tab/>
        <w:t>Computer in der Grundschule: Anspruch und Wirklichkeit</w:t>
      </w:r>
    </w:p>
    <w:p>
      <w:pPr>
        <w:pStyle w:val="Normal"/>
        <w:ind w:left="1134" w:hanging="0"/>
        <w:jc w:val="both"/>
        <w:rPr/>
      </w:pPr>
      <w:r>
        <w:rPr/>
        <w:tab/>
        <w:t xml:space="preserve">in: Zeitschrift für Sozialisationsforschung und Erziehungssoziologie (ZSE) 2/1989, </w:t>
        <w:tab/>
        <w:t>S.126-</w:t>
        <w:tab/>
        <w:t>149</w:t>
      </w:r>
    </w:p>
    <w:p>
      <w:pPr>
        <w:pStyle w:val="Normal"/>
        <w:ind w:left="1134" w:hanging="0"/>
        <w:jc w:val="both"/>
        <w:rPr/>
      </w:pPr>
      <w:r>
        <w:rPr/>
      </w:r>
    </w:p>
    <w:p>
      <w:pPr>
        <w:pStyle w:val="Normal"/>
        <w:ind w:left="1134" w:hanging="0"/>
        <w:jc w:val="both"/>
        <w:rPr/>
      </w:pPr>
      <w:r>
        <w:rPr/>
        <w:t>JOERGER K., 1976</w:t>
      </w:r>
    </w:p>
    <w:p>
      <w:pPr>
        <w:pStyle w:val="Normal"/>
        <w:ind w:left="1134" w:hanging="0"/>
        <w:jc w:val="both"/>
        <w:rPr/>
      </w:pPr>
      <w:r>
        <w:rPr/>
        <w:tab/>
        <w:t>Einführung in die Lernpsychologie</w:t>
      </w:r>
    </w:p>
    <w:p>
      <w:pPr>
        <w:pStyle w:val="Normal"/>
        <w:ind w:left="1134" w:hanging="0"/>
        <w:jc w:val="both"/>
        <w:rPr/>
      </w:pPr>
      <w:r>
        <w:rPr/>
        <w:tab/>
        <w:t>Freiburg 1976</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t>KLINGBERG L., 1993</w:t>
      </w:r>
    </w:p>
    <w:p>
      <w:pPr>
        <w:pStyle w:val="Normal"/>
        <w:ind w:left="1134" w:hanging="0"/>
        <w:jc w:val="both"/>
        <w:rPr/>
      </w:pPr>
      <w:r>
        <w:rPr/>
        <w:tab/>
        <w:t>Die Medien sind die Mitte</w:t>
      </w:r>
    </w:p>
    <w:p>
      <w:pPr>
        <w:pStyle w:val="Normal"/>
        <w:ind w:left="1134" w:hanging="0"/>
        <w:jc w:val="both"/>
        <w:rPr/>
      </w:pPr>
      <w:r>
        <w:rPr/>
        <w:tab/>
        <w:t>in: Friedrich Jahresheft: Unterrichtsmedien 1993, S.109</w:t>
      </w:r>
    </w:p>
    <w:p>
      <w:pPr>
        <w:pStyle w:val="Normal"/>
        <w:ind w:left="1134" w:hanging="0"/>
        <w:jc w:val="both"/>
        <w:rPr/>
      </w:pPr>
      <w:r>
        <w:rPr/>
      </w:r>
    </w:p>
    <w:p>
      <w:pPr>
        <w:pStyle w:val="Normal"/>
        <w:ind w:left="1134" w:hanging="0"/>
        <w:jc w:val="both"/>
        <w:rPr/>
      </w:pPr>
      <w:r>
        <w:rPr/>
        <w:t>KULTUSMINISTER DES LANDES NORDRHEIN-WESTFALEN</w:t>
      </w:r>
    </w:p>
    <w:p>
      <w:pPr>
        <w:pStyle w:val="Normal"/>
        <w:ind w:left="1134" w:hanging="0"/>
        <w:jc w:val="both"/>
        <w:rPr/>
      </w:pPr>
      <w:r>
        <w:rPr/>
        <w:tab/>
        <w:t>Richtlinien und Lehrplan Sachunterricht</w:t>
      </w:r>
    </w:p>
    <w:p>
      <w:pPr>
        <w:pStyle w:val="Normal"/>
        <w:ind w:left="1134" w:hanging="0"/>
        <w:jc w:val="both"/>
        <w:rPr/>
      </w:pPr>
      <w:r>
        <w:rPr/>
        <w:tab/>
        <w:t>Schriftreihe des Kultusministers, Heft 2002</w:t>
      </w:r>
    </w:p>
    <w:p>
      <w:pPr>
        <w:pStyle w:val="Normal"/>
        <w:ind w:left="1134" w:hanging="0"/>
        <w:jc w:val="both"/>
        <w:rPr/>
      </w:pPr>
      <w:r>
        <w:rPr/>
        <w:tab/>
        <w:t>Düsseldorf 1985</w:t>
      </w:r>
    </w:p>
    <w:p>
      <w:pPr>
        <w:pStyle w:val="Normal"/>
        <w:ind w:left="1134" w:hanging="0"/>
        <w:jc w:val="both"/>
        <w:rPr/>
      </w:pPr>
      <w:r>
        <w:rPr/>
      </w:r>
    </w:p>
    <w:p>
      <w:pPr>
        <w:pStyle w:val="Normal"/>
        <w:ind w:left="1134" w:hanging="0"/>
        <w:jc w:val="both"/>
        <w:rPr/>
      </w:pPr>
      <w:r>
        <w:rPr/>
        <w:t>LANDESINSTITUT FÜR SCHULE UND WEITERBILDUNG</w:t>
      </w:r>
    </w:p>
    <w:p>
      <w:pPr>
        <w:pStyle w:val="Normal"/>
        <w:ind w:left="1134" w:hanging="0"/>
        <w:jc w:val="both"/>
        <w:rPr/>
      </w:pPr>
      <w:r>
        <w:rPr/>
        <w:tab/>
        <w:t>Handbuch zu den Hypermedia-Arbeitsumgebungen</w:t>
      </w:r>
    </w:p>
    <w:p>
      <w:pPr>
        <w:pStyle w:val="Normal"/>
        <w:ind w:left="1134" w:hanging="0"/>
        <w:jc w:val="both"/>
        <w:rPr/>
      </w:pPr>
      <w:r>
        <w:rPr/>
        <w:tab/>
        <w:t>Soest 1993</w:t>
      </w:r>
    </w:p>
    <w:p>
      <w:pPr>
        <w:pStyle w:val="Normal"/>
        <w:ind w:left="1134" w:hanging="0"/>
        <w:jc w:val="both"/>
        <w:rPr/>
      </w:pPr>
      <w:r>
        <w:rPr/>
      </w:r>
    </w:p>
    <w:p>
      <w:pPr>
        <w:pStyle w:val="Normal"/>
        <w:ind w:left="1134" w:hanging="0"/>
        <w:jc w:val="both"/>
        <w:rPr/>
      </w:pPr>
      <w:r>
        <w:rPr/>
        <w:t>LORENZ J.H., 1993</w:t>
      </w:r>
    </w:p>
    <w:p>
      <w:pPr>
        <w:pStyle w:val="Normal"/>
        <w:ind w:left="1134" w:hanging="0"/>
        <w:jc w:val="both"/>
        <w:rPr/>
      </w:pPr>
      <w:r>
        <w:rPr/>
        <w:tab/>
        <w:t>Kognitionspsychologie des Lernens in Hypermedia-Umgebungen</w:t>
      </w:r>
    </w:p>
    <w:p>
      <w:pPr>
        <w:pStyle w:val="Normal"/>
        <w:ind w:left="1134" w:hanging="0"/>
        <w:jc w:val="both"/>
        <w:rPr/>
      </w:pPr>
      <w:r>
        <w:rPr/>
        <w:tab/>
        <w:t>in: Computer + Unterricht</w:t>
      </w:r>
    </w:p>
    <w:p>
      <w:pPr>
        <w:pStyle w:val="Normal"/>
        <w:ind w:left="1134" w:hanging="0"/>
        <w:jc w:val="both"/>
        <w:rPr/>
      </w:pPr>
      <w:r>
        <w:rPr/>
        <w:tab/>
        <w:t>Friedrich Velber und Klett Verlag 11/1993</w:t>
      </w:r>
    </w:p>
    <w:p>
      <w:pPr>
        <w:pStyle w:val="Normal"/>
        <w:ind w:left="1134" w:hanging="0"/>
        <w:jc w:val="both"/>
        <w:rPr/>
      </w:pPr>
      <w:r>
        <w:rPr/>
      </w:r>
    </w:p>
    <w:p>
      <w:pPr>
        <w:pStyle w:val="Normal"/>
        <w:ind w:left="1134" w:hanging="0"/>
        <w:jc w:val="both"/>
        <w:rPr/>
      </w:pPr>
      <w:r>
        <w:rPr/>
        <w:t>MITZLAFF H., WIEDERHOLD K.A., 1990</w:t>
      </w:r>
    </w:p>
    <w:p>
      <w:pPr>
        <w:pStyle w:val="Normal"/>
        <w:ind w:left="1134" w:hanging="0"/>
        <w:jc w:val="both"/>
        <w:rPr/>
      </w:pPr>
      <w:r>
        <w:rPr/>
        <w:tab/>
        <w:t>Computer im Grundschulunterricht</w:t>
      </w:r>
    </w:p>
    <w:p>
      <w:pPr>
        <w:pStyle w:val="Normal"/>
        <w:ind w:left="1134" w:hanging="0"/>
        <w:jc w:val="both"/>
        <w:rPr/>
      </w:pPr>
      <w:r>
        <w:rPr/>
        <w:tab/>
        <w:t>Hamburg 1990</w:t>
      </w:r>
    </w:p>
    <w:p>
      <w:pPr>
        <w:pStyle w:val="Normal"/>
        <w:ind w:left="1134" w:hanging="0"/>
        <w:jc w:val="both"/>
        <w:rPr/>
      </w:pPr>
      <w:r>
        <w:rPr/>
      </w:r>
    </w:p>
    <w:p>
      <w:pPr>
        <w:pStyle w:val="Normal"/>
        <w:ind w:left="1134" w:hanging="0"/>
        <w:jc w:val="both"/>
        <w:rPr/>
      </w:pPr>
      <w:r>
        <w:rPr/>
        <w:t>MONNERJAHN R., 1992</w:t>
      </w:r>
    </w:p>
    <w:p>
      <w:pPr>
        <w:pStyle w:val="Normal"/>
        <w:ind w:left="1134" w:hanging="0"/>
        <w:jc w:val="both"/>
        <w:rPr/>
      </w:pPr>
      <w:r>
        <w:rPr/>
        <w:tab/>
        <w:t>Lückenschließendes Lernen durch computerunterstütztes Üben</w:t>
      </w:r>
    </w:p>
    <w:p>
      <w:pPr>
        <w:pStyle w:val="Normal"/>
        <w:ind w:left="1134" w:hanging="0"/>
        <w:jc w:val="both"/>
        <w:rPr/>
      </w:pPr>
      <w:r>
        <w:rPr/>
        <w:tab/>
        <w:t>in: Unterrichtswissenschaft/ Zeitschrift für Lernforschung 1/1992</w:t>
      </w:r>
    </w:p>
    <w:p>
      <w:pPr>
        <w:pStyle w:val="Normal"/>
        <w:ind w:left="1134" w:hanging="0"/>
        <w:jc w:val="both"/>
        <w:rPr/>
      </w:pPr>
      <w:r>
        <w:rPr/>
      </w:r>
    </w:p>
    <w:p>
      <w:pPr>
        <w:pStyle w:val="Normal"/>
        <w:ind w:left="1134" w:hanging="0"/>
        <w:jc w:val="both"/>
        <w:rPr/>
      </w:pPr>
      <w:r>
        <w:rPr/>
        <w:t>OTTO G., 1993</w:t>
      </w:r>
    </w:p>
    <w:p>
      <w:pPr>
        <w:pStyle w:val="Normal"/>
        <w:ind w:left="1134" w:hanging="0"/>
        <w:jc w:val="both"/>
        <w:rPr/>
      </w:pPr>
      <w:r>
        <w:rPr/>
        <w:tab/>
        <w:t>Medien verheddern sich biographisch</w:t>
      </w:r>
    </w:p>
    <w:p>
      <w:pPr>
        <w:pStyle w:val="Normal"/>
        <w:ind w:left="1134" w:hanging="0"/>
        <w:jc w:val="both"/>
        <w:rPr/>
      </w:pPr>
      <w:r>
        <w:rPr/>
        <w:tab/>
        <w:t>in: Friedrich Jahresheft: Unterrichtsmedien 1993, S.2-3</w:t>
      </w:r>
    </w:p>
    <w:p>
      <w:pPr>
        <w:pStyle w:val="Normal"/>
        <w:ind w:left="1134" w:hanging="0"/>
        <w:jc w:val="both"/>
        <w:rPr/>
      </w:pPr>
      <w:r>
        <w:rPr/>
      </w:r>
    </w:p>
    <w:p>
      <w:pPr>
        <w:pStyle w:val="Normal"/>
        <w:ind w:left="1134" w:hanging="0"/>
        <w:jc w:val="both"/>
        <w:rPr/>
      </w:pPr>
      <w:r>
        <w:rPr/>
        <w:t>PIAGET J.,1947</w:t>
      </w:r>
    </w:p>
    <w:p>
      <w:pPr>
        <w:pStyle w:val="Normal"/>
        <w:ind w:left="1134" w:hanging="0"/>
        <w:jc w:val="both"/>
        <w:rPr/>
      </w:pPr>
      <w:r>
        <w:rPr/>
        <w:tab/>
        <w:t>Psychologie der Intelligenz</w:t>
      </w:r>
    </w:p>
    <w:p>
      <w:pPr>
        <w:pStyle w:val="Normal"/>
        <w:ind w:left="1134" w:hanging="0"/>
        <w:jc w:val="both"/>
        <w:rPr/>
      </w:pPr>
      <w:r>
        <w:rPr/>
        <w:tab/>
        <w:t>Zürich 1947, 4.Auflage 1970</w:t>
      </w:r>
    </w:p>
    <w:p>
      <w:pPr>
        <w:pStyle w:val="Normal"/>
        <w:ind w:left="1134" w:hanging="0"/>
        <w:jc w:val="both"/>
        <w:rPr/>
      </w:pPr>
      <w:r>
        <w:rPr/>
      </w:r>
    </w:p>
    <w:p>
      <w:pPr>
        <w:pStyle w:val="Normal"/>
        <w:ind w:left="1134" w:hanging="0"/>
        <w:jc w:val="both"/>
        <w:rPr/>
      </w:pPr>
      <w:r>
        <w:rPr/>
        <w:t>PIAGET J./ INHELDER B., 1977</w:t>
      </w:r>
    </w:p>
    <w:p>
      <w:pPr>
        <w:pStyle w:val="Normal"/>
        <w:ind w:left="1134" w:hanging="0"/>
        <w:jc w:val="both"/>
        <w:rPr/>
      </w:pPr>
      <w:r>
        <w:rPr/>
        <w:tab/>
        <w:t>Von der Logik des Kindes zur Logik des Heranwachsenden</w:t>
      </w:r>
    </w:p>
    <w:p>
      <w:pPr>
        <w:pStyle w:val="Normal"/>
        <w:ind w:left="1134" w:hanging="0"/>
        <w:jc w:val="both"/>
        <w:rPr/>
      </w:pPr>
      <w:r>
        <w:rPr/>
        <w:tab/>
        <w:t>Freiburg 1977</w:t>
      </w:r>
    </w:p>
    <w:p>
      <w:pPr>
        <w:pStyle w:val="Normal"/>
        <w:ind w:left="1134" w:hanging="0"/>
        <w:jc w:val="both"/>
        <w:rPr/>
      </w:pPr>
      <w:r>
        <w:rPr/>
      </w:r>
    </w:p>
    <w:p>
      <w:pPr>
        <w:pStyle w:val="Normal"/>
        <w:ind w:left="1134" w:hanging="0"/>
        <w:jc w:val="both"/>
        <w:rPr/>
      </w:pPr>
      <w:r>
        <w:rPr/>
        <w:t>POPPER R./ ECCLES J.C., 1982</w:t>
      </w:r>
    </w:p>
    <w:p>
      <w:pPr>
        <w:pStyle w:val="Normal"/>
        <w:ind w:left="1134" w:hanging="0"/>
        <w:jc w:val="both"/>
        <w:rPr/>
      </w:pPr>
      <w:r>
        <w:rPr/>
        <w:tab/>
        <w:t>Das Ich und sein Gehirn</w:t>
      </w:r>
    </w:p>
    <w:p>
      <w:pPr>
        <w:pStyle w:val="Normal"/>
        <w:ind w:left="1134" w:hanging="0"/>
        <w:jc w:val="both"/>
        <w:rPr/>
      </w:pPr>
      <w:r>
        <w:rPr/>
        <w:tab/>
        <w:t>München 1982, 2. Auflage</w:t>
      </w:r>
    </w:p>
    <w:p>
      <w:pPr>
        <w:pStyle w:val="Normal"/>
        <w:ind w:left="1134" w:hanging="0"/>
        <w:jc w:val="both"/>
        <w:rPr/>
      </w:pPr>
      <w:r>
        <w:rPr/>
      </w:r>
    </w:p>
    <w:p>
      <w:pPr>
        <w:pStyle w:val="Normal"/>
        <w:ind w:left="1134" w:hanging="0"/>
        <w:jc w:val="both"/>
        <w:rPr/>
      </w:pPr>
      <w:r>
        <w:rPr/>
        <w:t>ROLFF H.G., 1989</w:t>
      </w:r>
    </w:p>
    <w:p>
      <w:pPr>
        <w:pStyle w:val="Normal"/>
        <w:ind w:left="1134" w:hanging="0"/>
        <w:jc w:val="both"/>
        <w:rPr/>
      </w:pPr>
      <w:r>
        <w:rPr/>
        <w:tab/>
        <w:t>Über einige Schwierigkeiten, Kinder und Medienwirkung zu erforschen</w:t>
      </w:r>
    </w:p>
    <w:p>
      <w:pPr>
        <w:pStyle w:val="Normal"/>
        <w:ind w:left="1134" w:hanging="0"/>
        <w:jc w:val="both"/>
        <w:rPr/>
      </w:pPr>
      <w:r>
        <w:rPr/>
        <w:tab/>
        <w:t xml:space="preserve">in: Zeitschrift für Sozialisationsforschung und Erziehungssoziologie (ZSE) 2/1989, </w:t>
      </w:r>
    </w:p>
    <w:p>
      <w:pPr>
        <w:pStyle w:val="Normal"/>
        <w:ind w:left="1134" w:hanging="0"/>
        <w:jc w:val="both"/>
        <w:rPr/>
      </w:pPr>
      <w:r>
        <w:rPr/>
        <w:tab/>
        <w:t>S.82-84</w:t>
      </w:r>
    </w:p>
    <w:p>
      <w:pPr>
        <w:pStyle w:val="Normal"/>
        <w:ind w:left="1134" w:hanging="0"/>
        <w:jc w:val="both"/>
        <w:rPr/>
      </w:pPr>
      <w:r>
        <w:rPr/>
      </w:r>
    </w:p>
    <w:p>
      <w:pPr>
        <w:pStyle w:val="Normal"/>
        <w:ind w:left="1134" w:hanging="0"/>
        <w:jc w:val="both"/>
        <w:rPr/>
      </w:pPr>
      <w:r>
        <w:rPr/>
      </w:r>
    </w:p>
    <w:p>
      <w:pPr>
        <w:pStyle w:val="Normal"/>
        <w:ind w:left="1134" w:hanging="0"/>
        <w:jc w:val="both"/>
        <w:rPr/>
      </w:pPr>
      <w:r>
        <w:rPr/>
        <w:t>RUMPF H., 1993</w:t>
      </w:r>
    </w:p>
    <w:p>
      <w:pPr>
        <w:pStyle w:val="Normal"/>
        <w:ind w:left="1134" w:hanging="0"/>
        <w:jc w:val="both"/>
        <w:rPr/>
      </w:pPr>
      <w:r>
        <w:rPr/>
        <w:tab/>
        <w:t>Eine Träumerei</w:t>
      </w:r>
    </w:p>
    <w:p>
      <w:pPr>
        <w:pStyle w:val="Normal"/>
        <w:ind w:left="1134" w:hanging="0"/>
        <w:jc w:val="both"/>
        <w:rPr/>
      </w:pPr>
      <w:r>
        <w:rPr/>
        <w:tab/>
        <w:t>in: Friedrich Jahresheft: Unterrichtsmedien 1993, S.108</w:t>
      </w:r>
    </w:p>
    <w:p>
      <w:pPr>
        <w:pStyle w:val="Normal"/>
        <w:ind w:left="1134" w:hanging="0"/>
        <w:jc w:val="both"/>
        <w:rPr/>
      </w:pPr>
      <w:r>
        <w:rPr/>
      </w:r>
    </w:p>
    <w:p>
      <w:pPr>
        <w:pStyle w:val="Normal"/>
        <w:ind w:left="1134" w:hanging="0"/>
        <w:jc w:val="both"/>
        <w:rPr/>
      </w:pPr>
      <w:r>
        <w:rPr/>
        <w:t>SCHORB B., 1993</w:t>
      </w:r>
    </w:p>
    <w:p>
      <w:pPr>
        <w:pStyle w:val="Normal"/>
        <w:ind w:left="1134" w:hanging="0"/>
        <w:jc w:val="both"/>
        <w:rPr/>
      </w:pPr>
      <w:r>
        <w:rPr/>
        <w:tab/>
        <w:t>Produktiver Umgang mit Medien</w:t>
      </w:r>
    </w:p>
    <w:p>
      <w:pPr>
        <w:pStyle w:val="Normal"/>
        <w:ind w:left="1134" w:hanging="0"/>
        <w:jc w:val="both"/>
        <w:rPr/>
      </w:pPr>
      <w:r>
        <w:rPr/>
        <w:tab/>
        <w:t>in: Friedrich Jahresheft: Unterrichtsmedien 1993, S.95</w:t>
      </w:r>
    </w:p>
    <w:p>
      <w:pPr>
        <w:pStyle w:val="Normal"/>
        <w:ind w:left="1134" w:hanging="0"/>
        <w:jc w:val="both"/>
        <w:rPr/>
      </w:pPr>
      <w:r>
        <w:rPr/>
      </w:r>
    </w:p>
    <w:p>
      <w:pPr>
        <w:pStyle w:val="Normal"/>
        <w:ind w:left="1134" w:hanging="0"/>
        <w:jc w:val="both"/>
        <w:rPr/>
      </w:pPr>
      <w:r>
        <w:rPr/>
        <w:t>SEEL N., 1992</w:t>
      </w:r>
    </w:p>
    <w:p>
      <w:pPr>
        <w:pStyle w:val="Normal"/>
        <w:ind w:left="1134" w:hanging="0"/>
        <w:jc w:val="both"/>
        <w:rPr/>
      </w:pPr>
      <w:r>
        <w:rPr/>
        <w:tab/>
        <w:t>Computer im Unterricht - Auf dem Weg zu multimedialen Lernumgebungen</w:t>
      </w:r>
    </w:p>
    <w:p>
      <w:pPr>
        <w:pStyle w:val="Normal"/>
        <w:ind w:left="1134" w:hanging="0"/>
        <w:jc w:val="both"/>
        <w:rPr/>
      </w:pPr>
      <w:r>
        <w:rPr/>
        <w:tab/>
        <w:t>in: Unterrichtswissenschaft/ Zeitschrift für Lernforschung 1/1992</w:t>
      </w:r>
    </w:p>
    <w:p>
      <w:pPr>
        <w:pStyle w:val="Normal"/>
        <w:ind w:left="1134" w:hanging="0"/>
        <w:jc w:val="both"/>
        <w:rPr/>
      </w:pPr>
      <w:r>
        <w:rPr/>
      </w:r>
    </w:p>
    <w:p>
      <w:pPr>
        <w:pStyle w:val="Normal"/>
        <w:ind w:left="1134" w:hanging="0"/>
        <w:jc w:val="both"/>
        <w:rPr/>
      </w:pPr>
      <w:r>
        <w:rPr/>
        <w:t>SOOSTMEYER M., 1986</w:t>
      </w:r>
    </w:p>
    <w:p>
      <w:pPr>
        <w:pStyle w:val="Normal"/>
        <w:ind w:left="1134" w:hanging="0"/>
        <w:jc w:val="both"/>
        <w:rPr/>
      </w:pPr>
      <w:r>
        <w:rPr/>
        <w:tab/>
        <w:t>Didaktik des Sachunterrichts</w:t>
      </w:r>
    </w:p>
    <w:p>
      <w:pPr>
        <w:pStyle w:val="Normal"/>
        <w:ind w:left="1134" w:hanging="0"/>
        <w:jc w:val="both"/>
        <w:rPr/>
      </w:pPr>
      <w:r>
        <w:rPr/>
        <w:tab/>
        <w:t xml:space="preserve">in: Wittenbruch W (Hrsg.): Kurzkommentar zu den Lehrplänen für die Grundschule in </w:t>
        <w:tab/>
        <w:t>Nordrhein-Westfalen, S.19-51</w:t>
      </w:r>
    </w:p>
    <w:p>
      <w:pPr>
        <w:pStyle w:val="Normal"/>
        <w:ind w:left="1134" w:hanging="0"/>
        <w:jc w:val="both"/>
        <w:rPr/>
      </w:pPr>
      <w:r>
        <w:rPr/>
        <w:tab/>
        <w:t>Heinsberg 1986</w:t>
      </w:r>
    </w:p>
    <w:p>
      <w:pPr>
        <w:pStyle w:val="Normal"/>
        <w:ind w:left="1134" w:hanging="0"/>
        <w:jc w:val="both"/>
        <w:rPr/>
      </w:pPr>
      <w:r>
        <w:rPr/>
      </w:r>
    </w:p>
    <w:p>
      <w:pPr>
        <w:pStyle w:val="Normal"/>
        <w:ind w:left="1134" w:hanging="0"/>
        <w:jc w:val="both"/>
        <w:rPr/>
      </w:pPr>
      <w:r>
        <w:rPr/>
        <w:t>SOOSTMEYER M., 1992</w:t>
      </w:r>
    </w:p>
    <w:p>
      <w:pPr>
        <w:pStyle w:val="Normal"/>
        <w:ind w:left="1134" w:hanging="0"/>
        <w:jc w:val="both"/>
        <w:rPr/>
      </w:pPr>
      <w:r>
        <w:rPr/>
        <w:tab/>
        <w:t>Zur Sache Sachunterricht</w:t>
      </w:r>
    </w:p>
    <w:p>
      <w:pPr>
        <w:pStyle w:val="Normal"/>
        <w:ind w:left="1134" w:hanging="0"/>
        <w:jc w:val="both"/>
        <w:rPr/>
      </w:pPr>
      <w:r>
        <w:rPr/>
        <w:tab/>
        <w:t>Frankfurt a.M. 1992 (2.Auflage)</w:t>
      </w:r>
    </w:p>
    <w:p>
      <w:pPr>
        <w:pStyle w:val="Normal"/>
        <w:ind w:left="1134" w:hanging="0"/>
        <w:jc w:val="both"/>
        <w:rPr/>
      </w:pPr>
      <w:r>
        <w:rPr/>
      </w:r>
    </w:p>
    <w:p>
      <w:pPr>
        <w:pStyle w:val="Normal"/>
        <w:ind w:left="1134" w:hanging="0"/>
        <w:jc w:val="both"/>
        <w:rPr/>
      </w:pPr>
      <w:r>
        <w:rPr/>
        <w:t>SOOSTMEYER M., 1993</w:t>
      </w:r>
    </w:p>
    <w:p>
      <w:pPr>
        <w:pStyle w:val="Normal"/>
        <w:ind w:left="1134" w:hanging="0"/>
        <w:jc w:val="both"/>
        <w:rPr/>
      </w:pPr>
      <w:r>
        <w:rPr/>
        <w:tab/>
        <w:t xml:space="preserve">Dokumentation der unterrichtlichen Erprobung der Hypertext-Arbeitsumgebung </w:t>
        <w:tab/>
        <w:t xml:space="preserve">„Glas“ </w:t>
      </w:r>
    </w:p>
    <w:p>
      <w:pPr>
        <w:pStyle w:val="Normal"/>
        <w:ind w:left="1134" w:hanging="0"/>
        <w:jc w:val="both"/>
        <w:rPr/>
      </w:pPr>
      <w:r>
        <w:rPr/>
        <w:tab/>
        <w:t xml:space="preserve">Im Rahmen des Projektes „Ausgleich von Lernrückständen durch Computer in </w:t>
        <w:tab/>
        <w:t>der Grundschule“: COMPIG des Landesinstitutes für Schule und Weiterbildung,</w:t>
      </w:r>
    </w:p>
    <w:p>
      <w:pPr>
        <w:pStyle w:val="Normal"/>
        <w:ind w:left="1134" w:hanging="0"/>
        <w:jc w:val="both"/>
        <w:rPr/>
      </w:pPr>
      <w:r>
        <w:rPr/>
        <w:tab/>
        <w:t>Soest</w:t>
      </w:r>
    </w:p>
    <w:p>
      <w:pPr>
        <w:pStyle w:val="Normal"/>
        <w:ind w:left="1134" w:hanging="0"/>
        <w:jc w:val="both"/>
        <w:rPr/>
      </w:pPr>
      <w:r>
        <w:rPr/>
        <w:tab/>
        <w:t>Essen 1993</w:t>
      </w:r>
    </w:p>
    <w:p>
      <w:pPr>
        <w:pStyle w:val="Normal"/>
        <w:ind w:left="1134" w:hanging="0"/>
        <w:jc w:val="both"/>
        <w:rPr/>
      </w:pPr>
      <w:r>
        <w:rPr/>
      </w:r>
    </w:p>
    <w:p>
      <w:pPr>
        <w:pStyle w:val="Normal"/>
        <w:ind w:left="1134" w:hanging="0"/>
        <w:jc w:val="both"/>
        <w:rPr/>
      </w:pPr>
      <w:r>
        <w:rPr/>
        <w:t>SOOSTMEYER M., 1993</w:t>
      </w:r>
    </w:p>
    <w:p>
      <w:pPr>
        <w:pStyle w:val="Normal"/>
        <w:ind w:left="1134" w:hanging="0"/>
        <w:jc w:val="both"/>
        <w:rPr/>
      </w:pPr>
      <w:r>
        <w:rPr/>
        <w:tab/>
        <w:t xml:space="preserve">Hypermedia-Arbeitsumgebungen im Sachunterricht </w:t>
      </w:r>
    </w:p>
    <w:p>
      <w:pPr>
        <w:pStyle w:val="Normal"/>
        <w:ind w:left="1134" w:hanging="0"/>
        <w:jc w:val="both"/>
        <w:rPr/>
      </w:pPr>
      <w:r>
        <w:rPr/>
        <w:tab/>
        <w:t>- Versuch der Analyse</w:t>
      </w:r>
    </w:p>
    <w:p>
      <w:pPr>
        <w:pStyle w:val="Normal"/>
        <w:ind w:left="1134" w:hanging="0"/>
        <w:jc w:val="both"/>
        <w:rPr/>
      </w:pPr>
      <w:r>
        <w:rPr/>
        <w:tab/>
        <w:t xml:space="preserve">Bericht über die Berater- und Begleitertätigkeit im Entwicklungsforschungsprojekt </w:t>
        <w:tab/>
        <w:t>„Ausgleich von Lernrückständen durch Computer in der Grundschule (COMPIG)“</w:t>
      </w:r>
    </w:p>
    <w:p>
      <w:pPr>
        <w:pStyle w:val="Normal"/>
        <w:ind w:left="1134" w:hanging="0"/>
        <w:jc w:val="both"/>
        <w:rPr/>
      </w:pPr>
      <w:r>
        <w:rPr/>
        <w:tab/>
        <w:t>Essen 1993</w:t>
      </w:r>
    </w:p>
    <w:p>
      <w:pPr>
        <w:pStyle w:val="Normal"/>
        <w:ind w:left="1134" w:hanging="0"/>
        <w:jc w:val="both"/>
        <w:rPr/>
      </w:pPr>
      <w:r>
        <w:rPr/>
      </w:r>
    </w:p>
    <w:p>
      <w:pPr>
        <w:pStyle w:val="Normal"/>
        <w:ind w:left="1134" w:hanging="0"/>
        <w:jc w:val="both"/>
        <w:rPr/>
      </w:pPr>
      <w:r>
        <w:rPr/>
        <w:t>SPRECKELSEN K., 1993</w:t>
      </w:r>
    </w:p>
    <w:p>
      <w:pPr>
        <w:pStyle w:val="Normal"/>
        <w:ind w:left="1134" w:hanging="0"/>
        <w:jc w:val="both"/>
        <w:rPr/>
      </w:pPr>
      <w:r>
        <w:rPr/>
        <w:tab/>
        <w:t>Alltagsmaterialien als Medien im Grundschulunterricht der Grundschule</w:t>
      </w:r>
    </w:p>
    <w:p>
      <w:pPr>
        <w:pStyle w:val="Normal"/>
        <w:ind w:left="1134" w:hanging="0"/>
        <w:jc w:val="both"/>
        <w:rPr/>
      </w:pPr>
      <w:r>
        <w:rPr/>
        <w:tab/>
        <w:t>in: Friedrich Jahresheft: Unterrichtsmedien 1993, S.80-82</w:t>
      </w:r>
    </w:p>
    <w:p>
      <w:pPr>
        <w:pStyle w:val="Normal"/>
        <w:ind w:left="1134" w:hanging="0"/>
        <w:jc w:val="both"/>
        <w:rPr/>
      </w:pPr>
      <w:r>
        <w:rPr/>
      </w:r>
    </w:p>
    <w:p>
      <w:pPr>
        <w:pStyle w:val="Normal"/>
        <w:ind w:left="1134" w:hanging="0"/>
        <w:jc w:val="both"/>
        <w:rPr/>
      </w:pPr>
      <w:r>
        <w:rPr/>
        <w:t>SÜLLWOLD F., 1965</w:t>
      </w:r>
    </w:p>
    <w:p>
      <w:pPr>
        <w:pStyle w:val="Normal"/>
        <w:ind w:left="1134" w:hanging="0"/>
        <w:jc w:val="both"/>
        <w:rPr/>
      </w:pPr>
      <w:r>
        <w:rPr/>
        <w:tab/>
        <w:t>Bedingungen und Gesetzmäßigkeiten des Problemlösungsverhaltens</w:t>
      </w:r>
    </w:p>
    <w:p>
      <w:pPr>
        <w:pStyle w:val="Normal"/>
        <w:ind w:left="1134" w:hanging="0"/>
        <w:jc w:val="both"/>
        <w:rPr/>
      </w:pPr>
      <w:r>
        <w:rPr/>
        <w:tab/>
        <w:t>in: Graumann C.F., (Hrsg.): Denken</w:t>
      </w:r>
    </w:p>
    <w:p>
      <w:pPr>
        <w:pStyle w:val="Normal"/>
        <w:ind w:left="1134" w:hanging="0"/>
        <w:jc w:val="both"/>
        <w:rPr/>
      </w:pPr>
      <w:r>
        <w:rPr/>
        <w:tab/>
        <w:t>Köln/ Berlin 1965</w:t>
      </w:r>
    </w:p>
    <w:p>
      <w:pPr>
        <w:pStyle w:val="Normal"/>
        <w:ind w:left="1134" w:hanging="0"/>
        <w:jc w:val="both"/>
        <w:rPr/>
      </w:pPr>
      <w:r>
        <w:rPr/>
        <w:tab/>
        <w:t>S.274-295</w:t>
      </w:r>
    </w:p>
    <w:p>
      <w:pPr>
        <w:pStyle w:val="Normal"/>
        <w:ind w:left="1134" w:hanging="0"/>
        <w:jc w:val="both"/>
        <w:rPr/>
      </w:pPr>
      <w:r>
        <w:rPr/>
      </w:r>
    </w:p>
    <w:p>
      <w:pPr>
        <w:pStyle w:val="Normal"/>
        <w:ind w:left="1134" w:hanging="0"/>
        <w:jc w:val="both"/>
        <w:rPr/>
      </w:pPr>
      <w:r>
        <w:rPr/>
      </w:r>
    </w:p>
    <w:p>
      <w:pPr>
        <w:pStyle w:val="Normal"/>
        <w:ind w:left="1134" w:hanging="0"/>
        <w:jc w:val="both"/>
        <w:rPr/>
      </w:pPr>
      <w:r>
        <w:rPr/>
        <w:t>VAN LÜCK W., 1991</w:t>
      </w:r>
    </w:p>
    <w:p>
      <w:pPr>
        <w:pStyle w:val="Normal"/>
        <w:ind w:left="1134" w:hanging="0"/>
        <w:jc w:val="both"/>
        <w:rPr/>
      </w:pPr>
      <w:r>
        <w:rPr/>
        <w:tab/>
        <w:t>Ausgleich von Lernrückständen durch Computer in der Grundschule</w:t>
      </w:r>
    </w:p>
    <w:p>
      <w:pPr>
        <w:pStyle w:val="Normal"/>
        <w:ind w:left="1134" w:hanging="0"/>
        <w:jc w:val="both"/>
        <w:rPr/>
      </w:pPr>
      <w:r>
        <w:rPr/>
        <w:tab/>
        <w:t>in: Die Grundschulzeitschrift 47/1991, S.40-41</w:t>
      </w:r>
    </w:p>
    <w:p>
      <w:pPr>
        <w:pStyle w:val="Normal"/>
        <w:ind w:left="1134" w:hanging="0"/>
        <w:jc w:val="both"/>
        <w:rPr/>
      </w:pPr>
      <w:r>
        <w:rPr/>
      </w:r>
    </w:p>
    <w:p>
      <w:pPr>
        <w:pStyle w:val="Normal"/>
        <w:ind w:left="1134" w:hanging="0"/>
        <w:jc w:val="both"/>
        <w:rPr/>
      </w:pPr>
      <w:r>
        <w:rPr/>
        <w:t>VAN LÜCK W., 1993</w:t>
      </w:r>
    </w:p>
    <w:p>
      <w:pPr>
        <w:pStyle w:val="Normal"/>
        <w:ind w:left="1134" w:hanging="0"/>
        <w:jc w:val="both"/>
        <w:rPr/>
      </w:pPr>
      <w:r>
        <w:rPr/>
        <w:tab/>
        <w:t>Hypermedia-Arbeitsumgebungen</w:t>
      </w:r>
    </w:p>
    <w:p>
      <w:pPr>
        <w:pStyle w:val="Normal"/>
        <w:ind w:left="1134" w:hanging="0"/>
        <w:jc w:val="both"/>
        <w:rPr/>
      </w:pPr>
      <w:r>
        <w:rPr/>
        <w:tab/>
        <w:t>in: Friedrich Jahresheft: Unterrichtsmedien 1993, S.122-128</w:t>
      </w:r>
    </w:p>
    <w:p>
      <w:pPr>
        <w:pStyle w:val="Normal"/>
        <w:ind w:left="1134" w:hanging="0"/>
        <w:jc w:val="both"/>
        <w:rPr/>
      </w:pPr>
      <w:r>
        <w:rPr/>
      </w:r>
    </w:p>
    <w:p>
      <w:pPr>
        <w:pStyle w:val="Normal"/>
        <w:ind w:left="1134" w:hanging="0"/>
        <w:jc w:val="both"/>
        <w:rPr/>
      </w:pPr>
      <w:r>
        <w:rPr/>
        <w:t>VON HENTIG H., 1975</w:t>
      </w:r>
    </w:p>
    <w:p>
      <w:pPr>
        <w:pStyle w:val="Normal"/>
        <w:ind w:left="1134" w:hanging="0"/>
        <w:jc w:val="both"/>
        <w:rPr/>
      </w:pPr>
      <w:r>
        <w:rPr/>
        <w:tab/>
        <w:t>in: ARIÉS P: Geschichte der Kindheit</w:t>
      </w:r>
    </w:p>
    <w:p>
      <w:pPr>
        <w:pStyle w:val="Normal"/>
        <w:ind w:left="1134" w:hanging="0"/>
        <w:jc w:val="both"/>
        <w:rPr/>
      </w:pPr>
      <w:r>
        <w:rPr/>
        <w:tab/>
        <w:t>München, Wien 1975</w:t>
      </w:r>
    </w:p>
    <w:p>
      <w:pPr>
        <w:pStyle w:val="Normal"/>
        <w:ind w:left="1134" w:hanging="0"/>
        <w:jc w:val="both"/>
        <w:rPr/>
      </w:pPr>
      <w:r>
        <w:rPr/>
      </w:r>
    </w:p>
    <w:p>
      <w:pPr>
        <w:pStyle w:val="Normal"/>
        <w:ind w:left="1134" w:hanging="0"/>
        <w:jc w:val="both"/>
        <w:rPr/>
      </w:pPr>
      <w:r>
        <w:rPr/>
        <w:t>WAGENSCHEIN M., 1973</w:t>
      </w:r>
    </w:p>
    <w:p>
      <w:pPr>
        <w:pStyle w:val="Normal"/>
        <w:ind w:left="1134" w:hanging="0"/>
        <w:jc w:val="both"/>
        <w:rPr/>
      </w:pPr>
      <w:r>
        <w:rPr/>
        <w:tab/>
        <w:t>Verstehen lehren</w:t>
      </w:r>
    </w:p>
    <w:p>
      <w:pPr>
        <w:pStyle w:val="Normal"/>
        <w:ind w:left="1134" w:hanging="0"/>
        <w:jc w:val="both"/>
        <w:rPr/>
      </w:pPr>
      <w:r>
        <w:rPr/>
        <w:tab/>
        <w:t>Weinheim und Basel 1973 (4.Auflage)</w:t>
      </w:r>
    </w:p>
    <w:p>
      <w:pPr>
        <w:pStyle w:val="Normal"/>
        <w:ind w:left="1134" w:hanging="0"/>
        <w:jc w:val="both"/>
        <w:rPr/>
      </w:pPr>
      <w:r>
        <w:rPr/>
      </w:r>
    </w:p>
    <w:p>
      <w:pPr>
        <w:pStyle w:val="Normal"/>
        <w:ind w:left="1134" w:hanging="0"/>
        <w:jc w:val="both"/>
        <w:rPr/>
      </w:pPr>
      <w:r>
        <w:rPr/>
        <w:t>WAGENSCHEIN M., 1973</w:t>
      </w:r>
    </w:p>
    <w:p>
      <w:pPr>
        <w:pStyle w:val="Normal"/>
        <w:ind w:left="1134" w:hanging="0"/>
        <w:jc w:val="both"/>
        <w:rPr/>
      </w:pPr>
      <w:r>
        <w:rPr/>
        <w:tab/>
        <w:t>Kinder auf dem Wege zur Physik</w:t>
      </w:r>
    </w:p>
    <w:p>
      <w:pPr>
        <w:pStyle w:val="Normal"/>
        <w:ind w:left="1134" w:hanging="0"/>
        <w:jc w:val="both"/>
        <w:rPr/>
      </w:pPr>
      <w:r>
        <w:rPr/>
        <w:tab/>
        <w:t>Stuttgart 1973</w:t>
      </w:r>
    </w:p>
    <w:p>
      <w:pPr>
        <w:pStyle w:val="Normal"/>
        <w:ind w:left="1134" w:hanging="0"/>
        <w:jc w:val="both"/>
        <w:rPr/>
      </w:pPr>
      <w:r>
        <w:rPr/>
      </w:r>
    </w:p>
    <w:p>
      <w:pPr>
        <w:pStyle w:val="Normal"/>
        <w:ind w:left="1134" w:hanging="0"/>
        <w:jc w:val="both"/>
        <w:rPr/>
      </w:pPr>
      <w:r>
        <w:rPr/>
        <w:t>WANDL J., 1985</w:t>
      </w:r>
    </w:p>
    <w:p>
      <w:pPr>
        <w:pStyle w:val="Normal"/>
        <w:ind w:left="1134" w:hanging="0"/>
        <w:jc w:val="both"/>
        <w:rPr/>
      </w:pPr>
      <w:r>
        <w:rPr/>
        <w:tab/>
        <w:t>Computer und Lernen</w:t>
      </w:r>
    </w:p>
    <w:p>
      <w:pPr>
        <w:pStyle w:val="Normal"/>
        <w:ind w:left="1134" w:hanging="0"/>
        <w:jc w:val="both"/>
        <w:rPr/>
      </w:pPr>
      <w:r>
        <w:rPr/>
        <w:tab/>
        <w:t>München 1985</w:t>
      </w:r>
    </w:p>
    <w:p>
      <w:pPr>
        <w:pStyle w:val="Normal"/>
        <w:ind w:left="1134" w:hanging="0"/>
        <w:jc w:val="both"/>
        <w:rPr/>
      </w:pPr>
      <w:r>
        <w:rPr/>
      </w:r>
    </w:p>
    <w:p>
      <w:pPr>
        <w:pStyle w:val="Normal"/>
        <w:ind w:left="1134" w:hanging="0"/>
        <w:jc w:val="both"/>
        <w:rPr/>
      </w:pPr>
      <w:r>
        <w:rPr/>
        <w:t>WEIDENMANN B./ KRAPP A.,1989</w:t>
      </w:r>
    </w:p>
    <w:p>
      <w:pPr>
        <w:pStyle w:val="Normal"/>
        <w:ind w:left="1134" w:hanging="0"/>
        <w:jc w:val="both"/>
        <w:rPr/>
      </w:pPr>
      <w:r>
        <w:rPr/>
        <w:tab/>
        <w:t>Lernen mit dem Computer, Lernen für den Computer</w:t>
      </w:r>
    </w:p>
    <w:p>
      <w:pPr>
        <w:pStyle w:val="Normal"/>
        <w:ind w:left="1134" w:hanging="0"/>
        <w:jc w:val="both"/>
        <w:rPr/>
      </w:pPr>
      <w:r>
        <w:rPr/>
        <w:tab/>
        <w:t>in: Zeitschrift für Pädagogik 5/1989</w:t>
      </w:r>
    </w:p>
    <w:p>
      <w:pPr>
        <w:pStyle w:val="Normal"/>
        <w:ind w:left="1134" w:hanging="0"/>
        <w:jc w:val="both"/>
        <w:rPr/>
      </w:pPr>
      <w:r>
        <w:rPr/>
      </w:r>
    </w:p>
    <w:p>
      <w:pPr>
        <w:pStyle w:val="Normal"/>
        <w:ind w:left="1134" w:hanging="0"/>
        <w:jc w:val="both"/>
        <w:rPr/>
      </w:pPr>
      <w:r>
        <w:rPr/>
        <w:t>WINNENBURG W.,1993</w:t>
      </w:r>
    </w:p>
    <w:p>
      <w:pPr>
        <w:pStyle w:val="Normal"/>
        <w:ind w:left="1134" w:hanging="0"/>
        <w:jc w:val="both"/>
        <w:rPr/>
      </w:pPr>
      <w:r>
        <w:rPr/>
        <w:tab/>
        <w:t>Tafelbilder</w:t>
      </w:r>
    </w:p>
    <w:p>
      <w:pPr>
        <w:pStyle w:val="Normal"/>
        <w:ind w:left="1134" w:hanging="0"/>
        <w:jc w:val="both"/>
        <w:rPr/>
      </w:pPr>
      <w:r>
        <w:rPr/>
        <w:tab/>
        <w:t>in: Friedrich Jahresheft: Unterrichtmedien 1993</w:t>
      </w:r>
    </w:p>
    <w:p>
      <w:pPr>
        <w:pStyle w:val="Normal"/>
        <w:ind w:left="1134" w:hanging="0"/>
        <w:jc w:val="both"/>
        <w:rPr/>
      </w:pPr>
      <w:r>
        <w:rPr/>
        <w:tab/>
        <w:t>S.6-9</w:t>
      </w:r>
    </w:p>
    <w:p>
      <w:pPr>
        <w:pStyle w:val="Normal"/>
        <w:ind w:left="1134" w:hanging="0"/>
        <w:jc w:val="both"/>
        <w:rPr/>
      </w:pPr>
      <w:r>
        <w:rPr/>
      </w:r>
    </w:p>
    <w:p>
      <w:pPr>
        <w:pStyle w:val="Normal"/>
        <w:ind w:left="1134" w:hanging="0"/>
        <w:jc w:val="both"/>
        <w:rPr/>
      </w:pPr>
      <w:r>
        <w:rPr/>
        <w:t>ZEIHER H., 1990</w:t>
      </w:r>
    </w:p>
    <w:p>
      <w:pPr>
        <w:pStyle w:val="Normal"/>
        <w:ind w:left="1134" w:hanging="0"/>
        <w:jc w:val="both"/>
        <w:rPr/>
      </w:pPr>
      <w:r>
        <w:rPr/>
        <w:tab/>
        <w:t>Kindheit organisiert und isoliert</w:t>
      </w:r>
    </w:p>
    <w:p>
      <w:pPr>
        <w:pStyle w:val="Normal"/>
        <w:ind w:left="1134" w:hanging="0"/>
        <w:jc w:val="both"/>
        <w:rPr/>
      </w:pPr>
      <w:r>
        <w:rPr/>
        <w:tab/>
        <w:t>in: Psychologie heute 5/1990</w:t>
      </w:r>
    </w:p>
    <w:p>
      <w:pPr>
        <w:pStyle w:val="Normal"/>
        <w:ind w:left="1134" w:hanging="0"/>
        <w:jc w:val="both"/>
        <w:rPr/>
      </w:pPr>
      <w:r>
        <w:rPr/>
        <w:tab/>
        <w:t>S.20-29</w:t>
      </w:r>
    </w:p>
    <w:p>
      <w:pPr>
        <w:pStyle w:val="Normal"/>
        <w:ind w:left="1134" w:hanging="0"/>
        <w:jc w:val="both"/>
        <w:rPr/>
      </w:pPr>
      <w:r>
        <w:rPr/>
      </w:r>
    </w:p>
    <w:p>
      <w:pPr>
        <w:pStyle w:val="Normal"/>
        <w:ind w:left="1134" w:hanging="0"/>
        <w:jc w:val="both"/>
        <w:rPr/>
      </w:pPr>
      <w:r>
        <w:rPr/>
        <w:t>ZEUNER H., 1993</w:t>
      </w:r>
    </w:p>
    <w:p>
      <w:pPr>
        <w:pStyle w:val="Normal"/>
        <w:ind w:left="1134" w:hanging="0"/>
        <w:jc w:val="both"/>
        <w:rPr/>
      </w:pPr>
      <w:r>
        <w:rPr/>
        <w:tab/>
        <w:t>Die Wandtafel</w:t>
      </w:r>
    </w:p>
    <w:p>
      <w:pPr>
        <w:pStyle w:val="Normal"/>
        <w:ind w:left="1134" w:hanging="0"/>
        <w:jc w:val="both"/>
        <w:rPr/>
      </w:pPr>
      <w:r>
        <w:rPr/>
        <w:tab/>
        <w:t>in: Friedrich Jahresheft: Unterrichtsmedien 1993</w:t>
      </w:r>
    </w:p>
    <w:p>
      <w:pPr>
        <w:pStyle w:val="Normal"/>
        <w:ind w:left="1134" w:hanging="0"/>
        <w:jc w:val="both"/>
        <w:rPr/>
      </w:pPr>
      <w:r>
        <w:rPr/>
        <w:tab/>
        <w:t>S.14-17</w:t>
      </w:r>
    </w:p>
    <w:p>
      <w:pPr>
        <w:pStyle w:val="Normal"/>
        <w:ind w:left="1134" w:hanging="0"/>
        <w:jc w:val="both"/>
        <w:rPr/>
      </w:pPr>
      <w:r>
        <w:rPr/>
      </w:r>
    </w:p>
    <w:sectPr>
      <w:headerReference w:type="default" r:id="rId2"/>
      <w:headerReference w:type="first" r:id="rId3"/>
      <w:type w:val="nextPage"/>
      <w:pgSz w:w="11906" w:h="16838"/>
      <w:pgMar w:left="1418" w:right="1134" w:gutter="0" w:header="72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pageBreakBefore/>
      <w:numPr>
        <w:ilvl w:val="0"/>
        <w:numId w:val="1"/>
      </w:numPr>
      <w:spacing w:lineRule="atLeast" w:line="240" w:before="480" w:after="480"/>
      <w:ind w:left="1134" w:hanging="0"/>
      <w:jc w:val="both"/>
      <w:outlineLvl w:val="0"/>
    </w:pPr>
    <w:rPr>
      <w:b/>
      <w:bCs/>
      <w:sz w:val="32"/>
      <w:szCs w:val="32"/>
    </w:rPr>
  </w:style>
  <w:style w:type="paragraph" w:styleId="Heading2">
    <w:name w:val="Heading 2"/>
    <w:basedOn w:val="Normal"/>
    <w:next w:val="Normal"/>
    <w:qFormat/>
    <w:pPr>
      <w:numPr>
        <w:ilvl w:val="1"/>
        <w:numId w:val="1"/>
      </w:numPr>
      <w:spacing w:lineRule="atLeast" w:line="240" w:before="720" w:after="480"/>
      <w:outlineLvl w:val="1"/>
    </w:pPr>
    <w:rPr>
      <w:b/>
      <w:bCs/>
      <w:sz w:val="28"/>
      <w:szCs w:val="28"/>
    </w:rPr>
  </w:style>
  <w:style w:type="paragraph" w:styleId="Heading3">
    <w:name w:val="Heading 3"/>
    <w:basedOn w:val="Normal"/>
    <w:next w:val="Normal"/>
    <w:qFormat/>
    <w:pPr>
      <w:numPr>
        <w:ilvl w:val="2"/>
        <w:numId w:val="1"/>
      </w:numPr>
      <w:spacing w:lineRule="atLeast" w:line="240" w:before="240" w:after="240"/>
      <w:outlineLvl w:val="2"/>
    </w:pPr>
    <w:rPr>
      <w:rFonts w:ascii="Times New Roman" w:hAnsi="Times New Roman" w:eastAsia="Times New Roman" w:cs="Times New Roman"/>
      <w:sz w:val="30"/>
      <w:szCs w:val="30"/>
    </w:rPr>
  </w:style>
  <w:style w:type="paragraph" w:styleId="Heading4">
    <w:name w:val="Heading 4"/>
    <w:basedOn w:val="Normal"/>
    <w:next w:val="Normal"/>
    <w:qFormat/>
    <w:pPr>
      <w:numPr>
        <w:ilvl w:val="3"/>
        <w:numId w:val="1"/>
      </w:numPr>
      <w:ind w:left="360" w:hanging="0"/>
      <w:outlineLvl w:val="3"/>
    </w:pPr>
    <w:rPr>
      <w:sz w:val="20"/>
      <w:szCs w:val="20"/>
      <w:u w:val="single"/>
    </w:rPr>
  </w:style>
  <w:style w:type="paragraph" w:styleId="Heading5">
    <w:name w:val="Heading 5"/>
    <w:basedOn w:val="Normal"/>
    <w:next w:val="Normal"/>
    <w:qFormat/>
    <w:pPr>
      <w:numPr>
        <w:ilvl w:val="4"/>
        <w:numId w:val="1"/>
      </w:numPr>
      <w:ind w:left="720" w:hanging="0"/>
      <w:outlineLvl w:val="4"/>
    </w:pPr>
    <w:rPr>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sz w:val="20"/>
      <w:szCs w:val="20"/>
    </w:rPr>
  </w:style>
  <w:style w:type="paragraph" w:styleId="Heading8">
    <w:name w:val="Heading 8"/>
    <w:basedOn w:val="Normal"/>
    <w:next w:val="Normal"/>
    <w:qFormat/>
    <w:pPr>
      <w:numPr>
        <w:ilvl w:val="7"/>
        <w:numId w:val="1"/>
      </w:numPr>
      <w:ind w:left="720" w:hanging="0"/>
      <w:outlineLvl w:val="7"/>
    </w:pPr>
    <w:rPr>
      <w:sz w:val="20"/>
      <w:szCs w:val="20"/>
    </w:rPr>
  </w:style>
  <w:style w:type="paragraph" w:styleId="Heading9">
    <w:name w:val="Heading 9"/>
    <w:basedOn w:val="Normal"/>
    <w:next w:val="Normal"/>
    <w:qFormat/>
    <w:pPr>
      <w:numPr>
        <w:ilvl w:val="8"/>
        <w:numId w:val="1"/>
      </w:numPr>
      <w:ind w:left="720" w:hanging="0"/>
      <w:outlineLvl w:val="8"/>
    </w:pPr>
    <w:rPr>
      <w:sz w:val="20"/>
      <w:szCs w:val="20"/>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z w:val="20"/>
      <w:szCs w:val="20"/>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next w:val="Normal"/>
    <w:qFormat/>
    <w:pPr/>
    <w:rPr>
      <w:sz w:val="20"/>
      <w:szCs w:val="20"/>
    </w:rPr>
  </w:style>
  <w:style w:type="paragraph" w:styleId="Contents3">
    <w:name w:val="TOC 3"/>
    <w:basedOn w:val="Normal"/>
    <w:next w:val="Normal"/>
    <w:pPr>
      <w:tabs>
        <w:tab w:val="clear" w:pos="709"/>
        <w:tab w:val="left" w:pos="8280" w:leader="dot"/>
        <w:tab w:val="right" w:pos="8640" w:leader="none"/>
      </w:tabs>
      <w:ind w:left="1440" w:right="720" w:hanging="0"/>
    </w:pPr>
    <w:rPr/>
  </w:style>
  <w:style w:type="paragraph" w:styleId="Contents2">
    <w:name w:val="TOC 2"/>
    <w:basedOn w:val="Normal"/>
    <w:next w:val="Normal"/>
    <w:pPr>
      <w:tabs>
        <w:tab w:val="clear" w:pos="709"/>
        <w:tab w:val="left" w:pos="8280" w:leader="dot"/>
        <w:tab w:val="right" w:pos="8640" w:leader="none"/>
      </w:tabs>
      <w:ind w:left="720" w:right="720" w:hanging="0"/>
    </w:pPr>
    <w:rPr/>
  </w:style>
  <w:style w:type="paragraph" w:styleId="Contents1">
    <w:name w:val="TOC 1"/>
    <w:basedOn w:val="Normal"/>
    <w:next w:val="Normal"/>
    <w:pPr>
      <w:tabs>
        <w:tab w:val="clear" w:pos="709"/>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320" w:leader="none"/>
        <w:tab w:val="right" w:pos="8640" w:leader="none"/>
      </w:tabs>
    </w:pPr>
    <w:rPr/>
  </w:style>
  <w:style w:type="paragraph" w:styleId="Header">
    <w:name w:val="Header"/>
    <w:basedOn w:val="Normal"/>
    <w:next w:val="Normal"/>
    <w:pPr>
      <w:tabs>
        <w:tab w:val="clear" w:pos="709"/>
        <w:tab w:val="center" w:pos="4320" w:leader="none"/>
        <w:tab w:val="right" w:pos="8640" w:leader="none"/>
      </w:tabs>
    </w:pPr>
    <w:rPr/>
  </w:style>
  <w:style w:type="paragraph" w:styleId="Footnote">
    <w:name w:val="Footnote Text"/>
    <w:basedOn w:val="Normal"/>
    <w:next w:val="Normal"/>
    <w:pPr/>
    <w:rPr>
      <w:sz w:val="20"/>
      <w:szCs w:val="20"/>
    </w:rPr>
  </w:style>
  <w:style w:type="paragraph" w:styleId="Standardeinzug">
    <w:name w:val="Standardeinzug"/>
    <w:basedOn w:val="Normal"/>
    <w:next w:val="Normal"/>
    <w:qFormat/>
    <w:pPr/>
    <w:rPr>
      <w:sz w:val="26"/>
      <w:szCs w:val="26"/>
    </w:rPr>
  </w:style>
  <w:style w:type="paragraph" w:styleId="Pagenumber">
    <w:name w:val="page numbe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2T07:29:00Z</dcterms:created>
  <dc:creator>Nono</dc:creator>
  <dc:description/>
  <dc:language>en-US</dc:language>
  <cp:lastModifiedBy>Norbert Kramer</cp:lastModifiedBy>
  <dcterms:modified xsi:type="dcterms:W3CDTF">2005-08-25T11:06:00Z</dcterms:modified>
  <cp:revision>45</cp:revision>
  <dc:subject/>
  <dc:title/>
</cp:coreProperties>
</file>